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9.11.2019                  </w:t>
        <w:tab/>
        <w:tab/>
        <w:tab/>
        <w:t xml:space="preserve">  № 1230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формирования перечня налоговых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 Новошахтинск» и оценки налоговых расходов муниципального образования «Город Новошахтинск»</w:t>
      </w:r>
    </w:p>
    <w:p>
      <w:pPr>
        <w:pStyle w:val="Normal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формирования перечня налоговых расходов муниципального образования «Город Новошахтинск» и оценки налоговых расходов муниципального образования «Город Новошахтинск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Ежегодно, до 1 октября, обеспечить утверждение (изменение) методики оценки эффективности налоговых расходов муниципального образования «Город Новошахтинск» по новым налоговым расходам муниципального образования «Город Новошахтинск». </w:t>
      </w:r>
    </w:p>
    <w:p>
      <w:pPr>
        <w:pStyle w:val="Normal"/>
        <w:tabs>
          <w:tab w:val="clear" w:pos="708"/>
          <w:tab w:val="left" w:pos="4536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Признать утратившими силу постановления Администрации города от 05.10.2012 № 1111 «Об утверждении Порядка оценки эффективности налоговых льгот, установленных Новошахтинской городской Думой; от 06.05.2014  № 577 «О внесении изменений в постановление Администрации города от 05.10.2012  № 1111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Первый заместитель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Главы Администрации города</w:t>
        <w:tab/>
        <w:tab/>
        <w:tab/>
        <w:t xml:space="preserve">                       М.Н. Пархоменко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  <w:bookmarkStart w:id="0" w:name="P27"/>
      <w:bookmarkEnd w:id="0"/>
    </w:p>
    <w:p>
      <w:pPr>
        <w:pStyle w:val="Normal"/>
        <w:ind w:left="680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9  № 123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Новошахтинск» и оценки налогов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муниципального образования «Город Новошахтинск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widowControl w:val="false"/>
        <w:autoSpaceDE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определяет процедуру формирования перечня налоговых расходов муниципального образования «Город Новошахтинск» и оценк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нятия, используемые в настоя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уратор налогового расхода – орган исполнительной власти муниципального образования «Город Новошахтинск», ответственный в соответствии с полномочиями, установленными нормативными правовыми актами муниципального образования «Город Новошахтинск», за достижение соответствующих налоговому расходу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 города Новошахтинска (далее – муниципальные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характеристики налоговых расходов муниципального образования «Город Новошахтинск» – сведения о положениях нормативных правовых актов муниципального образования «Город Новошахтинск»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налоговых расходов муниципального образования «Город Новошахтинск» – комплекс мероприятий по оценке объемов налоговых расходов муниципального образования «Город Новошахтинск», обусловленных льготами, предоставленными плательщикам, а также по оценке эффективности налоговых расходов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объемов налоговых расходов муниципального образования «Город Новошахтинск» – определение объемов выпадающих доходов бюджета города,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муниципального образования «Город Новошахтинск»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налогового расхода муниципального образования «Город Новошахтинск»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налоговых расходов муниципального образования «Город Новошахтинск» – документ, содержащий сведения о распределении налоговых расходов в соответствии с целями муниципальных программ, структурных элементов муниципальных программ и (или) целями социально-экономического развития муниципального образования «Город Новошахтинск», не относящимися к муниципальным программам, а также о кураторах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ые налоговые расходы муниципального образования «Город Новошахтинск» – целевая категория налоговых расходов муниципального образования «Город Новошахтинск»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ие налоговые расходы муниципального образования «Город Новошахтинск» 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город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хнические налоговые расходы муниципального образования «Город Новошахтинск»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скальные характеристики налоговых расходов муниципального образования «Город Новошахтинск» –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характеристики налогового расхода муниципального образования «Город Новошахтинск» –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города Новошахтинс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 Отнесение налоговых расходов муниципального образования «Город Новошахтинск»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го развития муниципального образования «Город Новошахтинск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относящихся к муниципальным программ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целях оценки налоговых расходов муниципального образования «Город Новошахтинск» Финансовое управление Администрации города Новошахтин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перечень налоговых расходов муниципального образования «Город Новошахтинск», обусловленных налоговыми льготами, освобождениями и иными преференциями по налогам, предусмотренными в качестве мер муниципальной поддержки в соответствии с целями муниципальных программ города Новошахтинск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щий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муниципального образования «Город Новошахтинск», необходимой для проведения их оценки, в том числе формирует оценку объемов налоговых расходов муниципального образования «Город Новошахтинск» за отчетный финансовый год, а также оценку объемов налоговых расходов муниципального образования «Город Новошахтинск» на текущий финансовый год, очередной финансовый год и плановый период на основании сведений, представленных в Администрацию города Управлением Федеральной налоговой службы по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обобщение результатов оценки эффективности налоговых расходов муниципального образования «Город Новошахтинск», проводимой кураторами налоговых расх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 В целях оценки налоговых расходов муниципального образования «Город Новошахтинск» кураторы налоговых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ют паспорта налоговых расходов муниципального образования «Город Новошахтинск», содержащие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оценку эффективност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орядок формирования перечня налоговых расх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62"/>
      <w:bookmarkEnd w:id="1"/>
      <w:r>
        <w:rPr>
          <w:color w:val="000000"/>
          <w:sz w:val="28"/>
          <w:szCs w:val="28"/>
        </w:rPr>
        <w:t>2.1. Проект перечня налоговых расходов муниципального образования «Город Новошахтинск» на очередной финансовый год и плановый период формируется Финансовым управлением Администрации города Новошахтинска до 10 апреля и направляется на согласование ответственным исполнителям муниципальных программ, которых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63"/>
      <w:bookmarkEnd w:id="2"/>
      <w:r>
        <w:rPr>
          <w:color w:val="000000"/>
          <w:sz w:val="28"/>
          <w:szCs w:val="28"/>
        </w:rPr>
        <w:t>2.2.  Кураторы налоговых расходов до 1 мая рассматривают проект перечня налоговых расходов муниципального образования «Город Новошахтинск» на предмет предлагаемого распределения налоговых расходов м</w:t>
      </w:r>
      <w:r>
        <w:rPr>
          <w:sz w:val="28"/>
          <w:szCs w:val="28"/>
        </w:rPr>
        <w:t xml:space="preserve">униципального образования «Город Новошахтинск» </w:t>
      </w:r>
      <w:r>
        <w:rPr>
          <w:color w:val="000000"/>
          <w:sz w:val="28"/>
          <w:szCs w:val="28"/>
        </w:rPr>
        <w:t>в соответствии с целями муниципальных программ, структурных элементов муниципальных программ и (или) целями</w:t>
      </w:r>
      <w:r>
        <w:rPr>
          <w:sz w:val="28"/>
          <w:szCs w:val="28"/>
        </w:rPr>
        <w:t xml:space="preserve"> социально-экономического развития муниципального образования «Город Новошахтинск»</w:t>
      </w:r>
      <w:r>
        <w:rPr>
          <w:color w:val="000000"/>
          <w:sz w:val="28"/>
          <w:szCs w:val="28"/>
        </w:rPr>
        <w:t>, не относящимися к муниципальным программ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мечания и предложения по уточнению проекта перечня налоговых расходов муниципального образования «Город Новошахтинск» направляются в Финансовое управление Администрации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правлению </w:t>
        <w:br/>
        <w:t xml:space="preserve">в Финансовое управление Администрации города Новошахтинска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эти замечания и предложения не направлены </w:t>
        <w:br/>
        <w:t xml:space="preserve">в Финансовое управление Администрации города Новошахтинска в течение срока, указанного в 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, проект перечня налоговых расходов муниципального образования «Город Новошахтинск»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муниципального образования «Город Новошахтинск» не содержат предложений по уточнению предлагаемого распределения налоговых расходов </w:t>
      </w:r>
      <w:r>
        <w:rPr>
          <w:sz w:val="28"/>
          <w:szCs w:val="28"/>
        </w:rPr>
        <w:t xml:space="preserve">муниципального образования «Город Новошахтинск» </w:t>
      </w:r>
      <w:r>
        <w:rPr>
          <w:color w:val="000000"/>
          <w:sz w:val="28"/>
          <w:szCs w:val="28"/>
        </w:rPr>
        <w:t xml:space="preserve">в соответствии с целями муниципальных программ, структурных элементов муниципальных программ </w:t>
      </w:r>
      <w:r>
        <w:rPr>
          <w:sz w:val="28"/>
          <w:szCs w:val="28"/>
        </w:rPr>
        <w:t xml:space="preserve">и (или) целями социально-экономического развития муниципального образования «Город Новошахтинск», не относящимися к муниципальным программам, </w:t>
      </w:r>
      <w:r>
        <w:rPr>
          <w:color w:val="000000"/>
          <w:sz w:val="28"/>
          <w:szCs w:val="28"/>
        </w:rPr>
        <w:t>проект перечня налоговых расходов муниципального образования «Город Новошахтинск» считается согласованным в соответствую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гласование проекта перечня налоговых расходов муниципального образования «Город Новошахтинск» в части позиций, изложенных идентично позициям перечня налоговых расходов муниципального образования «Город Новошахтинск» на текущий финансовый год и плановый период, не требуется, за исключением случаев внесения изменений в перечень муниципальных программ, структурные элементы муниципальных программ и (или) случаев изменения полномочий органов исполнительной власти муниципального образования «Город Новошахтинск», определенных в качестве кураторов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разногласий Финансовое управление Администрации города Новошахтинска обеспечивает согласование проекта перечня налоговых расходов муниципального образования «Город Новошахтинск» 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. Согласованный </w:t>
      </w:r>
      <w:r>
        <w:rPr>
          <w:sz w:val="28"/>
          <w:szCs w:val="28"/>
        </w:rPr>
        <w:t>перечен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расходов муниципального образования «Город Новошахтинск»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В случае внесения в текущем финансовом году изменений в перечень муниципальных программ, структурные элементы муниципальных программ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муниципального образования «Город Новошахтинск», кураторы налоговых расходов не позднее 10 рабочих дней со дня внесения соответствующих изменений направляют в Финансовое управление Администрации города Новошахтинска соответствующую информацию для уточнения перечня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 Перечень налоговых расходов муниципального образования «Город Новошахтинск» с внесенными в него изменениями формируется до 1 октября       (в случае уточнения структурных элементов муниципальных программ в рамках формирования проекта о бюджете города на очередной финансовый год и плановый период) и до 30 декабря (в случае уточнения структурных элементов муниципальных программ в рамках рассмотрения и утверждения проекта о бюджете города на очередной финансовый год и плановый период)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ценки эффективности налоговых расходов муниципального образования «Город Новошахтинск» и обобщения результатов оценк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логовых расходов муниципального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Новошахтинск»</w:t>
      </w:r>
    </w:p>
    <w:p>
      <w:pPr>
        <w:pStyle w:val="Normal"/>
        <w:widowControl w:val="false"/>
        <w:autoSpaceDE w:val="false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 В целях проведения оценки эффективности налоговых расходов муниципального образования «Город Новошахтинск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1.</w:t>
      </w:r>
      <w:r>
        <w:rPr>
          <w:color w:val="000000"/>
          <w:sz w:val="28"/>
          <w:szCs w:val="28"/>
        </w:rPr>
        <w:t xml:space="preserve"> Финансовое управление Администрации города Новошахтинска</w:t>
      </w:r>
      <w:r>
        <w:rPr>
          <w:sz w:val="28"/>
          <w:szCs w:val="28"/>
        </w:rPr>
        <w:t xml:space="preserve"> до 1 февраля направляет Управлению Федеральной налоговой службы по Ростовской области сведения о категориях плательщиков с указанием обусловливающих соответствующие налоговые расходы нормативных правовых актов муниципального образования «Город Новошахтинск», в том числе действовавших в отчетном году и в году, предшествующем отчетному году</w:t>
      </w:r>
      <w:bookmarkStart w:id="3" w:name="P56"/>
      <w:bookmarkEnd w:id="3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</w:t>
      </w:r>
      <w:r>
        <w:rPr>
          <w:color w:val="000000"/>
          <w:sz w:val="28"/>
          <w:szCs w:val="28"/>
        </w:rPr>
        <w:t xml:space="preserve"> Финансовое управление Администрации города Новошахтинска</w:t>
      </w:r>
      <w:r>
        <w:rPr>
          <w:sz w:val="28"/>
          <w:szCs w:val="28"/>
        </w:rPr>
        <w:t xml:space="preserve"> до 20 мая направляет кураторам налоговых расходов сведения, представленные Управлением Федеральной налоговой службы по Ростовской области в соответствии с постановлением Правительства Российской Федерации от 22.06.2019 № 796 «</w:t>
      </w:r>
      <w:r>
        <w:rPr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– Общие требования)</w:t>
      </w:r>
      <w:r>
        <w:rPr>
          <w:sz w:val="28"/>
          <w:szCs w:val="28"/>
        </w:rPr>
        <w:t>, а 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до 20 августа при необходимости представляет в министерство финансов Ростовской области информацию, предусмотренную </w:t>
      </w:r>
      <w:r>
        <w:rPr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 Оценка эффективности налоговых расходов муниципального образования «Город Новошахтинск» осуществляется кураторами налоговых расходов в соответствии с методиками, утвержденными муниципальными правовыми актами города Новошахтинска,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у целесообразности налоговых расходов муниципального образования «Город Новошахтинс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у результативност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75"/>
      <w:bookmarkEnd w:id="4"/>
      <w:r>
        <w:rPr>
          <w:sz w:val="28"/>
          <w:szCs w:val="28"/>
        </w:rPr>
        <w:t>3.3. Критериями целесообразности налоговых расходов муниципального образования «Город Новошахтинск»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налоговых расходов муниципального образования «Город Новошахтинск» целям муниципальных программ, структурным элементам муниципальных программ и (или) целям социально-экономического развития муниципального образования «Город Новошахтинск», не относящимся к муниципальным программ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 В случае несоответствия налоговых расходов муниципального образования «Город Новошахтинск» хотя бы одному из критериев, указанных в </w:t>
      </w:r>
      <w:hyperlink w:anchor="P7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раздела, куратору налогового расхода надлежит представить в 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 В качестве критерия результативности налогового расхода муниципального образования «Город Новошахтинск» определяется как минимум один показатель (индикатор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е подлежит вклад предусмотренных для плательщиков льгот </w:t>
        <w:br/>
        <w:t>в изменение значения показателя (индикатора) достижения целей муниципальных программ и (или) целями социально-экономического развития муниципального образования «Город Новошахтинск», не относящими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 Оценка результативности налоговых расходов муниципального образования «Город Новошахтинск» включает оценку бюджетной эффективности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 В целях оценки бюджетной эффективности налоговых расходов муниципального образования «Город Новошахтинск»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а также оценка совокупного бюджетного эффекта (самоокупаемости) стимулирующих налоговых расходов муниципального образования «Город Новошахти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84"/>
      <w:bookmarkEnd w:id="5"/>
      <w:r>
        <w:rPr>
          <w:sz w:val="28"/>
          <w:szCs w:val="28"/>
        </w:rPr>
        <w:t>3.8. Сравнительный анализ включает сравнение объемов расходов  бюджета города в случае применения альтернативных механизмов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и объемов предоставленных льгот (расчет прироста показателя (индикатора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на 1 рубль налоговых расходов и на 1 рубль расходов бюджета города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могут учитываться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 Оценка совокупного бюджетного эффекта (самоокупаемости) стимулирующих налоговых расходов муниципального образования «Город Новошахтинск» определяется отдельно по каждому налоговому расходу муниципального образования «Город Новошахтинск»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«Город Новошахтинск»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91"/>
      <w:bookmarkEnd w:id="6"/>
      <w:r>
        <w:rPr>
          <w:sz w:val="28"/>
          <w:szCs w:val="28"/>
        </w:rPr>
        <w:t>3.10. Оценка совокупного бюджетного эффекта (самоокупаемости) стимулирующих налоговых расходов муниципального образования «Город Новошахтинск» определяется за период с начала действия для плательщиков соответствующих льгот или за пять отчетных лет, а в случае, если указанные льготы действуют более шести лет, – на день проведения оценки эффективности налогового расхода муниципального образования «Город Новошахтинск» (E)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объем налогов, задекларированных для уплаты в бюджет города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шести лет, объемы налогов, подлежащих уплате в бюджет города, оцениваются (прогнозируются) Администрацией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 </w:t>
      </w:r>
      <w:r>
        <w:rPr>
          <w:sz w:val="28"/>
          <w:szCs w:val="28"/>
        </w:rPr>
        <w:t xml:space="preserve">– базовый объем налогов, задекларированных для уплаты </w:t>
        <w:br/>
        <w:t>в бюджет города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 </w:t>
      </w:r>
      <w:r>
        <w:rPr>
          <w:sz w:val="28"/>
          <w:szCs w:val="28"/>
        </w:rPr>
        <w:t>– номинальный темп прироста налоговых доходов бюджета в i-м году по отношению к показателям баз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bCs/>
          <w:sz w:val="28"/>
          <w:szCs w:val="28"/>
        </w:rPr>
        <w:t>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 Базовый объем налогов, задекларированных для уплаты </w:t>
        <w:br/>
        <w:t>в бюджет города j-м плательщиком в базовом году (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– объем налогов, задекларированных для уплаты в бюджет города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–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шестой год, предшествующий отчетному году, если льгота предоставляется плательщику более шести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 Результаты оценки эффективности налогового расхода должны направляться кураторами в 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и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вкладе налогового расхода в достижение целей муниципальных программ и (или) целей социально-экономическ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о наличии или об отсутствии более результативных (менее затратных для бюджета города) альтернативных механизмов достижения целей муниципальных программ и (или) целей социально-экономическ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а налоговых расходов муниципального образования «Город Новошахтинск», результаты оценки эффективности налоговых расходов муниципального образования «Город Новошахтинск», рекомендации по результатам указанной оценки, включая рекомендации Администрации города о необходимости сохранения (уточнения, отмены), предоставленных плательщикам льгот, направляются кураторами налоговых расходов в</w:t>
      </w:r>
      <w:r>
        <w:rPr>
          <w:color w:val="000000"/>
          <w:sz w:val="28"/>
          <w:szCs w:val="28"/>
        </w:rPr>
        <w:t xml:space="preserve"> Финансовое управление Администрации города Новошахтинска</w:t>
      </w:r>
      <w:r>
        <w:rPr>
          <w:sz w:val="28"/>
          <w:szCs w:val="28"/>
        </w:rPr>
        <w:t xml:space="preserve"> ежегодно, до 1 ию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3. </w:t>
      </w:r>
      <w:r>
        <w:rPr>
          <w:color w:val="000000"/>
          <w:sz w:val="28"/>
          <w:szCs w:val="28"/>
        </w:rPr>
        <w:t>Финансовое управление Администрации города Новошахтинска</w:t>
      </w:r>
      <w:r>
        <w:rPr>
          <w:sz w:val="28"/>
          <w:szCs w:val="28"/>
        </w:rPr>
        <w:t xml:space="preserve"> обобщает результаты оценки налоговых расходов муниципального образования «Город Новошахтинск», согласовывает их с кураторами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ованная информация о результатах оценки налоговых расходов муниципального образования «Город Новошахтинск» с предложениями о сохранении (уточнении, отмене) льгот для плательщиков до 1 августа направляется Главе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ценки налоговых расходов муниципального образования «Город Новошахтинск» учитываются при формировании основных направлений бюджетной и налоговой политики муниципального образования «Город Новошахтинск», а также при проведении оценки эффективности реализации муниципаль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680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Ю.А. Лубенц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 Новошахтинск» и оценки налоговых расход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numPr>
          <w:ilvl w:val="0"/>
          <w:numId w:val="0"/>
        </w:numPr>
        <w:autoSpaceDE w:val="false"/>
        <w:ind w:left="10206" w:hanging="97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расходов муниципального образования «Город Новошахтинск», обусловленных налоговыми льготами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свобождениями 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соответствии с целями муниципальных программ города Новошахти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701"/>
        <w:gridCol w:w="1842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ово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муниципального образования «Город Новошахти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Полное наименование налогового расхода муниципального образования «Город Новошахти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Реквизиты нормативного правового акта муниципального образования «Город Новошахтинск»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Целевая категория налогового расхода муниципального образования «Город Новошахтин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именование муниципальной программы города Новошахтинск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города Новошахтинск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города Новошахтинска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20" w:hanging="0"/>
        <w:jc w:val="center"/>
        <w:rPr/>
      </w:pPr>
      <w:r>
        <w:rPr>
          <w:sz w:val="28"/>
          <w:szCs w:val="28"/>
        </w:rPr>
        <w:t>к Порядку формирования перечня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муниципального образования «Город Новошахтинск»</w:t>
      </w:r>
    </w:p>
    <w:p>
      <w:pPr>
        <w:pStyle w:val="Normal"/>
        <w:autoSpaceDE w:val="false"/>
        <w:ind w:left="4820" w:hanging="1276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ценки налоговых расходов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нформации, включаемой в паспорт налогового расход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945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ая категория налоговых расходов муниципального образования «Город Новошахтинс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муниципальных программ города Новошахтинска (далее – муниципальные программы), наименования муниципальных правовых актов города Новошахтинска, определяющих цели социально-экономического развития муниципального образования «Город Новошахтинск», не относящиеся к муниципальным программам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чень налоговых расходов муниципального образования «Город Новошахтинск»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нные куратора налогового расхода 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я структурных элементов муниципальных программ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чень налоговых расходов муниципального образования «Город Новошахтинск»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казатели (индикаторы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в связи с предоставлением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начения показателей (индикаторов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в связи с предоставлением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го развития муниципального образования «Город Новошахтинск», не относящихся к муниципальным программам, в связи с предоставлением налоговых льгот, освобождений и иных префер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>
          <w:trHeight w:val="11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города Новошахтинска за отчетный год и за год, предшествующий отчетному году (тыс. 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Финансового управле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муниципальными правовыми актами города Новошахтинска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бюджет города плательщиками налогов, имеющими право на налоговые льготы, освобождения и иные преференции, установленные нормативными правовыми актами муниципального образования «Город Новошахтинск» (тыс. 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налогов, задекларированный для уплаты в бюджет города, плательщиками налогов, имеющими право на налоговые льготы, освобождения и иные преференции, установленные муниципальными правовыми актами города Новошахтинска, за шесть лет, предшествующих отчетному финансовому году,  (тыс. рублей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Управления Федеральной налоговой службы по Ростовской области</w:t>
            </w:r>
          </w:p>
        </w:tc>
      </w:tr>
    </w:tbl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68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4:00Z</dcterms:created>
  <dc:creator>1</dc:creator>
  <dc:description/>
  <dc:language>en-US</dc:language>
  <cp:lastModifiedBy>IRU-2</cp:lastModifiedBy>
  <cp:lastPrinted>2019-12-04T10:58:00Z</cp:lastPrinted>
  <dcterms:modified xsi:type="dcterms:W3CDTF">2019-12-09T09:24:00Z</dcterms:modified>
  <cp:revision>2</cp:revision>
  <dc:subject/>
  <dc:title/>
</cp:coreProperties>
</file>