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03.2022</w:t>
        <w:tab/>
        <w:tab/>
        <w:tab/>
        <w:tab/>
        <w:t xml:space="preserve">             № 226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6 № 10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вязи с кадровыми изменениями в организациях, имеющих своих представителей в городской комиссии по регулированию рынка пассажирских перевозок автомобильным транспортом в городе Новошахтинске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№ 2 к постановлению Администрации города от 31.10.2016 № 1028 «О городской комиссии по регулированию рынка пассажирских перевозок автомобильным транспортом в городе Новошахтинске», изложив его в редакци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от 24.05.2019 № 509 «О внесении изменений в постановление Администрации города от 31.10.2016 № 1028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первого заместителя  Главы Администрации города Парх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шахтинска «Управление городского хозяйства»</w:t>
      </w:r>
    </w:p>
    <w:p>
      <w:pPr>
        <w:pStyle w:val="ConsNormal"/>
        <w:ind w:left="652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652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Normal"/>
        <w:ind w:left="652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Normal"/>
        <w:ind w:left="652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.03.2022  № 226   </w:t>
      </w:r>
    </w:p>
    <w:p>
      <w:pPr>
        <w:pStyle w:val="ConsNormal"/>
        <w:ind w:left="72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№ 2 к постановлению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10.2016 № 1028 «О городской комиссии по 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ынка пассажирских перевозок автомобильным транспортом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овошахтинске»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ложение № 2 изложить в следующей редакции: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Normal"/>
        <w:ind w:left="6521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Normal"/>
        <w:ind w:left="652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rmal"/>
        <w:ind w:left="652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Normal"/>
        <w:ind w:left="652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16 № 1028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комиссии по регулированию рынка пассажирских перевозок 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в городе Новошахтинск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 xml:space="preserve">Пархоменко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ихаил Никола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176" w:right="-57" w:hanging="14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первый заместитель Главы Администрации города, председатель комиссии</w:t>
            </w:r>
          </w:p>
          <w:p>
            <w:pPr>
              <w:pStyle w:val="ConsNonformat"/>
              <w:ind w:left="176" w:right="-57" w:hanging="14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Александрин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лексей Анатол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176" w:right="-57" w:hanging="14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директора муниципального казенного учреждения города Новошахтинска «Управление городского хозяйства» (далее – МКУ «УГХ»), заместитель председателя комиссии</w:t>
            </w:r>
          </w:p>
          <w:p>
            <w:pPr>
              <w:pStyle w:val="ConsNonformat"/>
              <w:ind w:left="176" w:right="-57" w:hanging="14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Озеров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иколай Григор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176" w:right="-57" w:hanging="14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ведущий инженер отдела по дорожному хозяйству, транспорту и связи МКУ «УГХ», секретарь комиссии</w:t>
            </w:r>
          </w:p>
          <w:p>
            <w:pPr>
              <w:pStyle w:val="ConsNonformat"/>
              <w:ind w:left="176" w:right="-57" w:hanging="14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Члены комиссии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Лагутин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лександр Васил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председатель постоянной депутатской комиссии по жилищно-коммунальному хозяйству и транспорту</w:t>
            </w:r>
            <w:r>
              <w:rPr>
                <w:bCs/>
                <w:sz w:val="24"/>
                <w:szCs w:val="24"/>
              </w:rPr>
              <w:t xml:space="preserve">, депутат Новошахтинской городской Думы по одномандатному избирательному округу № 16 </w:t>
            </w: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ConsNonformat"/>
              <w:ind w:left="176" w:right="0" w:hanging="176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Ласткин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натолий Михайл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176" w:right="0" w:hanging="176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член Общественного совета при Администрации города, первый заместитель (товарищ) атамана городского казачьего общества «Новошахтинское» окружного казачьего общества Черкасского окр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скового казачьего общества «Всевеликое войско Донское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по согласованию)</w:t>
            </w:r>
          </w:p>
          <w:p>
            <w:pPr>
              <w:pStyle w:val="ConsNonformat"/>
              <w:ind w:left="176" w:right="0" w:hanging="176"/>
              <w:rPr>
                <w:rFonts w:ascii="Times New Roman" w:hAnsi="Times New Roman" w:cs="Times New Roman"/>
                <w:bCs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Свиренко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ктория Пет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176" w:hanging="176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  <w:t>начальник сектора по юридическим вопросам МКУ «УГХ»</w:t>
            </w:r>
          </w:p>
          <w:p>
            <w:pPr>
              <w:pStyle w:val="ConsNonformat"/>
              <w:ind w:left="176" w:right="0" w:hanging="17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>Ю.А. Лубенцов»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8">
    <w:name w:val="font_8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10:00Z</dcterms:created>
  <dc:creator>Elena</dc:creator>
  <dc:description/>
  <dc:language>en-US</dc:language>
  <cp:lastModifiedBy>User</cp:lastModifiedBy>
  <cp:lastPrinted>2022-03-04T12:28:00Z</cp:lastPrinted>
  <dcterms:modified xsi:type="dcterms:W3CDTF">2022-03-14T08:10:00Z</dcterms:modified>
  <cp:revision>2</cp:revision>
  <dc:subject/>
  <dc:title/>
</cp:coreProperties>
</file>