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11.2022  </w:t>
        <w:tab/>
        <w:tab/>
        <w:tab/>
        <w:tab/>
        <w:tab/>
        <w:t xml:space="preserve">  № 1314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 в дни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чных мероприятий, посвященных новогодни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им праздни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упорядочения деятельности нестационарных торговых объектов в местах проведения праздничных мероприятий, посвященных новогодним и Рождественским праздникам, в соответствии с постановлением Администрации города от 08.04.2016 № 274 «Об утверждении поряд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мещения нестационарных торговых объектов на территории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еречень мест размещения нестационарных торговых объектов в дни проведения праздничных мероприятий, посвященных новогодним и Рождественским праздникам, в период с 13.12.2022 по 31.12.2022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1.2022  № 13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ни проведения праздничных мероприятий, посвящ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им и Рождественским праздни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843"/>
        <w:gridCol w:w="1843"/>
        <w:gridCol w:w="13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мещения </w:t>
            </w:r>
            <w:r>
              <w:rPr>
                <w:rFonts w:cs="Times New Roman" w:ascii="Times New Roman" w:hAnsi="Times New Roman"/>
                <w:sz w:val="24"/>
              </w:rPr>
              <w:t>нестационарного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ссортимент </w:t>
            </w:r>
          </w:p>
          <w:p>
            <w:pPr>
              <w:pStyle w:val="22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 торгового предприя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ичество торговых мест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843"/>
        <w:gridCol w:w="1843"/>
        <w:gridCol w:w="132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. Ленина, 3</w:t>
            </w:r>
            <w:r>
              <w:rPr>
                <w:rFonts w:cs="Times New Roman" w:ascii="Times New Roman" w:hAnsi="Times New Roman"/>
                <w:sz w:val="24"/>
              </w:rPr>
              <w:t xml:space="preserve"> (район магазина «Связно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елочный базар» площадью</w:t>
            </w:r>
          </w:p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 кв. м</w:t>
            </w:r>
          </w:p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Петлякова, 1 (район павильона оказания услуг автострах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Советской Конституции, 30-а (район магазина «Овощи, фрукт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ощадка по ул. Харьковской, 129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елочный базар» площадью </w:t>
            </w:r>
          </w:p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 кв. м</w:t>
            </w:r>
          </w:p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0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л. Харьковская, 28-а (район Государственного бюджетного учреждения Ростовской области «Центр медицинской реабилитации № 2» в г. Новошахтинс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елочный базар» площадью </w:t>
            </w:r>
          </w:p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 кв. 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0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л. Харьковская, 78-ж (напротив торгового комплек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жайского, 1-б (район торгового павильона «Магнат № 1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Парковая, 36 (район торгового комплекса «Соколовски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Парковая (район торгового павильона по ул. Парковой, 36-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Водострой, 8-а (район магазина «Родничо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Железнякова, 23 (район магазина «Ростовски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л. Королева, 10-а (район магазина «Перекресто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Либкнехта (площадк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оло павильона «Сластена» </w:t>
            </w:r>
            <w:r>
              <w:rPr>
                <w:rFonts w:cs="Times New Roman" w:ascii="Times New Roman" w:hAnsi="Times New Roman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>ул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Либкнехта, 1-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Ленинградская (райо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оргового павильона по ул. Ленинградской, 10-г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Радио, 1-б (район магазина 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ссорти-Экспресс</w:t>
            </w:r>
            <w:r>
              <w:rPr>
                <w:rFonts w:cs="Times New Roman" w:ascii="Times New Roman" w:hAnsi="Times New Roman"/>
                <w:sz w:val="24"/>
              </w:rPr>
              <w:t>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адио, 26 (район магазина «Магни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енкова, 139</w:t>
            </w:r>
            <w:r>
              <w:rPr>
                <w:rFonts w:cs="Times New Roman" w:ascii="Times New Roman" w:hAnsi="Times New Roman"/>
                <w:sz w:val="24"/>
              </w:rPr>
              <w:t xml:space="preserve"> (райо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газина «Продукт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Восточна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12</w:t>
            </w:r>
            <w:r>
              <w:rPr>
                <w:rFonts w:cs="Times New Roman" w:ascii="Times New Roman" w:hAnsi="Times New Roman"/>
                <w:sz w:val="24"/>
              </w:rPr>
              <w:t xml:space="preserve"> (райо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орговых павильонов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окзальная, 12 (район закусочной «Тополек»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Чиха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лощадка в районе магазинов по ул. Чиха, 21-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йкова, 22-а (</w:t>
            </w:r>
            <w:r>
              <w:rPr>
                <w:rFonts w:cs="Times New Roman" w:ascii="Times New Roman" w:hAnsi="Times New Roman"/>
                <w:sz w:val="24"/>
              </w:rPr>
              <w:t xml:space="preserve">район магазин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«Антонин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0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л. Магистральна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1</w:t>
            </w:r>
            <w:r>
              <w:rPr>
                <w:rFonts w:cs="Times New Roman" w:ascii="Times New Roman" w:hAnsi="Times New Roman"/>
                <w:sz w:val="24"/>
              </w:rPr>
              <w:t xml:space="preserve"> (район мельниц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л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4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  <w:lang w:val="zxx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39:00Z</dcterms:created>
  <dc:creator>Elena</dc:creator>
  <dc:description/>
  <dc:language>en-US</dc:language>
  <cp:lastModifiedBy>IRONMANN (AKA SHAMAN)</cp:lastModifiedBy>
  <cp:lastPrinted>2022-11-18T12:05:00Z</cp:lastPrinted>
  <dcterms:modified xsi:type="dcterms:W3CDTF">2022-11-25T12:39:00Z</dcterms:modified>
  <cp:revision>2</cp:revision>
  <dc:subject/>
  <dc:title/>
</cp:coreProperties>
</file>