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03.2021  </w:t>
        <w:tab/>
        <w:tab/>
        <w:tab/>
        <w:tab/>
        <w:tab/>
        <w:t>№ 274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реализации в 2021 – 2023 годах Стратегии развития государственной политики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российского казачества на 2021 – 2030 г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</w:t>
      </w:r>
      <w:r>
        <w:rPr>
          <w:rFonts w:eastAsia="TimesNewRomanPSMT;Arial Unicode MS"/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аспоряжением Правительства Ростовской области от 02.03.2021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8 «Об утверждении плана мероприятий по реализации в 2021 – 2023 годах Стратегии развития государственной политики Российской Федерации в отношении российского казачества на 2021 – 2030 годы в Ростовской области»</w:t>
      </w:r>
      <w:r>
        <w:rPr>
          <w:rFonts w:eastAsia="TimesNewRomanPSMT;Arial Unicode MS"/>
          <w:sz w:val="28"/>
          <w:szCs w:val="28"/>
        </w:rPr>
        <w:t xml:space="preserve"> </w:t>
        <w:tab/>
      </w:r>
    </w:p>
    <w:p>
      <w:pPr>
        <w:pStyle w:val="Normal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Fonts w:eastAsia="TimesNewRomanPSMT;Arial Unicode MS"/>
          <w:sz w:val="28"/>
          <w:szCs w:val="28"/>
        </w:rPr>
        <w:t xml:space="preserve">Утвердить план мероприятий по реализации Стратегии развития </w:t>
      </w:r>
      <w:r>
        <w:rPr>
          <w:sz w:val="28"/>
          <w:szCs w:val="28"/>
        </w:rPr>
        <w:t xml:space="preserve">государственной политики Российской Федерации в отношении российского казачества на 2021 – 2030 годы на территории города Новошахтинска (далее – Стратегия) </w:t>
      </w:r>
      <w:r>
        <w:rPr>
          <w:rFonts w:eastAsia="TimesNewRomanPSMT;Arial Unicode MS"/>
          <w:sz w:val="28"/>
          <w:szCs w:val="28"/>
        </w:rPr>
        <w:t xml:space="preserve">согласно приложению. </w:t>
      </w:r>
    </w:p>
    <w:p>
      <w:pPr>
        <w:pStyle w:val="Normal"/>
        <w:jc w:val="both"/>
        <w:rPr/>
      </w:pPr>
      <w:r>
        <w:rPr>
          <w:rFonts w:eastAsia="TimesNewRomanPSMT;Arial Unicode MS"/>
          <w:sz w:val="28"/>
          <w:szCs w:val="28"/>
        </w:rPr>
        <w:tab/>
        <w:t xml:space="preserve">2. Ответственным исполнителям предоставлять информацию об исполнении плана мероприятий по реализации Стратегии и направлять секретарю комиссий правоохранительной направленности Администрации города (Кошелева Т.В) в сроки, установленные в плане мероприятий по реализации </w:t>
      </w:r>
      <w:r>
        <w:rPr>
          <w:sz w:val="28"/>
          <w:szCs w:val="28"/>
        </w:rPr>
        <w:t>Страте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 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3.2021  № 27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еализации в 2021 – 2023 годах Стратегии развития государствен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отношении российского казачества на 2021 – 2030 годы на территории города Новошахтинска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559"/>
        <w:gridCol w:w="2835"/>
        <w:gridCol w:w="1276"/>
        <w:gridCol w:w="3402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 Страте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ающий испол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559"/>
        <w:gridCol w:w="2835"/>
        <w:gridCol w:w="1276"/>
        <w:gridCol w:w="3402"/>
        <w:gridCol w:w="212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механизма привлечения членов казачьих обществ к несению государственной или иной служб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Привлечение членов ГКО «Новошахтинское», членов казачьей дружины города Новошахтинска к охране общественного порядка в соответствии с требованиями Федерального закона от 02.04.2014            № 44-ФЗ «Об участии граждан в охране общественного порядка», Областного закона от 08.07.2014     № 184-ЗС «Об участии граждан в охране общественного порядка на территории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е казачье общество «Новошахтинское» войскового казачьего общества «Всевеликое войско Донское»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г. Новошахтинску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говор (соглашени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Участие членов ГКО «Новошахтинское» войскового казачьего общества «Всевеликое войско Донское» в проведении мероприятий по обеспечению пожарной безопасности (участие в профилактических мероприят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КО «Новошахтинское» войскового казачьего общества «Всевеликое войско Донское»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;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членов казачьего общества, участвующих в реализации мероприятий по обеспечению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 к участию в мероприятиях, направленных на обеспечение природоохранной деятельности и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количество членов казачьих обществ, привлеченных к участию в мероприятиях, направленных на обеспечение природоохранной деятельности и экологическ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действие развитию системы непрерывного казачьего образования, с использованием культурно-исторических традиций донского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членов казачьего общества, прошедших подготовку в системе непрерывного образования казачеств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йствие воспитанию подрастающего поколения в духе патриотизма, гражданской ответственности и готовности к служению Отеч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порой на духовно-нравственные основы и ценности российского казачества, обеспечение участия российского казачества в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молодежной полит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Проведение мероприятий, направленных на ее военно-патриотическое, духовно-нравственное и физическое воспитание, а также на сохранение и развитие казачье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Отдел культуры и спора Администрации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оведенных мероприятий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казачьего общества, реализующего социально ориентированные проекты, в конкурсах на получение грантов Президента Российской Федерации и иных 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заявок, поданных для участия в конкурсах; количество заявок, получивших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сохранению и развитию культуры российского каз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действие в привлечении творческих казачьих коллективов и исполнителей к участию в культурно-просветительских проектах, информационно-агитационных акциях и други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социально-экономического развития российского каз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здание условий членам казачьей дружины города Новошахтинска для оказания содействия органу местного самоуправления и сотрудникам правоохранительных органов, в осуществлении задач по обеспечению правопорядка на территории города Новошахт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021 – 2023 гг.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МВД России по      г. Новошахтинску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ежегодный отчет об исполнении муниципальной программы 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85" w:hanging="0"/>
              <w:rPr/>
            </w:pPr>
            <w:r>
              <w:rPr>
                <w:sz w:val="24"/>
                <w:szCs w:val="24"/>
              </w:rPr>
              <w:t>Участие в формировании механизмов привлечения ГКО «Новошахтинское» войскового казачьего общества «Всевеликое войско Донское» к участию в конкурсах на получение грантов на реализацию информационных проектов, направленных на популяризацию российского казачества с использованием возможностей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1 – 2023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чаев участия в конкурсах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оектов, получивших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85" w:hanging="0"/>
              <w:rPr/>
            </w:pPr>
            <w:r>
              <w:rPr>
                <w:sz w:val="24"/>
                <w:szCs w:val="24"/>
              </w:rPr>
              <w:t>Информационное сопровождение реализации Стратегии государственной политики Российской Федерации в отношении российского казачества на 2021 – 203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3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убликаций в средствах массовой информации и информационно-телекоммуни-кационной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120"/>
      <w:ind w:hanging="1440"/>
      <w:jc w:val="center"/>
    </w:pPr>
    <w:rPr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27:00Z</dcterms:created>
  <dc:creator>Elena</dc:creator>
  <dc:description/>
  <dc:language>en-US</dc:language>
  <cp:lastModifiedBy>User</cp:lastModifiedBy>
  <cp:lastPrinted>2021-03-30T14:11:00Z</cp:lastPrinted>
  <dcterms:modified xsi:type="dcterms:W3CDTF">2021-04-06T07:27:00Z</dcterms:modified>
  <cp:revision>2</cp:revision>
  <dc:subject/>
  <dc:title/>
</cp:coreProperties>
</file>