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06.2022</w:t>
        <w:tab/>
        <w:tab/>
        <w:tab/>
        <w:tab/>
        <w:tab/>
        <w:t xml:space="preserve"> № 665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зонной сельскохозяйственной специализированной ярмарки 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довлетворения потребностей населения в товарах по доступным ценам, поддержки местных товаропроизводителей и граждан города, имеющих личные подсобные хозяйства или занимающихся садоводством, огородничеством, в реализации и сбыте собственной продукции, в соответствии с постановлением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сезонную сельскохозяйственную специализированную ярмарку на площадке (территории) торгового комплекса «Лента», ул. Харьковской, 201, на 5 торговых мест, в период с  09.00  ч  до 15.00 ч, с 16.06.2022 по 23.06.202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Территориальному отделу по г. Новошахтинск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сезонной сельскохозяйственной специализированной ярмар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           и размещению на официальном сайте Администрации города Новошахтинска           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Администрации города</w:t>
        <w:tab/>
        <w:tab/>
        <w:t xml:space="preserve">            </w:t>
        <w:tab/>
        <w:tab/>
        <w:t xml:space="preserve">       С.А. Бондаренко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го ры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1200" w:bottom="12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36:00Z</dcterms:created>
  <dc:creator>1</dc:creator>
  <dc:description/>
  <dc:language>en-US</dc:language>
  <cp:lastModifiedBy>IRONMANN (AKA SHAMAN)</cp:lastModifiedBy>
  <cp:lastPrinted>2022-06-15T09:48:00Z</cp:lastPrinted>
  <dcterms:modified xsi:type="dcterms:W3CDTF">2022-06-23T06:36:00Z</dcterms:modified>
  <cp:revision>2</cp:revision>
  <dc:subject/>
  <dc:title/>
</cp:coreProperties>
</file>