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11.2020</w:t>
        <w:tab/>
        <w:tab/>
        <w:tab/>
        <w:tab/>
        <w:tab/>
        <w:t xml:space="preserve"> № 960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, расположенного по улиц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флотской, 21, и находящихся на нем объектов недвижимого 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имущества, для муниципальных нужд города Новошахтинска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В соответствии со статьей 32 Жилищного кодекса Российской Федерации, статьями 239.2, 279 </w:t>
      </w:r>
      <w:r>
        <w:rPr>
          <w:sz w:val="28"/>
          <w:szCs w:val="28"/>
        </w:rPr>
        <w:t xml:space="preserve">Гражданского кодекса Российской Федерации,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19.12.2014 № 1573 «О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зъять для муниципальных нужд города Новошахтинска, в связи с признанием многоквартирного жилого дома, расположенного по адресу:  Ростовская область,  город Новошахтинск, улица Краснофлотская, 21,  аварийным и подлежащим снос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Земельный участок категории земель – земли населенных пунктов, с кадастровым номером 61:56:0060291:2, расположенный по адресу (в соответствии с выпиской из ЕГРН):  установлено относительно ориентира, расположенного в границах участка. Почтовый адрес ориентира: Ростовская обл.,                                      г. Новошахтинск, ул. Краснофлотская, 21, площадью 1 660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2. Жилые помещения, расположенные в многоквартирном жилом доме по адресу (в соответствии с выпиской из ЕГРН): 346916 Ростовская область,                                      г Новошахтинск, ул Краснофлотская, д 21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) квартира № 1 площадью 61,1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) квартира № 2 площадью 48,5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) квартира № 4 площадью 60,9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) квартира № 5 площадью 48,1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) квартира № 6 площадью 59,9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) квартира № 7 площадью 48,8 кв. 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7) квартира № 8 площадью 60,7 кв. 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жилищной политики Администрации города (Голубе-               ва О.В.) провести мероприят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 заключению договоров об изъятии жилых помещений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. Настоящее постановление в течение 10 дней со дня принятия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21"/>
        <w:suppressAutoHyphens w:val="false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41:00Z</dcterms:created>
  <dc:creator>1</dc:creator>
  <dc:description/>
  <dc:language>en-US</dc:language>
  <cp:lastModifiedBy>User</cp:lastModifiedBy>
  <cp:lastPrinted>2020-11-13T15:34:00Z</cp:lastPrinted>
  <dcterms:modified xsi:type="dcterms:W3CDTF">2020-11-16T12:41:00Z</dcterms:modified>
  <cp:revision>2</cp:revision>
  <dc:subject/>
  <dc:title/>
</cp:coreProperties>
</file>