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7.2022</w:t>
        <w:tab/>
        <w:tab/>
        <w:tab/>
        <w:tab/>
        <w:tab/>
        <w:t xml:space="preserve"> № 864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ниверсальной ярмарки белорусских товар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</w:rPr>
        <w:t>В целях удовлетворения потребностей населения в товарах по доступным ценам, в соответствии с постановлением Правительства Ростовской области                 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    Новошахтинска на 2022 год»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универсальную ярмарку белорусских товаров с 01.08.2022 по 07.08.2022, в период с 09.00 ч до 16.00 ч на площадке (территории) в районе улицы Базарной, 27-б, 3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универсальной ярмарки белорусских товаров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58:00Z</dcterms:created>
  <dc:creator>1</dc:creator>
  <dc:description/>
  <cp:keywords/>
  <dc:language>en-US</dc:language>
  <cp:lastModifiedBy>Elena</cp:lastModifiedBy>
  <cp:lastPrinted>2022-07-29T10:58:00Z</cp:lastPrinted>
  <dcterms:modified xsi:type="dcterms:W3CDTF">2022-07-29T13:12:00Z</dcterms:modified>
  <cp:revision>4</cp:revision>
  <dc:subject/>
  <dc:title> </dc:title>
</cp:coreProperties>
</file>