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</w:rPr>
        <w:t>24.07.2015</w:t>
        <w:tab/>
        <w:tab/>
        <w:tab/>
        <w:tab/>
        <w:t xml:space="preserve">               № 784                       </w:t>
        <w:tab/>
        <w:tab/>
        <w:t xml:space="preserve">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5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чатного средства</w:t>
      </w:r>
    </w:p>
    <w:p>
      <w:pPr>
        <w:pStyle w:val="Normal"/>
        <w:ind w:right="5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ссовой информации - бюллетеня </w:t>
      </w:r>
    </w:p>
    <w:p>
      <w:pPr>
        <w:pStyle w:val="Normal"/>
        <w:ind w:right="5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овошахтинский вестник»</w:t>
      </w:r>
    </w:p>
    <w:p>
      <w:pPr>
        <w:pStyle w:val="Normal"/>
        <w:ind w:right="-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7 части 1 статьи 17 Федерального закона от 06.10.2003          № 131-ФЗ «Об общих принципах организации местного самоуправления в Российской Федерации», в целях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города  официальной информ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firstLine="720"/>
        <w:jc w:val="both"/>
        <w:rPr/>
      </w:pPr>
      <w:r>
        <w:rPr>
          <w:b w:val="false"/>
          <w:sz w:val="24"/>
          <w:szCs w:val="24"/>
        </w:rPr>
        <w:t>1. Учредить печатное средство массовой информации - бюллетень «Новошахтинский вестник».</w:t>
        <w:tab/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Утвердить положение о бюллетене «Новошахтинский вестник»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Установить, что функции редакции бюллетеня «Новошахтинский вестник» осуществляет Администрация гор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Установить, что редакция выступает в качестве издателя и распространителя бюллетеня «Новошахтински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Установить, что функции главного редактора бюллетеня «Новошахтинский вестник» осуществляет управляющий делами Администрации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Считать утратившими силу постановления Администрации города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1 от 21.12.2010 № 1697 «Об учреждении печатного средства массовой информаци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2 от 21.12.2010 № 1698 «Об утверждении Устава редакции бюллетеня «Новошахтински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</w:r>
    </w:p>
    <w:p>
      <w:pPr>
        <w:pStyle w:val="Normal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6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Style16"/>
        <w:spacing w:before="0" w:after="0"/>
        <w:ind w:left="7088" w:hanging="0"/>
        <w:rPr/>
      </w:pPr>
      <w:r>
        <w:rPr>
          <w:rFonts w:cs="Arial" w:ascii="Arial" w:hAnsi="Arial"/>
        </w:rPr>
        <w:t>Администрации города</w:t>
      </w:r>
    </w:p>
    <w:p>
      <w:pPr>
        <w:pStyle w:val="Style16"/>
        <w:spacing w:before="0" w:after="0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  <w:t>от 24.07.2015  № 78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ллетене «Новошахтинский вестник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далее –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ечатное средство массовой информации – бюллетень «Новошахтинский вестник» (далее – бюллетень) является средством массовой информации, учрежденным и издающимся в соответствии с Законом Российской Федерации от 27.12.1991 № 2124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средствах массовой информации» и предназначенным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города Новошахтинска, о развитии его общественной инфраструктуры и иной официальной информ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чредителем бюллетеня является Администрация города, главным редактором бюллетеня является управляющий делами Администрации города, функции редакции, издателя и распространителя бюллетеня выполняет Администрация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В бюллетене публикуются следующие муниципальные правовые акты, официальные сообщения и материалы органов местного самоуправл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став города Новошахтинск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ешения, принимаемые на местном референдум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ешения Новошахт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становления и распоряжения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фициальные сообщ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) информационные материалы об основных показателях социально-экономического развития городского округ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) информационные материалы об официальных мероприятиях проводимых органами местного самоуправл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информация о муниципальных заказа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) информация о результатах рассмотрения обращений граждан, трудовых коллективов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0) другая информация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, но не реже одного раза в месяц, в случае необходимости выпускаются дополнительные номе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Формат издания – А4, количество выпускаемых бюллетеней – 60 экземпляр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Финансирование бюллетеня производится за счет средств бюджета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Администрация города Новошахтинска заключает договор на оказание издательских и полиграфических услуг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8. Обязанности по подготовке материалов для публикации, их обобщению, представлению в печатный орган и распространению бюллетеня возлагаются на контрольно-организационный сектор Администрации города Новошахтинс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щий отдел Администрации города несет ответственность за своевременное направление для опубликования принятых постановлений и распоряж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. Бюллетень распространяется на территории муниципального образования «Город Новошахтинск» на безвозмездной осно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0. Для обеспечения открытого доступа жителей города к печатному средству массовой информации бюллетень размещается в помещениях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Администрации города (структурные подразделения: общий отдел, контрольно-организационный сектор, юридический отдел, отдел главного архитектора, отдел по работе с населением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овошахт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траслевых (функциональных) органов Администрации гор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униципальных библиот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1. Обязательные экземпляры бюллетеней рассылаются в соответствии с Федеральным законом от 29.12.1994 № 77-ФЗ «Об обязательном экземпляре документ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2. Главный редактор бюллетеня исполняет полномочия предусмотренные Законом Российской Федерации от 27.12.1991 № 2124-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О средствах массовой информации» и настоящим Положени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3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, дает разрешение на выход бюллетеня в св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 Редакция осуществляет подготовку макетов, печать, распространение бюллетеня, отвечает за выполнение обязательств по доставке обязательных бесплатных экземпляр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5. Выпуск бюллетеня должен содержать следующие сведения: название издания, название учредителя, ответственного за выпуск издания, фамилию, инициалы главного редактора, порядковый номер выпуска и дату его выхода в свет, тираж, пометку «бесплатно», адрес издателя, редак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6. Деятельность бюллетеня может быть прекращена или приостановлена только по решению Администрации города либо судом в порядке гражданского судопроизвод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Ю.А. Лубенцо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40:00Z</dcterms:created>
  <dc:creator>1</dc:creator>
  <dc:description/>
  <cp:keywords/>
  <dc:language>en-US</dc:language>
  <cp:lastModifiedBy>1</cp:lastModifiedBy>
  <cp:lastPrinted>2015-07-24T12:40:00Z</cp:lastPrinted>
  <dcterms:modified xsi:type="dcterms:W3CDTF">2015-07-27T12:02:00Z</dcterms:modified>
  <cp:revision>4</cp:revision>
  <dc:subject/>
  <dc:title> </dc:title>
</cp:coreProperties>
</file>