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9.11.2013.</w:t>
        <w:tab/>
        <w:tab/>
        <w:tab/>
        <w:tab/>
        <w:t xml:space="preserve">                    № 1536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открытого городского конкурс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Игрушки на елку  сделаем сами!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В рамках проведения праздничных мероприятий, посвященных Новому году и Рождеству Христову, в целях привлечения широких слоев населения к творчеству  и  активному участию в культурной жизн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ind w:left="15" w:hanging="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тделу культуры Администрации города (Н.Г. Коновалова)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1.  провести открытый городской конкурс «Игрушки на елку  сделаем сами!» (далее – Конкурс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 организовать выставку новогодних игрушек, изготовленных участниками Конкурса, в помещении муниципального бюджетного образовательного учреждения дополнительного образования детей «Детская художественная школа имени народного художника СССР Николая Васильевича Овечкина» города Новошахтинск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оложение о Конкурсе согласно приложению №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Рекомендовать средствам массовой информации: Муниципальному предприятию «Редакция газеты «Знамя шахтера» (Л.С. Филиппенко), муниципальному бюджетному учреждению «ТелеРадиоКомпания «Несветай» города Новошахтинска (С.С. Тимофеева), информационно-познавательной газете Ростовской области «Каждому и всем», интернет-газете «</w:t>
      </w:r>
      <w:r>
        <w:rPr>
          <w:rFonts w:cs="Arial" w:ascii="Arial" w:hAnsi="Arial"/>
          <w:sz w:val="24"/>
          <w:szCs w:val="24"/>
          <w:lang w:val="en-US"/>
        </w:rPr>
        <w:t>GAZETAVSE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COM</w:t>
      </w:r>
      <w:r>
        <w:rPr>
          <w:rFonts w:cs="Arial" w:ascii="Arial" w:hAnsi="Arial"/>
          <w:sz w:val="24"/>
          <w:szCs w:val="24"/>
        </w:rPr>
        <w:t>» (К.В. Гиенко) — информировать население о проводимом Конкурсе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4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Контроль за исполнением 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widowControl w:val="false"/>
        <w:suppressAutoHyphens w:val="tru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widowControl w:val="false"/>
        <w:suppressAutoHyphens w:val="true"/>
        <w:spacing w:lineRule="auto" w:line="360"/>
        <w:rPr/>
      </w:pPr>
      <w:r>
        <w:rPr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 Приложение № 1</w:t>
      </w:r>
    </w:p>
    <w:p>
      <w:pPr>
        <w:pStyle w:val="21"/>
        <w:ind w:lef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к постановлению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Администрации города</w:t>
      </w:r>
    </w:p>
    <w:p>
      <w:pPr>
        <w:pStyle w:val="21"/>
        <w:ind w:lef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от </w:t>
      </w:r>
      <w:r>
        <w:rPr>
          <w:rFonts w:cs="Arial" w:ascii="Arial" w:hAnsi="Arial"/>
          <w:lang w:val="ru-RU"/>
        </w:rPr>
        <w:t xml:space="preserve">29.11.2013.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ru-RU"/>
        </w:rPr>
        <w:t xml:space="preserve"> 1536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крытом городском конкурсе «Игрушки на елку сделаем сами!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оложение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и задачи открытого городского конкурса «Игрушки на елку сделаем сами!»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ткрытый городской конкурс «Игрушки на елку сделаем сами!» (далее - Конкурс) проводится в рамках празднования Нового года и Рождества Христова, в целях привлечения  широких слоев населения к творчеству и  активному участию в культурной жизни города.</w:t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и условия проведения Конкурс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нкурс проводится с  10 по 20 декабря  2013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Конкурсе могут принять участие все желающие жители города от 5 лет и старш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рганизационный взнос  за участие в Конкурсе не предусмотрен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            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3.Требования к оформлению конкурсной работы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овогодние игрушки</w:t>
      </w:r>
      <w:r>
        <w:rPr>
          <w:rFonts w:cs="Arial" w:ascii="Arial" w:hAnsi="Arial"/>
          <w:lang w:val="ru-RU"/>
        </w:rPr>
        <w:t xml:space="preserve">  должны</w:t>
      </w:r>
      <w:r>
        <w:rPr>
          <w:rFonts w:cs="Arial" w:ascii="Arial" w:hAnsi="Arial"/>
        </w:rPr>
        <w:t xml:space="preserve"> быть выполнены </w:t>
      </w:r>
      <w:r>
        <w:rPr>
          <w:rFonts w:cs="Arial" w:ascii="Arial" w:hAnsi="Arial"/>
          <w:lang w:val="ru-RU"/>
        </w:rPr>
        <w:t xml:space="preserve">из материалов, устойчивых к переменам погодных условий (из пластика, дерева, пластмассы, фольги и других). 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</w:rPr>
        <w:tab/>
        <w:t>Р</w:t>
      </w:r>
      <w:r>
        <w:rPr>
          <w:rFonts w:cs="Arial" w:ascii="Arial" w:hAnsi="Arial"/>
          <w:lang w:val="ru-RU"/>
        </w:rPr>
        <w:t xml:space="preserve">азмер новогодней игрушки  должен быть от   30х21см  до  70х50 см.  </w:t>
      </w:r>
    </w:p>
    <w:p>
      <w:pPr>
        <w:pStyle w:val="Style16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Все новогодние игрушки должны иметь этикетку с правой стороны, на которой напечатаны следующие сведения:</w:t>
      </w:r>
    </w:p>
    <w:p>
      <w:pPr>
        <w:pStyle w:val="Style16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фамилия и имя  участника;</w:t>
      </w:r>
    </w:p>
    <w:p>
      <w:pPr>
        <w:pStyle w:val="Style16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для представителя учреждения - наименование  учреждения.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ru-RU"/>
        </w:rPr>
        <w:t>Новогодние игрушки, не соответствующие техническим требованиям (мелкие, изготовленные из материалов, неустойчивых к погодным условиям), к участию в Конкурсе не допускаются.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lang w:val="ru-RU"/>
        </w:rPr>
        <w:t>Новогодние игрушки</w:t>
      </w:r>
      <w:r>
        <w:rPr>
          <w:rFonts w:cs="Arial" w:ascii="Arial" w:hAnsi="Arial"/>
        </w:rPr>
        <w:t xml:space="preserve"> вместе с заявками на участие в Конкурсе </w:t>
      </w:r>
      <w:r>
        <w:rPr>
          <w:rFonts w:cs="Arial" w:ascii="Arial" w:hAnsi="Arial"/>
          <w:lang w:val="ru-RU"/>
        </w:rPr>
        <w:t xml:space="preserve">согласно приложению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ru-RU"/>
        </w:rPr>
        <w:t>1 к настоящему Положению</w:t>
      </w:r>
      <w:r>
        <w:rPr>
          <w:rFonts w:cs="Arial" w:ascii="Arial" w:hAnsi="Arial"/>
        </w:rPr>
        <w:t xml:space="preserve"> принимаются по  </w:t>
      </w:r>
      <w:r>
        <w:rPr>
          <w:rFonts w:cs="Arial" w:ascii="Arial" w:hAnsi="Arial"/>
          <w:lang w:val="ru-RU"/>
        </w:rPr>
        <w:t>ул. Садовой, 35</w:t>
      </w:r>
      <w:r>
        <w:rPr>
          <w:rFonts w:cs="Arial" w:ascii="Arial" w:hAnsi="Arial"/>
        </w:rPr>
        <w:t xml:space="preserve"> (в помещении </w:t>
      </w:r>
      <w:r>
        <w:rPr>
          <w:rFonts w:cs="Arial" w:ascii="Arial" w:hAnsi="Arial"/>
          <w:lang w:val="ru-RU"/>
        </w:rPr>
        <w:t>муниципального бюджетного  образовательного  учреждения дополнительного образования детей «Детская художественная школа имени народного художника СССР Николая Васильевича Овечкина» города Новошахтинска (далее - МБОУ ДОД «ДХШ им. Н.В. Овечкина»)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ритерии оценки конкурсных работ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Конкурсные работы будут оцениваться по следующим критериям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игинальность замысл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ккуратность исполнения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художественные достоинства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</w:p>
    <w:p>
      <w:pPr>
        <w:pStyle w:val="Normal"/>
        <w:ind w:left="15" w:hanging="3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5. Возрастные категори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онкурсные  работы  будут оцениваться по  возрастным категориям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 5 до 10 лет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 11 до 14 лет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 15 до 17 лет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 18 до 25 лет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от 26 до 35 лет;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 36 и старш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Руководство Конкурсо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о Конкурсом осуществляется отделом культуры Администрации  города Новошахтинска, расположенным по адресу: пр. Ленина, 26, г. Новошахтинск, Ростовской области (телефоны для справок  2-14-92, 2-03-49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рганизатором Конкурса является МБОУ ДОД «ДХШ им. Н.В. Овечкина», расположенное по адресу: ул. Садовая, 35, г. Новошахтинск, Ростовской области (телефон для справок 2-03-86), где будут организован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рием заявок и новогодних игрушек;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нсультации по вопросам Конкурс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ыставка новогодних игрушек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оощрение участников Конкурс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Фотографии лучших новогодних игрушек будут размещены в Новошахтинской городской общественно-политической газете «Знамя шахтера», еженедельной газете «Несветай - ТВ» «Ориентир – 10», информационно-познавательной газете Ростовской области «Каждому и всем», интернет-газете </w:t>
      </w:r>
      <w:r>
        <w:rPr>
          <w:rFonts w:cs="Arial" w:ascii="Arial" w:hAnsi="Arial"/>
          <w:sz w:val="24"/>
          <w:szCs w:val="24"/>
          <w:lang w:val="en-US"/>
        </w:rPr>
        <w:t>GAZETAVSE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COM</w:t>
      </w:r>
      <w:r>
        <w:rPr>
          <w:rFonts w:cs="Arial" w:ascii="Arial" w:hAnsi="Arial"/>
          <w:sz w:val="24"/>
          <w:szCs w:val="24"/>
        </w:rPr>
        <w:t>»,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Лучшими новогодними игрушками, выполненными из материалов, устойчивых к  погодным условиям, будет украшена новогодняя елка, размещенная в Детском игровом парке Натальи Водяновой по ул. Харьковской, 58-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граждение авторов лучших новогодних игрушек состоится 24.12.2013. в 12.00 ч в МБОУ ДОД «ДХШ им. Н.В. Овечкина» по ул. Садовая, 35.</w:t>
      </w:r>
    </w:p>
    <w:p>
      <w:pPr>
        <w:pStyle w:val="Normal"/>
        <w:ind w:left="-3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Состав жюри Конкурса </w:t>
      </w:r>
    </w:p>
    <w:tbl>
      <w:tblPr>
        <w:tblW w:w="10489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8"/>
        <w:gridCol w:w="7511"/>
      </w:tblGrid>
      <w:tr>
        <w:trPr/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ркато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7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города по социальным вопросам, председатель жюри</w:t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овалова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на Григорьевна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культуры Администрации  города,  заместитель председателя жюри</w:t>
            </w:r>
          </w:p>
        </w:tc>
      </w:tr>
      <w:tr>
        <w:trPr/>
        <w:tc>
          <w:tcPr>
            <w:tcW w:w="104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жюри:</w:t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плеев Роман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snapToGrid w:val="false"/>
              <w:ind w:left="5" w:right="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Благочинный Приходов Новошахтинского округа протоиерей прихода Донской иконы Божией Матери в г. Новошахтинске</w:t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хтин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тьяна Петровна </w:t>
              <w:tab/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ения </w:t>
              <w:tab/>
              <w:t>образования Администрации города  Новошахтинска</w:t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енко</w:t>
            </w:r>
          </w:p>
          <w:p>
            <w:pPr>
              <w:pStyle w:val="Normal"/>
              <w:ind w:left="-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стантин Викторович 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редактор информационно-познавательной газеты Ростовской области «Каждому и всем», интернет-газеты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AZETAVSE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OM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стенко </w:t>
            </w:r>
          </w:p>
          <w:p>
            <w:pPr>
              <w:pStyle w:val="Normal"/>
              <w:ind w:left="-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катерина Сергеевна</w:t>
              <w:tab/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главный режиссер муниципального </w:t>
              <w:tab/>
              <w:t>бюджетного учреждения культуры «Городской Дом Культуры и Клубы» города Новошахтинска</w:t>
            </w:r>
          </w:p>
          <w:p>
            <w:pPr>
              <w:pStyle w:val="Normal"/>
              <w:ind w:left="-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шанева </w:t>
            </w:r>
          </w:p>
          <w:p>
            <w:pPr>
              <w:pStyle w:val="Normal"/>
              <w:ind w:left="-1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ина Евгеньевна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5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директор муниципального бюджетного учреждения дополнительного образования детей «Детская художественная школа имени народного художника СССР Н.В. Овечкина» города Новошахтинска</w:t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тырова 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алентина Леонидовна 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пециалист  по рекламе  муниципального предприятия «Редакция газеты «Знамя шахтера», по согласованию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21"/>
        <w:ind w:left="0" w:hanging="0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</w:t>
      </w:r>
      <w:r>
        <w:rPr>
          <w:rFonts w:cs="Arial" w:ascii="Arial" w:hAnsi="Arial"/>
        </w:rPr>
        <w:t xml:space="preserve">Ю.А.Лубенцов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21"/>
        <w:ind w:lef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 xml:space="preserve">к 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 xml:space="preserve">оложению </w:t>
      </w:r>
      <w:r>
        <w:rPr>
          <w:rFonts w:cs="Arial" w:ascii="Arial" w:hAnsi="Arial"/>
          <w:lang w:val="ru-RU"/>
        </w:rPr>
        <w:t xml:space="preserve">об открытом </w:t>
        <w:tab/>
        <w:tab/>
        <w:tab/>
        <w:tab/>
        <w:tab/>
        <w:tab/>
        <w:tab/>
        <w:tab/>
        <w:tab/>
        <w:tab/>
        <w:t>городском к</w:t>
      </w:r>
      <w:r>
        <w:rPr>
          <w:rFonts w:cs="Arial" w:ascii="Arial" w:hAnsi="Arial"/>
        </w:rPr>
        <w:t>онкурс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«Игрушки на </w:t>
        <w:tab/>
        <w:tab/>
        <w:tab/>
        <w:tab/>
        <w:tab/>
        <w:tab/>
        <w:tab/>
        <w:tab/>
        <w:tab/>
        <w:t>елку сделаем сами!»</w:t>
      </w:r>
    </w:p>
    <w:p>
      <w:pPr>
        <w:pStyle w:val="21"/>
        <w:ind w:lef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ab/>
      </w:r>
    </w:p>
    <w:p>
      <w:pPr>
        <w:pStyle w:val="21"/>
        <w:ind w:left="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к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частие в открытом городском конкурсе «Игрушки на елку сделаем сами!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.И.О. автора (авторов)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озраст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вание учреждения (для учащихся), телефон 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 руководителе (для  учащихся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. И. О. _____________________________________________________________</w:t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есто работы, телефон 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С Положением  конкурса ознакомлен(ы), с правилами участия в конкурсе согласен(ны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е возражаю против использования моих персональных данных в рамках проведения конкурса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одпись участника конкурса,  подпись руководителя (для учащихся)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21"/>
        <w:ind w:left="0" w:hanging="0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  </w:t>
      </w:r>
      <w:r>
        <w:rPr>
          <w:rFonts w:cs="Arial" w:ascii="Arial" w:hAnsi="Arial"/>
        </w:rPr>
        <w:t xml:space="preserve">Ю.А.Лубенцов  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720" w:hanging="720"/>
    </w:pPr>
    <w:rPr>
      <w:rFonts w:eastAsia="Andale Sans UI;Arial Unicode MS"/>
      <w:kern w:val="2"/>
      <w:sz w:val="24"/>
      <w:szCs w:val="24"/>
      <w:lang w:val="zxx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ind w:left="720" w:hanging="720"/>
    </w:pPr>
    <w:rPr>
      <w:rFonts w:eastAsia="Andale Sans UI;Arial Unicode MS"/>
      <w:kern w:val="2"/>
      <w:sz w:val="24"/>
      <w:szCs w:val="24"/>
      <w:lang w:val="zxx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42:00Z</dcterms:created>
  <dc:creator>1</dc:creator>
  <dc:description/>
  <cp:keywords/>
  <dc:language>en-US</dc:language>
  <cp:lastModifiedBy>Elena</cp:lastModifiedBy>
  <cp:lastPrinted>2013-11-29T16:39:00Z</cp:lastPrinted>
  <dcterms:modified xsi:type="dcterms:W3CDTF">2013-12-03T06:56:00Z</dcterms:modified>
  <cp:revision>3</cp:revision>
  <dc:subject/>
  <dc:title> </dc:title>
</cp:coreProperties>
</file>