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5.12.2022</w:t>
        <w:tab/>
        <w:tab/>
        <w:tab/>
        <w:tab/>
        <w:t xml:space="preserve">             № 1412             </w:t>
        <w:tab/>
        <w:t xml:space="preserve">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овошахтинска за девять месяцев 2022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атьей 264.2 Бюджетного кодекса Российской Федерации, статьей 52 Федерального закона от 06.10.2003 № 131-ФЗ «Об общих принципах организации местного самоуправления в Российской Федерации», статьей 42 решения Новошахтинской городской Думы от 01.10.2012 № 367 «Об утверждении Положения о бюджетном процессе в городе Новошахтинске»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тчет об исполнении бюджета города Новошахтинска за девять месяцев 2022 года: по доходам – в сумме 2 704 926,1 тыс. рублей; по расходам – в сумме 2 726 795,0 тыс. рублей; с превышением расходов над доходами (дефицит бюджета) в сумме 21 868,9 тыс. рублей с отрицательным значением,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пределить, что держателем оригинала отчета об исполнении бюджета города за девять месяцев 2022 года является Финансовое управление Администрации города Новошахтинск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Финансовому управлению Администрации города Новошахтинска                       (Коденцова Т.В.) направить настоящее постановление и отчет об исполнении бюджета города Новошахтинска за девять месяцев 2022 года в Новошахтинскую городскую Дум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Контроль за исполнением постановления возложить на заместителя Главы Администрации города – начальника финансового управления Коденцову Т.В.</w:t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  С.А. Бондаренко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/>
      </w:pPr>
      <w:r>
        <w:rPr>
          <w:sz w:val="28"/>
          <w:szCs w:val="28"/>
        </w:rPr>
        <w:t>Финансовое управление Администрации города</w:t>
      </w:r>
    </w:p>
    <w:p>
      <w:pPr>
        <w:pStyle w:val="ConsPlusNormal"/>
        <w:widowControl/>
        <w:ind w:left="652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left="652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widowControl/>
        <w:ind w:left="652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ConsPlusNormal"/>
        <w:widowControl/>
        <w:ind w:left="652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5.12.2022  № 1412  </w:t>
      </w:r>
    </w:p>
    <w:p>
      <w:pPr>
        <w:pStyle w:val="ConsPlusNormal"/>
        <w:widowControl/>
        <w:ind w:left="68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rmal"/>
        <w:widowControl/>
        <w:ind w:hanging="35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города Новошахти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девять месяцев 202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Сведен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1545" w:leader="none"/>
          <w:tab w:val="center" w:pos="5304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Исполнение бюджета города Новошахтинска (далее – бюджет города) за девять месяцев 2022 года составило по доходам в сумме 2 704 926,1 тыс. рублей или 66,2 процента к годовому плану и по расходам в сумме 2 726 795,0 тыс. рублей или 65,5 процента. Дефицит бюджета города по итогам девяти месяцев 2022 года составил 21 868,9 тыс. рублей с отрицательным значением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казатели бюджета города за девять месяцев 2022 года указаны в приложении к настоящим Сведения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логовые и неналоговые доходы бюджета города исполнены в сумме            464 591,5 тыс. рублей или 66,3 процента к годовым плановым назначениям. Данный показатель выше уровня аналогичного периода прошлого года на 36 152,4 тыс. рублей.  Наибольший удельный вес в структуре собственных доходов занимают: налог на доходы физических лиц – 294 904,7 тыс. рублей или 63,5 процента, налоги на совокупный доход – 30 169,1 тыс. рублей или 6,5 процента; налоги на имущество – 63 752,4 тыс. рублей или 13,7 процента; доходы от использования имущества, находящегося в государственной и муниципальной собственности – 36 072,8 тыс. рублей или 7,8 процент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Безвозмездные поступления за девять месяцев 2022 года составили 2 240 334,6 тыс. рублей, из них: дотации бюджетам городских округов на выравнивание бюджетной обеспеченности – 263 229,2 тыс. рублей; дотации                 на поддержку мер по обеспечению сбалансированности бюджета –                      30 281,7 тыс. рублей; субсидии бюджетам бюджетной системы Российской Федерации – 453 663,1 тыс. рублей; субвенции бюджетам бюджетной системы Российской Федерации – 1 284 909,3 тыс. рублей; иные межбюджетные трансферты – 209 446,2 тыс. рублей и возврат целевых остатков прошлых лет                     в сумме 1 194,9 тыс. рублей с отрицательным значением. По сравнению с аналогичным периодом прошлого года объем безвозмездных поступлений увеличился на 114 449,6 тыс. рублей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ная часть бюджета города составила 2 726 795,0 тыс. рублей, в сравнении с аналогичным периодом прошлого года расходы бюджета города увеличились на 160 685,7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сновным направлением расходования средств является предоставление муниципальных услуг. На содержание организаций образования направлено 842  313,1 тыс. рублей, учреждений здравоохранения – 14 324,7 тыс. рублей, учреждений физической культуры и спорта – 5 099,6 тыс. рублей, учреждений культуры и средств массовой информации – 46 240,6 тыс. рублей, а также на социальную политику – 82 646,1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обеспечение мероприятий по национальной безопасности и правоохранительной деятельности, национальной экономике, жилищно-коммуналь-ному хозяйству, охране окружающей среды направлено 509 572,2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асходы на содержание органов местного самоуправления составили                144 102,7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оплату труда работников бюджетной сферы было направлено                         909 361,2 тыс. рублей или 33,3 процента бюджета город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Ю.А. Лубенцов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 xml:space="preserve">к сведениям об исполнении бюджета города Новошахтинска </w:t>
      </w:r>
      <w:r>
        <w:rPr>
          <w:sz w:val="28"/>
          <w:szCs w:val="24"/>
        </w:rPr>
        <w:t xml:space="preserve">за девять месяцев </w:t>
      </w:r>
      <w:r>
        <w:rPr>
          <w:sz w:val="28"/>
          <w:szCs w:val="28"/>
        </w:rPr>
        <w:t>2022 года</w:t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города Новошахтинска на 01.10.2022</w:t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rPr>
          <w:sz w:val="6"/>
          <w:szCs w:val="28"/>
        </w:rPr>
      </w:pPr>
      <w:r>
        <w:rPr>
          <w:sz w:val="6"/>
          <w:szCs w:val="2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126"/>
        <w:gridCol w:w="1610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ные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ассигнования на год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126"/>
        <w:gridCol w:w="1610"/>
      </w:tblGrid>
      <w:tr>
        <w:trPr>
          <w:tblHeader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 319,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 591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 714,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 904,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sz w:val="24"/>
                <w:szCs w:val="24"/>
              </w:rPr>
              <w:t>411 714,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sz w:val="24"/>
                <w:szCs w:val="24"/>
              </w:rPr>
              <w:t>294 904,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товары и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021,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362,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021,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362,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690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169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 610,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752,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932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086,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 519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072,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24,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40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55,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3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730,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73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77,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89,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sz w:val="24"/>
                <w:szCs w:val="24"/>
              </w:rPr>
              <w:t>2 244,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sz w:val="24"/>
                <w:szCs w:val="24"/>
              </w:rPr>
              <w:t>2 136,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1,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44,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68,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83 837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0 334,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84 567,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1 529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 xml:space="preserve">Дотации бюджетам бюджетной системы  Российской Федер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 258,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 510,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 xml:space="preserve">Субсидии бюджетам бюджетной системы  Российской Федерации  (межбюджетные субсидии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 253,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 663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2 281,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4 909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 773,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 446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30,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194,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84 156,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04 926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 210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778,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72,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27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930,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 053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ебная сист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,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633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492,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3,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838,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454,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296,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279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256,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271,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 046,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 583,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 273,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 427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23,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22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 185,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 59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760,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 123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 153,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 556,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 671,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356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600,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554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49 393,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 942,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 251,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 871,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 350,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 628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 969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 877,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007,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151,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734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345,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633,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432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221,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340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412,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91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360,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053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ционарная медицинская помощ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360,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053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5 672,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 318,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873,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27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служивание на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207,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 089,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 038,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 820,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 519,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 396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034,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385,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05,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79,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05,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79,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23,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81,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23,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81,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38,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96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38,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96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рас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65 844,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6 795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фицит  (-), профицит (+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1 687,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 868,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 687,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868,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254,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2 109,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363,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>Погашение  кредитов, полученных от кредитных организаций бюджетами городских округов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2 109,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2 109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>Администрации города                                                                      Ю.А. Лубенцов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rial" w:hAnsi="Arial" w:cs="Arial"/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rFonts w:ascii="Arial" w:hAnsi="Arial" w:cs="Arial"/>
      <w:sz w:val="28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12:41:00Z</dcterms:created>
  <dc:creator>Elena</dc:creator>
  <dc:description/>
  <dc:language>en-US</dc:language>
  <cp:lastModifiedBy>IRONMANN (AKA SHAMAN)</cp:lastModifiedBy>
  <cp:lastPrinted>2022-12-16T09:27:00Z</cp:lastPrinted>
  <dcterms:modified xsi:type="dcterms:W3CDTF">2022-12-30T12:41:00Z</dcterms:modified>
  <cp:revision>2</cp:revision>
  <dc:subject/>
  <dc:title/>
</cp:coreProperties>
</file>