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30.09.2016  </w:t>
        <w:tab/>
        <w:tab/>
        <w:tab/>
        <w:tab/>
        <w:tab/>
        <w:t xml:space="preserve">     № 218                     </w:t>
        <w:tab/>
        <w:tab/>
        <w:t xml:space="preserve">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эра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07 № 3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упорядочения работы по планированию и проведению мероприятий в Администрац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распоряжение Мэра города от 29.06.2007 № 381 «Об утверждении Регламента работы Администрации город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аспоряж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настоящего распоряж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С.А. Бондаренко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организационный с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9.2016  № 2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распоряжение Мэра города от 29.06.2007 № 3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гламента работы Администрации гор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4 приложения № 1 изложить в следующей редакции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ПЛАНИРОВАНИЕ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 Деятельность Администрации города осуществляется в соответствии с организационным планом Администрации города Новошахтинска по реализации Послания Президента Российской Федерации Федеральному Собранию Российской Федерации на очередной год, утвержденным распоряжением Администрации города (далее – распоря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 Проект распоряжения готовит контрольно-организационный сектор Администрации города (далее –  контрольно-организационный сектор) на основании материалов, предоставляемых первым заместителем Главы Администрации города, заместителями Главы Администрации города, управляющим делами Администрации города, главным архитектором города,  </w:t>
      </w:r>
      <w:r>
        <w:rPr>
          <w:color w:val="000000"/>
          <w:sz w:val="28"/>
          <w:szCs w:val="28"/>
        </w:rPr>
        <w:t xml:space="preserve">руководителями </w:t>
      </w:r>
      <w:r>
        <w:rPr>
          <w:sz w:val="28"/>
          <w:szCs w:val="28"/>
        </w:rPr>
        <w:t>отраслевых (функциональных) органов, структурных подразделений Администрации города.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3. Оперативная деятельность Администрации города осуществляется в соответствии с утвержденным Мэром города, в случае отсутствия Мэра гор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вым заместителем Главы Администрации города, </w:t>
      </w:r>
      <w:r>
        <w:rPr>
          <w:sz w:val="28"/>
          <w:szCs w:val="28"/>
          <w:lang w:val="ru-RU"/>
        </w:rPr>
        <w:t xml:space="preserve">планом </w:t>
      </w:r>
      <w:r>
        <w:rPr>
          <w:sz w:val="28"/>
          <w:szCs w:val="28"/>
        </w:rPr>
        <w:t>мероприятий по 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а Новошахтинска на неделю</w:t>
      </w:r>
      <w:r>
        <w:rPr>
          <w:sz w:val="28"/>
          <w:szCs w:val="28"/>
          <w:lang w:val="ru-RU"/>
        </w:rPr>
        <w:t xml:space="preserve"> (далее – пл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4. План на очередную неделю составляется контрольно-организационным сектором на основании материалов, предоставляемых первым заместителем Главы Администрации города, заместителями Главы Администрации города, управляющим делами Администрации города, главным архитектором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 вторник предыдущей недели до 12.00 ч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4.5. Вопросы, включаемые в план, должны излагаться четко и грамотно с указанием места и времени их рассмотр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4.6. План предоста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эру города, п</w:t>
      </w:r>
      <w:r>
        <w:rPr>
          <w:sz w:val="28"/>
          <w:szCs w:val="28"/>
        </w:rPr>
        <w:t>ервому заместителю Главы Администрации города, заместителям Главы Администрации города, управляющему делами Администрации города, главному архитектору города,  другим должностным лицам, определяемым контрольно-организационным сектором, а также в Правительство Рост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7. Контроль за выполнением мероприятий осуществляется Мэром города, п</w:t>
      </w:r>
      <w:r>
        <w:rPr>
          <w:sz w:val="28"/>
          <w:szCs w:val="28"/>
        </w:rPr>
        <w:t xml:space="preserve">ервым заместителем Главы Администрации города, </w:t>
      </w:r>
      <w:r>
        <w:rPr>
          <w:color w:val="000000"/>
          <w:sz w:val="28"/>
          <w:szCs w:val="28"/>
        </w:rPr>
        <w:t xml:space="preserve">заместителями </w:t>
      </w:r>
      <w:r>
        <w:rPr>
          <w:sz w:val="28"/>
          <w:szCs w:val="28"/>
        </w:rPr>
        <w:t xml:space="preserve">Главы Администрации города, управляющим делами Администрации города, главным архитектором города </w:t>
      </w:r>
      <w:r>
        <w:rPr>
          <w:color w:val="000000"/>
          <w:sz w:val="28"/>
          <w:szCs w:val="28"/>
        </w:rPr>
        <w:t>в соответствии с распределением обязанностей согласно распоряжению Администрации города от 02.04.2014 № 76 «О распределении обязанностей между Мэром города Новошахтинска, п</w:t>
      </w:r>
      <w:r>
        <w:rPr>
          <w:sz w:val="28"/>
          <w:szCs w:val="28"/>
        </w:rPr>
        <w:t xml:space="preserve">ервым заместителем Главы Администрации города, </w:t>
      </w:r>
      <w:r>
        <w:rPr>
          <w:color w:val="000000"/>
          <w:sz w:val="28"/>
          <w:szCs w:val="28"/>
        </w:rPr>
        <w:t xml:space="preserve">заместителями </w:t>
      </w:r>
      <w:r>
        <w:rPr>
          <w:sz w:val="28"/>
          <w:szCs w:val="28"/>
        </w:rPr>
        <w:t>Главы Администрации города, управляющим делами Администрации города, главным архитектором горо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щий контроль за выполнением плана возлагается на управляющего делами Администрации города, который при утверждении плана на предстоящий период докладывает Мэру города о выполнении предыдущего пла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8. В случаях, если мероприятия, включенные в план, по каким-либо причинам не могут быть выполнены в срок, или намеченный вопрос не может быть своевременно вынесен на рассмотрение, п</w:t>
      </w:r>
      <w:r>
        <w:rPr>
          <w:sz w:val="28"/>
          <w:szCs w:val="28"/>
        </w:rPr>
        <w:t xml:space="preserve">ервый заместитель Главы Администрации города, заместители Главы Администрации города, управляющий делами Администрации города, главный архитектор города </w:t>
      </w:r>
      <w:r>
        <w:rPr>
          <w:color w:val="000000"/>
          <w:sz w:val="28"/>
          <w:szCs w:val="28"/>
        </w:rPr>
        <w:t>информируют об этом Мэра города за три дня до намеченного срока проведения мероприят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Мэр города рассматривает предложения о корректировке плана и принимает решение об их утверждении или отклон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9. Итоги проведения мероприятий подводятся Мэром города на еженедельных планерных совещаниях с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ервым заместителем Главы Администрации города, заместителями Главы Администрации города, управляющим делами Администрации города, главным архитектором города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0:00Z</dcterms:created>
  <dc:creator>1</dc:creator>
  <dc:description/>
  <dc:language>en-US</dc:language>
  <cp:lastModifiedBy>IRU-1</cp:lastModifiedBy>
  <cp:lastPrinted>2016-10-06T10:18:00Z</cp:lastPrinted>
  <dcterms:modified xsi:type="dcterms:W3CDTF">2016-10-13T12:40:00Z</dcterms:modified>
  <cp:revision>2</cp:revision>
  <dc:subject/>
  <dc:title/>
</cp:coreProperties>
</file>