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9.08.2022   </w:t>
        <w:tab/>
        <w:tab/>
        <w:tab/>
        <w:tab/>
        <w:t xml:space="preserve"> № 948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                и их неотъемлемых технологических частей – «Строительство газопровода – ввода для подключения объекта капитального строительства по ул. Харьковская, 16 А, ряд 2, гараж № 9 в г. Новошахтинске Ростовской области, газопровод d-57, d-20», местоположение объекта – Ростовская область, город Новошахтинск, ул. Харьковская, 16 А, ряд 2, гараж № 9, и предоставленные им документы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Строительство газопровода – ввода для подключения объекта капитального строительства по ул. Харьковская, 16 А, ряд 2, гараж № 9 в г. Новошахтинске Ростовской области, газопровод d-57, d-20», местоположение объекта – Ростовская область, город Новошахтинск, ул. Харьковская, 16 А, ряд 2, гараж                 № 9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 61:56:0100492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/>
      </w:pPr>
      <w:r>
        <w:rPr>
          <w:sz w:val="28"/>
          <w:szCs w:val="28"/>
        </w:rPr>
        <w:t>неотъемлемых технологических частей – «Строительство газопровода – ввода для подключения объекта капитального строительства по ул. Харьковская,               16 А, ряд 2, гараж № 9 в г. Новошахтинске Ростовской области, газопровод                 d-57, d-20», местоположение объекта  – Ростовская область,                                            город Новошахтинск, ул. Харьковская, 16 А, ряд 2, гараж № 9 на территории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1004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8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/>
      </w:pPr>
      <w:r>
        <w:rPr>
          <w:sz w:val="28"/>
          <w:szCs w:val="28"/>
        </w:rPr>
        <w:t>неотъемлемых технологических частей – «Строительство газопровода - ввода для подключения объекта капитального строительства по ул. Харьковская,                   16 А, ряд 2, гараж № 9 в г. Новошахтинске Ростовской области, газопровод                    d-57, d-20»,  местоположение объекта  – Ростовская область,                                             город Новошахтинск, ул. Харьковская, 16 А, ряд 2, гараж № 9 на территории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5025" cy="604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5"/>
        <w:gridCol w:w="1433"/>
        <w:gridCol w:w="1340"/>
        <w:gridCol w:w="1554"/>
        <w:gridCol w:w="1754"/>
        <w:gridCol w:w="1882"/>
      </w:tblGrid>
      <w:tr>
        <w:trPr>
          <w:tblHeader w:val="true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16,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78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15,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79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15,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78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15,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78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16,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78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0,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3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0,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4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0,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4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0,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3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0,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3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3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6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3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7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2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7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2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6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482923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221386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2"/>
        <w:gridCol w:w="1361"/>
        <w:gridCol w:w="1243"/>
        <w:gridCol w:w="1798"/>
        <w:gridCol w:w="1659"/>
        <w:gridCol w:w="191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3"/>
        <w:gridCol w:w="397"/>
        <w:gridCol w:w="689"/>
        <w:gridCol w:w="714"/>
        <w:gridCol w:w="126"/>
        <w:gridCol w:w="986"/>
        <w:gridCol w:w="118"/>
        <w:gridCol w:w="823"/>
        <w:gridCol w:w="978"/>
        <w:gridCol w:w="416"/>
        <w:gridCol w:w="1239"/>
        <w:gridCol w:w="451"/>
        <w:gridCol w:w="1468"/>
      </w:tblGrid>
      <w:tr>
        <w:trPr>
          <w:tblHeader w:val="true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6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—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Обозна</w:t>
              <w:softHyphen/>
              <w:t>чение</w:t>
            </w:r>
          </w:p>
          <w:p>
            <w:pPr>
              <w:pStyle w:val="Style18"/>
              <w:rPr/>
            </w:pPr>
            <w:r>
              <w:rPr>
                <w:b w:val="false"/>
              </w:rPr>
              <w:t>характер</w:t>
              <w:softHyphen/>
              <w:t>ных точек границ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25"/>
        <w:gridCol w:w="1103"/>
        <w:gridCol w:w="831"/>
        <w:gridCol w:w="968"/>
        <w:gridCol w:w="968"/>
        <w:gridCol w:w="1383"/>
        <w:gridCol w:w="1686"/>
        <w:gridCol w:w="147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Обозна</w:t>
              <w:softHyphen/>
              <w:t>чение</w:t>
            </w:r>
          </w:p>
          <w:p>
            <w:pPr>
              <w:pStyle w:val="Style18"/>
              <w:rPr/>
            </w:pPr>
            <w:r>
              <w:rPr>
                <w:b w:val="false"/>
              </w:rPr>
              <w:t>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11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1"/>
    <w:qFormat/>
    <w:pPr/>
    <w:rPr>
      <w:sz w:val="22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0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2:00Z</dcterms:created>
  <dc:creator>1</dc:creator>
  <dc:description/>
  <dc:language>en-US</dc:language>
  <cp:lastModifiedBy>User</cp:lastModifiedBy>
  <cp:lastPrinted>2022-08-19T14:31:00Z</cp:lastPrinted>
  <dcterms:modified xsi:type="dcterms:W3CDTF">2022-09-05T09:32:00Z</dcterms:modified>
  <cp:revision>2</cp:revision>
  <dc:subject/>
  <dc:title/>
</cp:coreProperties>
</file>