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10.2022</w:t>
        <w:tab/>
        <w:tab/>
        <w:tab/>
        <w:tab/>
        <w:tab/>
        <w:t xml:space="preserve"> № 119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b/>
          <w:sz w:val="28"/>
          <w:szCs w:val="28"/>
          <w:lang w:eastAsia="ar-SA"/>
        </w:rPr>
        <w:t>О внесении изменения в 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23.11.2018 № 1168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Во исполнение постановления Правительства Ростовской области от 18.09.2015 № 583 </w:t>
      </w:r>
      <w:r>
        <w:rPr>
          <w:color w:val="000000"/>
          <w:sz w:val="28"/>
          <w:szCs w:val="28"/>
        </w:rPr>
        <w:t>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</w:t>
      </w:r>
    </w:p>
    <w:p>
      <w:pPr>
        <w:pStyle w:val="Normal"/>
        <w:suppressAutoHyphens w:val="true"/>
        <w:jc w:val="center"/>
        <w:rPr>
          <w:caps/>
          <w:color w:val="000000"/>
          <w:sz w:val="28"/>
          <w:szCs w:val="28"/>
          <w:lang w:eastAsia="ar-SA"/>
        </w:rPr>
      </w:pPr>
      <w:r>
        <w:rPr>
          <w:cap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23.11.2018 № 1168 «Об утверждении муниципальной программы города Новошахтинска «Развитие экономики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NewRoman;Times New Roman;Times New Roman"/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отдел развития предпринимательств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и инвестиций Администрации города </w:t>
      </w:r>
    </w:p>
    <w:p>
      <w:pPr>
        <w:pStyle w:val="Normal"/>
        <w:ind w:left="11624" w:firstLine="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624" w:firstLine="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firstLine="4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624" w:firstLine="4"/>
        <w:jc w:val="center"/>
        <w:rPr>
          <w:sz w:val="28"/>
          <w:szCs w:val="28"/>
        </w:rPr>
      </w:pPr>
      <w:r>
        <w:rPr>
          <w:sz w:val="28"/>
          <w:szCs w:val="28"/>
        </w:rPr>
        <w:t>от 21.10.2022  № 11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ое в приложение к постановлению Администрации города от 23.11.2018 № 1168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города Новошахтинска «Развитие экономики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ункт 1 пункта 1.1 приложения № 2 к муниципальной программе города Новошахтинска «Развитие экономики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267"/>
        <w:gridCol w:w="709"/>
        <w:gridCol w:w="709"/>
        <w:gridCol w:w="4961"/>
        <w:gridCol w:w="2126"/>
        <w:gridCol w:w="2126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«1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Развитие инвестиционной деятельности на территории город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>отдел развития предпринимательства и инвести</w:t>
            </w:r>
            <w:r>
              <w:rPr/>
              <w:t>ций Администрации города;</w:t>
            </w:r>
          </w:p>
          <w:p>
            <w:pPr>
              <w:pStyle w:val="Normal"/>
              <w:ind w:right="-107" w:hanging="0"/>
              <w:rPr/>
            </w:pPr>
            <w:r>
              <w:rPr/>
              <w:t>сектор по вопросам потребительского рынка Администрации города;</w:t>
            </w:r>
          </w:p>
          <w:p>
            <w:pPr>
              <w:pStyle w:val="Normal"/>
              <w:ind w:right="-107" w:hanging="0"/>
              <w:rPr>
                <w:color w:val="000000"/>
              </w:rPr>
            </w:pPr>
            <w:r>
              <w:rPr/>
              <w:t>хозяйствующие субъекты гор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разработка инвестиционного паспорта города;</w:t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актуализация банка данных инвестиционных площадок;</w:t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стимулирование развития инвестиционных механизмов муниципально-частного партнёрства;</w:t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интегрирование информации об инвестиционных возможностях города (сайт, социальные сети, средства массовой информации города (далее – СМИ города);</w:t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редставление инвестиционных возможностей города            и предприятий на выставочно-ярмарочных мероприятиях и </w:t>
            </w:r>
            <w:r>
              <w:rPr/>
              <w:t>форумах;</w:t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/>
              <w:t>предоставление производителям товаров, сельскохозяйственным товаропроизводителям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размещения нестационарных торговых объектов без проведения торгов (конкурсов, аукционов) на льгот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color w:val="000000"/>
              </w:rPr>
              <w:t>ухудшение инвестиционной привлекательности и имиджа гор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  <w:kern w:val="2"/>
              </w:rPr>
              <w:t>влияет на достижение показателей</w:t>
            </w:r>
            <w:r>
              <w:rPr>
                <w:color w:val="000000"/>
              </w:rPr>
              <w:t xml:space="preserve"> 1, 4» 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     Ю.А. Лубенц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28"/>
          <w:u w:val="single"/>
          <w:lang w:eastAsia="ar-SA"/>
        </w:rPr>
      </w:pPr>
      <w:r>
        <w:rPr>
          <w:b/>
          <w:sz w:val="16"/>
          <w:szCs w:val="28"/>
          <w:u w:val="single"/>
          <w:lang w:eastAsia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22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52:00Z</dcterms:created>
  <dc:creator>1</dc:creator>
  <dc:description/>
  <dc:language>en-US</dc:language>
  <cp:lastModifiedBy>IRONMANN (AKA SHAMAN)</cp:lastModifiedBy>
  <cp:lastPrinted>2022-10-21T11:54:00Z</cp:lastPrinted>
  <dcterms:modified xsi:type="dcterms:W3CDTF">2022-10-28T08:52:00Z</dcterms:modified>
  <cp:revision>2</cp:revision>
  <dc:subject/>
  <dc:title/>
</cp:coreProperties>
</file>