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05.2022  </w:t>
        <w:tab/>
        <w:tab/>
        <w:tab/>
        <w:tab/>
        <w:tab/>
        <w:t xml:space="preserve">  № 538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одготовки жилищного фон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инженерной и социальной инфраструк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овошахтинска к эксплуатации в осенне-зимни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своевременной и качественной подготовки жилищного фонда,  объектов инженерной и социальной инфраструктуры города Новошахтинска к эксплуатации в осенне-зимний период, в соответствии с Федеральным законом от 23.11.2009 190-ФЗ «О теплоснабжении»,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товской области от 25.04.2022 № 351 «Об организации подготовки жилищного фонда, объектов инженерной и социальной инфраструктуры городских округов и муниципальных районов Ростовской области к эксплуатации в осенне-зимний период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1. Создать городской штаб по мониторингу, контролю за подготовкой и прохождением отопительного периода на территории города (далее – штаб). Возложить на штаб оперативное руководство и контроль за ходом подготовки жилищного фонда, объектов инженерной и социальной инфраструктуры города к эксплуатации в осенне-зимний период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1. Утвердить Положение о штабе согласно приложению № 1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2. Утвердить состав штаба согласно приложению № 2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 Рекомендовать руководителям ресурсоснабжающих организаций, предприятий, учреждений всех форм собственности, имеющих в управлении или обслуживании жилищный фонд (в том числе управляющих организаций, ТСЖ и ЖСК), а также дошкольных учреждений, учреждений образования, здравоохранения и культуры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2.1. По результатам отопительного периода представлять первому заместителю Главы Администрации города для утверждения мероприятия по проведению необходимых ремонтно-профилактических работ в период подготовки к предстоящему осенне-зимнему периоду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2. Осуществлять подготовку к работе в осенне-зимний период объектов жилищного фонда, инженерной инфраструктуры города в соответствии с законодательством Российской Федераци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3. Обеспечить контроль выполнения мероприятий по подготовке жилищного фонда, объектов инженерной и социальной инфраструктуры города к работе в осенне-зимний период, создание аварийного запаса материалов и сезонную заготовку топлив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2.4. Организовать работу диспетчерских служб предприятий (организаций) города по предоставлению в Единую дежурную-диспетчерскую службу (ЕДДС-«112») муниципального образования «Город Новошахтинск» </w:t>
      </w:r>
      <w:r>
        <w:rPr>
          <w:rFonts w:eastAsia="Calibri"/>
          <w:sz w:val="28"/>
          <w:szCs w:val="28"/>
        </w:rPr>
        <w:t>по</w:t>
      </w:r>
      <w:r>
        <w:rPr>
          <w:sz w:val="28"/>
          <w:szCs w:val="28"/>
        </w:rPr>
        <w:t xml:space="preserve"> телефону 3-22-19 оперативной информации об аварийных и чрезвычайных ситуациях на объектах жизнеобеспечения с целью оказания помощи по их устранению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5. Обеспечить в срок до 1 октября текущего года проверку технического состояния и эксплуатационного режима внутридомовых систем газоснабжения, проведение инструктажа безопасной эксплуатации газового оборудования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Обеспечить предоставление в муниципальное казенное учреждение города Новошахтинска «Управление городского хозяйства» (далее – МКУ «УГХ»)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перативной информации об аварийных и чрезвычайных ситуациях на объектах жизнеобеспечения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ведений о подготовке к осенне-зимнему периоду (в период с 28 июня по 1 ноября по форме 1-ЖКХ)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) один раз в год по состоянию на 1 июля текущего года отчет о проведении технической инвентаризации основных фондов жилищно-коммунального хозяйства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дин раз в год по состоянию на 1 декабря текущего года отчетность по форме 2-ЖКХ (зима)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) ежемесячно с 1 декабря по 1 апреля текущего года отчетность по форме 3-ЖКХ (зима)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6) в срок до 1 октября текущего года паспорта готовности к эксплуатации в осенне-зимний период объектов жилищного фонда, объектов жизнеобеспечения и социальной инфраструктуры города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В срок до 1 сентября текущего года закончить работы по подготовке к отопительному периоду в детских, школьных и лечебных учреждениях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8. В срок до 1 октября текущего года завершить, предусмотренный планами подготовки к работе в осенне-зимний период, ремонт основного и вспомогательного оборудования. Обеспечить выполнение комплекса мероприятий, предупреждающих повреждение оборудования в период прохождения осенне-зимнего максимум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9. Принять необходимые меры по погашению задолженности за потребленные топливно-энергетические ресурсы, водоснабжение и водоотведение в целях обеспечения стабильной работы организаций теплоснабжения, электроснабжения, газоснабжения и водоснабжения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КУ «УГХ»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1. Предоставлять в министерство жилищно-коммунального хозяйства Ростовской области формы статистического наблюдения 1-ЖКХ (зима) «Сведения о подготовке жилищно-коммунального хозяйства к работе в зимних условиях». Заполнение формы осуществлять в электронном виде на сайте ibzkh.ru.</w:t>
        <w:tab/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истематически освещать в средствах массовой информации ход подготовки энергоснабжающих и жилищно-эксплуатационных организаций к работе в предстоящий осенне-зимний период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4. Рекомендовать руководителям организаций теплоснабжения, газоснабжения, водоснабжения, электроснабжения, независимо от организационно-правовой и ведомственной принадлежности, в срок до 1 октября текущего года завершать подготовку объектов жилищно-коммунального хозяйства к эксплуатации в осенне-зимний период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5. Обеспечить получение паспортов готовности к отопительному периоду в соответствие с приказом Министерства энергетики Российской Федерации от 12.03.2013 № 103 «Об утверждении Правил оценки готовности к отопительному периоду» в сроки не позднее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5 сентября – для потребителей тепловой энергии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 ноября – для теплоснабжающих и теплосетевых организаций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5 ноября – для муниципального образования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знать утратившими силу постановления Администрации город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от 23.08.2019 № 860 «О подготовке объектов жилищного фонда, объектов жизнеобеспечения  и социальной инфраструктуры города Новошахтинска к эксплуатации в осенне-зимний период»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от 16.04.2021 № 359 «О внесении изменений в постановления Администрации города от 23.08.2019 № 860»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8. Контроль за исполнением постановления возложить на первого заместителя Главы Администрации города Пархоменко М.Н. и заместителя Главы Администрации города по социальным вопросам Туркатову Е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С.А. Бондаренко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5.2022  № 538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городском штабе по мониторингу, контролю за подготовко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хождением отопительного периода на территории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деятельности городского штаба по мониторингу, контролю за подготовкой и прохождением отопительного периода на территории города (далее – шта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Штаб является коллегиальным совещательным органом при Администрации города, созданным для обеспечения согласованных действий по вопросам подготовки и прохождения отопительного периода на территор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Штаб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чами штаб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ординация и взаимодействие между Администрацией города, ресурсоснабжающими организациями, предприятиями, учреждениями всех форм собственности, имеющих в управлении или обслуживании жилищный фонд (в том числе управляющими организациями, ТСЖ и ЖСК), а также дошкольными учреждениями, учреждениями образования, здравоохранения и культуры при решении вопросов, связанных с подготовкой и прохождением отопительного периода в го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рганизация работы по обеспечению готовности жилищного фонда, объектов инженерной и социальной инфраструктуры города к отопительному периоду и получение паспортов готовности к отопительному пери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таб в целях осуществления возложенных на него задач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Запрашивать информацию и материалы, необходимые для выполнения задач шта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иглашать на свои заседания представителей предприятий, учреждений всех форм собственности, имеющих в управлении или обслуживании жилищный фонд (в том числе управляющие организации, ТСЖ и ЖСК), а также дошкольных учреждений, учреждений образования, здравоохранения и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Образовывать рабочие группы по вопросам, относящимся к компетенции шта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В состав штаба входят председатель, заместитель, секретарь и другие члены штаб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ь штаб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заседания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заседания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меститель председателя штаб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яют обязанности председателя штаба в случае его отсутствия по его пору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ют координацию деятельности членов штаба по рассмотрению и выработке предложений по вопросам повестки заседания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екретарь штаб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 подготовку заседаний штаб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подготовку проектов повестки дня заседаний штаба, а также подготовку материалов к заседаниям штаба и проектов решений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нформирование членов штаба о дате, месте и времени проведения заседаний штаба, а также о вопросах, включенных в повестку дня заседания штаб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иное организационно-техническое обеспечение деятельности штаба, оформляет решения и ведет протоколы заседаний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лены штаб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вуют в обсуждении рассматриваемых вопросов и выработке решений штаб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возможности присутствовать на заседании штаба заблаговременно извещают об этом секретаря штаба и делегируют полномочия члена штаба для участия в заседаниях штаба ответственному должностному лиц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Заседание штаба проводит председатель штаба, а в случае его отсутствия по его поручению заместитель председателя шта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Заседания штаба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Решения штаба оформляются протоколом заседания штаба, который подписывается секретарем штаба и утверждается председательствующим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Член штаба вправе изложить в письменной форме особое мнение по вопросам повестки заседания штаба, которое прилагается к протоколу заседания шта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Копия протокола в течение трех рабочих дней со дня принятия решения направляется секретарем штаба заинтересованным лицам, для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ешения штаба носят обязательный характер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spacing w:lineRule="auto" w:line="220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20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pacing w:lineRule="auto" w:line="220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20"/>
        <w:ind w:left="6521" w:hanging="0"/>
        <w:jc w:val="center"/>
        <w:rPr>
          <w:color w:val="000000"/>
          <w:sz w:val="28"/>
        </w:rPr>
      </w:pPr>
      <w:r>
        <w:rPr>
          <w:sz w:val="28"/>
          <w:szCs w:val="28"/>
        </w:rPr>
        <w:t>от 23.05.2022  № 538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spacing w:lineRule="auto" w:line="220"/>
        <w:jc w:val="center"/>
        <w:rPr>
          <w:b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городского штаба по мониторингу, контролю за подготовкой и прохождением отопительного периода на территории  города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штаб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хоменк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ил Николае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ервый заместитель Главы Администрации города, председатель штаба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6"/>
                <w:szCs w:val="8"/>
              </w:rPr>
            </w:pPr>
            <w:r>
              <w:rPr>
                <w:color w:val="000000"/>
                <w:sz w:val="6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атова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 Ивановн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города по социальным вопросам, заместитель председателя штаба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 Михайловн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едущий инженер отдела инженерной инфраструктуры ЖКХ муниципального казенного учреждения города Новошахтинска «Управление городского хозяйства», секретарь штаба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штаба: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ин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 Анатолье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 Валерье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 филиала Публичного акционерного общества  «Газпром газораспределение  Ростов-на Дону» в г. Новошахтинске (по согласованию)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ченк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Сергее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 филиала акционерного общества «Донэнерго» Западные межрайонные электрические сети (по согласованию)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8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представитель </w:t>
            </w:r>
            <w:r>
              <w:rPr>
                <w:sz w:val="24"/>
                <w:szCs w:val="24"/>
              </w:rPr>
              <w:t>Северо-Кавказского управления  Федеральной службы по экологическому,  технологическому и атомному надзору</w:t>
            </w:r>
            <w:r>
              <w:rPr>
                <w:color w:val="000000"/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ый</w:t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 Владимиро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начальник Новошахтинского производственного отделения  Общества с ограниченной ответственностью «Водные ресурсы» (по согласованию)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ов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й Вячеславович</w:t>
            </w:r>
          </w:p>
          <w:p>
            <w:pPr>
              <w:pStyle w:val="Normal"/>
              <w:widowControl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 Общества с ограниченной ответственностью «Теплонасосные системы - Новошахтинск»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ляев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ел Владимирович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 Муниципального предприятия г. Новошахтинска «Коммунальные котельные и тепловые сети»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утов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 Николаевич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аместитель директора филиала «Новошахтинский» государственного унитарного предприятия Ростовской области «Управление развития систем водоснабжения» (по согласованию)</w:t>
            </w:r>
          </w:p>
          <w:p>
            <w:pPr>
              <w:pStyle w:val="Normal"/>
              <w:widowControl w:val="false"/>
              <w:ind w:left="175" w:hanging="142"/>
              <w:rPr>
                <w:color w:val="000000"/>
                <w:sz w:val="8"/>
                <w:szCs w:val="8"/>
                <w:vertAlign w:val="superscript"/>
              </w:rPr>
            </w:pPr>
            <w:r>
              <w:rPr>
                <w:color w:val="000000"/>
                <w:sz w:val="8"/>
                <w:szCs w:val="8"/>
                <w:vertAlign w:val="superscript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spacing w:lineRule="auto" w:line="216"/>
        <w:ind w:left="623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2:00Z</dcterms:created>
  <dc:creator>Elena</dc:creator>
  <dc:description/>
  <dc:language>en-US</dc:language>
  <cp:lastModifiedBy>IRONMANN (AKA SHAMAN)</cp:lastModifiedBy>
  <cp:lastPrinted>2022-05-23T12:50:00Z</cp:lastPrinted>
  <dcterms:modified xsi:type="dcterms:W3CDTF">2022-05-27T07:22:00Z</dcterms:modified>
  <cp:revision>2</cp:revision>
  <dc:subject/>
  <dc:title/>
</cp:coreProperties>
</file>