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3.12.2021  </w:t>
        <w:tab/>
        <w:tab/>
        <w:tab/>
        <w:tab/>
        <w:tab/>
        <w:t xml:space="preserve"> № 1295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08.2019 № 78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целях оптимизации и эффективности использования муниципального имущества субъектами малого и среднего предпринимательства на территории города, на основании протокола заседания рабочей группы по вопросам имущественной поддержки субъектов малого и среднего предпринимательства от 17.11.2021, руководствуясь постановлением Администрации города от 27.06.2019 № 633 «Об утверждении Положения о порядке формирования, ведения, ежегодного дополнения и опубликования Перечня муниципального имущества муниципального образования «Город Новошахтинск», предназначенного для предоставления во владение и (или) в пользование субъектам малого и среднего предпринимательств, физическим лицам, не являющимся индивидуальными предпринимателями и применяющим специальный налоговый режим «Налог на профессиональный доход», и организациям, образующим инфраструктуру поддержки субъектов малого и среднего предпринимательства»,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Внести изменения в приложение к постановлению Администрации города от 07.08.2019 № 789 «Об утверждении Перечня муниципального имущества муниципального образования «Город Новошахтинск», предназначенного для предоставления во владение и (или) в пользование субъектам малого и среднего предпринимательств, физическим лицам, не являющимся индивидуальными предпринимателями и применяющим специальный налоговый режим «Налог на профессиональный доход», и организациям, образующим инфраструктуру поддержки субъектов малого и среднего предпринимательства»   согласно приложению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057" w:right="-312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11057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057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057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12.2021  № 12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от 07.08.2019 № 78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еречня муниципального имущества муниципального образования «Город Новошахтинск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назначенного для предоставления во владение и (или) в пользование субъектам малого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едпринимательств, физическим лицам, не являющимся индивидуальными предпринимателями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няющим специальный налоговый режим «Налог на профессиональный доход», и организация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ующим инфраструктуру поддержки субъектов малого и среднего предпринима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ложение дополнить пунктами 14 – 16 следующего содержания: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right="-454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58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20"/>
        <w:gridCol w:w="1984"/>
        <w:gridCol w:w="992"/>
        <w:gridCol w:w="1134"/>
        <w:gridCol w:w="1985"/>
        <w:gridCol w:w="1417"/>
        <w:gridCol w:w="851"/>
        <w:gridCol w:w="709"/>
        <w:gridCol w:w="1559"/>
        <w:gridCol w:w="1276"/>
        <w:gridCol w:w="567"/>
        <w:gridCol w:w="567"/>
      </w:tblGrid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1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Ленина, 3 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(район магазина «Связной»)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сто размещения нестационарного торгового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арьковская, 129-в (площадка)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сто размещения нестационарного торгового объ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Харьковская, 28-а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йон ГБУ РО «ЦМР № 2» в г. Новошахтинске)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сто размещения нестационарного торгового объ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 xml:space="preserve">  </w:t>
        <w:tab/>
        <w:tab/>
        <w:t xml:space="preserve">                              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22">
    <w:name w:val="Основной текст 2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40:00Z</dcterms:created>
  <dc:creator>Elena</dc:creator>
  <dc:description/>
  <dc:language>en-US</dc:language>
  <cp:lastModifiedBy>User</cp:lastModifiedBy>
  <cp:lastPrinted>2021-12-03T14:22:00Z</cp:lastPrinted>
  <dcterms:modified xsi:type="dcterms:W3CDTF">2021-12-09T14:40:00Z</dcterms:modified>
  <cp:revision>2</cp:revision>
  <dc:subject/>
  <dc:title/>
</cp:coreProperties>
</file>