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7.2021</w:t>
        <w:tab/>
        <w:tab/>
        <w:tab/>
        <w:tab/>
        <w:t xml:space="preserve">             № 76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15.07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едоставить местной религиозной организации православного прихода храма священномученика Захарии г. Новошахтинска Шахтинской епархии Русской Православной Церкви (Московский патриархат) разрешение на испрашиваемы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условно разрешенный вид разрешенного использования земельного участка: «</w:t>
      </w:r>
      <w:bookmarkStart w:id="0" w:name="sub_1371"/>
      <w:r>
        <w:rPr>
          <w:sz w:val="28"/>
          <w:szCs w:val="28"/>
        </w:rPr>
        <w:t>Осуществление религиозных обрядов</w:t>
      </w:r>
      <w:bookmarkEnd w:id="0"/>
      <w:r>
        <w:rPr>
          <w:sz w:val="28"/>
          <w:szCs w:val="28"/>
        </w:rPr>
        <w:t>» (код – 3.7.1) на земельный участок с кадастровым номером 61:56:0070121:39 площадью 3 135 кв. м. Земельный участок расположен по адресу: Ростовская обл., г. Новошахтинск, улица Молодогвардейцев, 4 (адрес по данным Единого государственного реестра недвижимости). Установленный основной вид разрешенного использования земельного участка: «Для размещения кинотеатра «Спартак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условно разрешенный вид разрешенного использования объекта капитального строительства (далее – объект): «Храм» на нежилое здание с кадастровым номером 61:56:0070121:341 общей площадью 780,5 кв. м. Объект расположен по адресу: Россия, Ростовская обл., г. Новошахтинск, улица Молодогвардейцев, №4 (адрес по данным Единого государственного реестра недвижимости). Установленный основной вид разрешенного использования объекта: «Кинотеатр Спарта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ЗЗ земельный участок и объект находятся в территориальной зоне общественно-деловой застройки (ОД/08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3:00Z</dcterms:created>
  <dc:creator>Elena</dc:creator>
  <dc:description/>
  <dc:language>en-US</dc:language>
  <cp:lastModifiedBy>User</cp:lastModifiedBy>
  <cp:lastPrinted>2021-07-23T11:40:00Z</cp:lastPrinted>
  <dcterms:modified xsi:type="dcterms:W3CDTF">2021-07-26T11:43:00Z</dcterms:modified>
  <cp:revision>2</cp:revision>
  <dc:subject/>
  <dc:title/>
</cp:coreProperties>
</file>