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1.2022</w:t>
        <w:tab/>
        <w:tab/>
        <w:tab/>
        <w:tab/>
        <w:t xml:space="preserve">             № 65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ассмотрев заявления Второва Юрия Александровича, Гамеевой Надежды Анатольевны, Меликян Ануш Артушовны, Чекина Сергея Валерьевича (далее – заявление, заявитель), в соответствии с Градостроительным кодекс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одготовить проекты межевания территорий за счет средств заявителей  согласно их заявления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«Проект межевания территории квартала, включающего земельные участки по улице Радио, 36Б, 36Ж, 36В в городе Новошахтинске Ростов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«Проект межевания территории квартала, включающего земельный участок по улице Садовой, 45 в городе Новошахтинске Рост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течение трех дней со дня подписания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3:00Z</dcterms:created>
  <dc:creator>Elena</dc:creator>
  <dc:description/>
  <dc:language>en-US</dc:language>
  <cp:lastModifiedBy>User</cp:lastModifiedBy>
  <cp:lastPrinted>2022-01-28T14:20:00Z</cp:lastPrinted>
  <dcterms:modified xsi:type="dcterms:W3CDTF">2022-02-04T08:03:00Z</dcterms:modified>
  <cp:revision>2</cp:revision>
  <dc:subject/>
  <dc:title/>
</cp:coreProperties>
</file>