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8.2020</w:t>
        <w:tab/>
        <w:tab/>
        <w:tab/>
        <w:tab/>
        <w:tab/>
        <w:t xml:space="preserve"> № 654</w:t>
        <w:tab/>
        <w:t xml:space="preserve"> </w:t>
        <w:tab/>
        <w:t xml:space="preserve">   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редоставления иных (неосновных) работ и (или)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бюджетным учреждением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по делам гражданской обор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резвычайным ситуациям» на возмезд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пунктом 2 статьи 24 Федерального закона от 12.01.1996 № 7-ФЗ «О некоммерческих организациях», со статьей 17 Федерального закона от 06.10.2003 № 131-ФЗ «Об общих принципах организации местного самоуправления в Российской Федерации», Федеральным законом от 08.05.2010      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ом муниципального бюджетного учреждения города Новошахтинска «Управление по делам гражданской обороны и чрезвычайным ситуация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1.1. Положение об иных (неосновных) выполняемых работах и (или) оказываемых услугах муниципальным бюджетным учреждением города Новошахтинска «Управление по делам гражданской обороны и чрезвычайным ситуациям» на возмездной основе, согласно приложению № 1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1.2. Положение о порядке формирования цен на платные работы и (или) услуги, предоставляемые муниципальным бюджетным учреждением города Новошахтинска «Управление по делам гражданской обороны и чрезвычайным ситуациям», согласно приложению № 2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2. Муниципальному бюджетному учреждению города Новошахтинска «Управление по делам гражданской обороны и чрезвычайным ситуациям» при оказании платных работ и (или) услуг применять тарифы, утвержденные постановлениями Администрации города от 18.12.2009 № 1986 </w:t>
      </w:r>
      <w:r>
        <w:rPr>
          <w:color w:val="000000"/>
          <w:sz w:val="28"/>
          <w:szCs w:val="28"/>
        </w:rPr>
        <w:t>«Об утверждении тарифов на платные услуги, оказываемые МБУ города Новошахтинска «Управление по делам ГО и ЧС»,</w:t>
      </w:r>
      <w:r>
        <w:rPr>
          <w:sz w:val="28"/>
          <w:szCs w:val="28"/>
        </w:rPr>
        <w:t xml:space="preserve"> от 17.08.2012 № 833 «Об утверждении тарифов на платные образовательные услуги, оказываемые МБУ города Новошахтинска «Управление по делам ГО и ЧС», до утверждения новых тарифов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</w:t>
      </w:r>
      <w:r>
        <w:rPr>
          <w:rFonts w:eastAsia="TimesNewRoman"/>
          <w:sz w:val="28"/>
          <w:szCs w:val="28"/>
        </w:rPr>
        <w:t>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Глава Администрации города                                                       С.А. Бондаренко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по делам гражда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оны и чрезвычайным ситуациям»</w:t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8.2020  № 65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ных (неосновных) выполняемых работах и (или) оказываемых услугах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</w:t>
      </w:r>
      <w:r>
        <w:rPr>
          <w:sz w:val="28"/>
          <w:szCs w:val="28"/>
        </w:rPr>
        <w:t xml:space="preserve">ципальным бюджетным учреждением города Новошахт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озмездной основе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б иных (неосновных) выполняемых работах и (или) оказываемых услугах муниципальным бюджетным учреждением города Новошахтинска «Управление по делам гражданской обороны и чрезвычайным ситуациям» на возмездной основе, (далее – Положение) разработано в целях регулирования приносящей доход деятельности в соответствии с Гражданским кодексом Российской Федерации, Налоговым кодексом Российской Федерации, Федеральным законом от 12.01.1996 № 7-ФЗ «О некоммерческих организациях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27.07.2010 № 210-ФЗ «Об организации предоставления государственных и муниципальных услуг» (далее – Федеральный закон               № 210-ФЗ), Федеральным законом Российской Федерации от 06.12.2011                      № 402-ФЗ «О бухгалтерском учете», Уставом муниципального бюджетного учреждения города Новошахтинска «Управление по делам гражданской обороны и чрезвычайным ситуациям», утвержденным постановлением Администрации города от 10.07.2020 № 530, (далее – Уста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Оказание иных (неосновных) работ и (или) услуг, предоставляемых на возмездной основе, осуществляется в соответствии с нормативными правовыми актами Российской Федерации, Ростовской области, муниципальными правовыми актами, Уставом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Применяемые термины и понят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казчик – юридические или физические лица, имеющие намерение заказать либо заказывающие работы и (или) услуги для себя или иных лиц, выступая в качестве представителя (далее – Заказчи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итель – муниципальное бюджетное учреждение города Новошахтинска «Управление по делам гражданской обороны и чрезвычайным ситуациям» (далее – Учреждени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ая деятельность – деятельность, непосредственно направленная на достижение целей, ради которых создано Учре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кая деятельность бюджетного учреждения – деятель-ность некоммерческой организации, осуществляемая для достижения целей, ради которых оно создано и ее характер должен соответствовать этим целя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оставление платных работ и (или) услуг – один из видов предпринимательской деятельности для муниципальных учреждений, независимо от их тип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тные работы и (или) услуги – работы и (или) услуги, относящиеся к иным (неосновным) видам деятельности Учреждения, предоставляемые на возмездной осно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иды иной (неосновной) деятельности, которые выполняются и (или) оказываются на возмездной основе для физических и юридических лиц, за исключением органов местного самоуправления, муниципальных (бюджетных, казенных, автономных) учреждений города Новошахтинска, согласно Уставу: 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олнение работ по защите населения и территории от чрезвычайных ситуаций природного и техногенного характера (за исключением обеспечения безопасности на водных объектах), при условии, что это не связано с угрозой для жизни граждан;</w:t>
      </w:r>
    </w:p>
    <w:p>
      <w:pPr>
        <w:pStyle w:val="NoSpacing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е услуг по подготовке слушателей по программе дополнительного профессионального образования руководящего состава, должностных лиц и специалистов по гражданской обороне и чрезвычайным ситуациям;</w:t>
      </w:r>
    </w:p>
    <w:p>
      <w:pPr>
        <w:pStyle w:val="NoSpacing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е услуг по подготовке слушателей по программе курсового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Учреждение выполняет платные работы и (или) оказывает платные услуги без снижения объема и качества основной устав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Платные работы и (или) услуги оказываются на следующих принципах: добровольности, доступности, прозрачности действий сотруд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Учреждение не вправе заменить платными работами и (или) услугами бесплатные, предоставляемые на основе муниципального зада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Деятельность Учреждения по предоставлению платных работ и (или) услуг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2.1. </w:t>
        <w:tab/>
        <w:t>Настоящим Положением регулируется предоставление платных работ и (или) услуг, не отнесенных Уставом Учреждения к основным видам деятельности и являющихся иными (неосновными) работами и (или) услугами, предоставляемыми Учреждением на возмездной основе, (далее – платные работы и (или) услуг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Категории потребителей платных работ и (или) услуг Учреждения: физические и юридические лиц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Цены на платные работы и (или) услуги формируются в соответствии с Положением о порядке формирования цен на платные работы и (или) услуги, предоставляемые Учреждением. Прейскурант на платные работы и (или) услуги (далее – Прейскурант) утверждается приказом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Цены на платные работы и (или) услуги пересматриваются при изменении экономических условий и (или)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.5. Учреждение обеспечивает раздельный учет доходов и расходов по видам деятельности, источникам поступления финансовых средств. Обеспечение и контроль учета доходов и расходов от предоставления платных работ и (или) услуг осуществляет главный бухгалтер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Организацию процессов заключения и исполнения договоров на пре-доставление платных работ и (или) услуг, контроль сроков, объемов, качества предоставляемых платных работ и (или) услуг, соблюдение финансовой, ценовой и трудовой дисциплин, сохранность материальных и других ценностей, а также общий контроль деятельности по предоставлению платных работ и (или) услуг осуществляет начальник Учреж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выполнения платных работ и (или) оказания платных услуг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Предоставление Учреждением платных работ и (или) услуг осуществляется на основании договоров на выполнение работ и (или) оказание услуг, заключаемых с Заказчиками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говор включает в себя предмет договора, стоимость работ и (или) услуг, порядок оплаты, права и обязанности сторон, информацию о предоставляемой работе и (или) услуге, ответственность сторон, порядок расторжения договора, прочие условия, связанные со спецификой выполняемых работ и (или) оказываем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Договор составляется в двух экземплярах, один из которых находится в Учреждении, другой – у Заказчика. Учреждением ведется учет догов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Учреждение обязано до заключения договора предоставить Заказчику достоверную информацию о выполняемых платных работах и (или) оказываемых платных услугах, обеспечивающую возможность их правильного выбора, а также довести до Заказчика (в том числе путем размещения на информационных стендах в помещении Учреждения) информацию, содержащую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и место нахождения (юридический адрес)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платных работ и (или) услуг и Прейскуран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Оплата за предоставление платных работ и (или) услуг осуществляется на основании договора, в соответствии с Прейскурантом, утвержденным приказом начальника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Источниками финансовых средств при оказании платных работ и (или) услуг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ства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юрид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 Оплата за платные работы и (или) услуги производится в безналичном порядке. Безналичные расчеты производятся через банковские учреждения на счет Учреждения по учету средств, полученных от дополнительной и иной приносящей доход деятельности, открытый в Управлении Федерального казначейств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Формирование и распределение доходов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предоставления платных работ и (или) услуг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Доходы от предоставления платных работ и (или) услуг поступают на лицевой счет Учреждения, открытый в Управлении Федерального казначе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Доходы Учреждения от предоставления платных работ и (или) услуг формируются и распределяются на основании плана финансово-хозяйственной деятельности Учреждения на текущий год, утвержденного Администрацией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Отчетность об использовании финансовых средств, полученных от деятельности по предоставлению платных работ и (или) услуг, представляется Учреждением в Администрацию города в установленные сро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Настоящее Положение, Положение о порядке формирования цен на платные работы и (или) услуги, перечень платных работ и (или) услуг и Прейскурант цен размещаются на официальных сай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Новошахтинска в сети Интернет в разделе «Защита населения и территорий города»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novoshakhtinsk.org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я: http://</w:t>
      </w:r>
      <w:r>
        <w:rPr>
          <w:sz w:val="28"/>
          <w:szCs w:val="28"/>
          <w:lang w:val="en-US"/>
        </w:rPr>
        <w:t>gochs</w:t>
      </w:r>
      <w:r>
        <w:rPr>
          <w:sz w:val="28"/>
          <w:szCs w:val="28"/>
        </w:rPr>
        <w:t>-novosh.</w:t>
      </w:r>
      <w:r>
        <w:rPr>
          <w:sz w:val="28"/>
          <w:szCs w:val="28"/>
          <w:lang w:val="en-US"/>
        </w:rPr>
        <w:t>rostovschool</w:t>
      </w:r>
      <w:r>
        <w:rPr>
          <w:sz w:val="28"/>
          <w:szCs w:val="28"/>
        </w:rPr>
        <w:t>.ru и на информационных стендах в помещени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7088" w:leader="none"/>
          <w:tab w:val="left" w:pos="112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Style17"/>
        <w:ind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17"/>
        <w:ind w:firstLine="680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Style17"/>
        <w:ind w:firstLine="680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4.08.2020  № 654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формирования це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тные работы и (или) услуги, предоставляемые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униципальным бюджетным учреждением города Новошахтинс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numPr>
          <w:ilvl w:val="0"/>
          <w:numId w:val="5"/>
        </w:numPr>
        <w:ind w:left="357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7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орядке формирования цен на платные работы и (или) услуги, предоставляемые муниципальным бюджетным учреждением города Новошахтинска «Управление по делам гражданской обороны и чрезвычайным ситуациям», (далее – Положение) разработано в целях установления единого механизма формирования цен на платные работы и (или) услуги, предоставляемые муниципальным бюджетным учреждением города Новошахтинска «Управление по делам гражданской обороны и чрезвычайным ситуациям», (далее – Учреждение) в рамках уставной деятельност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разработано в соответствии с Гражданским кодексом Российской Федерации, Налоговым кодексом Российской Федерации, Бюджетным кодексом Российской Федерации, приказом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– Приказ Минфина РФ № 157н), постановлением Правительства Российской Федерации от 01.01.2002 № 1 «О Классификации основных средств, включаемых в амортизационные группы», приказом Минфина России от </w:t>
      </w:r>
      <w:r>
        <w:rPr>
          <w:rFonts w:cs="Times New Roman" w:ascii="Times New Roman" w:hAnsi="Times New Roman"/>
          <w:color w:val="000000"/>
          <w:sz w:val="28"/>
          <w:szCs w:val="28"/>
        </w:rPr>
        <w:t>16.03.2020 № 42н</w:t>
      </w:r>
      <w:r>
        <w:rPr>
          <w:rFonts w:cs="Times New Roman" w:ascii="Times New Roman" w:hAnsi="Times New Roman"/>
          <w:sz w:val="28"/>
          <w:szCs w:val="28"/>
        </w:rPr>
        <w:t xml:space="preserve">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д термином «платные работы и (или) услуги» в настоящем Положении понимаются работы и (или) услуги, не отнесенные Уставом муниципального бюджетного учреждения города Новошахтинска «Управление по делам гражданской обороны и чрезвычайным ситуациям» к основным видам деятельности и являющиеся иными (неосновными) работами и (или) услугами, предоставляемыми Учреждением на возмездной основе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сновными принципами формирования цен на платные работы и (или) услуги, предоставляемые Учреждением, являются окупаемость затрат на их предоставление, обеспечение рентабельной работы и уплаты налогов и сборов в соответствии с законодательством Российской Федер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еречень платных работ и (или) услуг, предоставляемых Учреждением, а также Прейскурант на платные работы и (или) услуги (далее – Прейскурант) утверждаются приказом начальника Учрежд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numPr>
          <w:ilvl w:val="0"/>
          <w:numId w:val="2"/>
        </w:numPr>
        <w:ind w:left="4472" w:hanging="347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формирования цен на платные работы и (или) услуг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ны на платные работы и (или) услуги, предоставляемые Учреждением, формируются на основе фактически произведенных расходов Учреждения за расчетный период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 предшествующих периодах Учреждение не предоставляло определенного вида платных работ и (или) услуг, то цена на них формируется на основе планово-нормативных расходов Учрежде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качестве объема платных работ и (или) услуг в условно-натураль-ном выражении может выступать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редоставленных платных работ и (или) услуг за предшествующие периоды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овый объем платных работ и (или) услуг (например, на год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на на платную работу и (или) услугу, предоставляемую Учреждением, определяется по формуле: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12477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Ц – цена на платную работу и (или) услугу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– себестоимость платной работы и (или) услуг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рентабельность от предоставления платной работы и (или) услуг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– налоги на платную работу и (или) услугу, уплачиваемые в соответствии с законодательством Российской Федераци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латных работ и (или) услуг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ентабельность от предоставленной Учреждением платной работы и (или) услуги (превышение цены на платную работу и (или) услугу над ее себестоимостью без учета налогов и сборов, не относящихся на себестоимость) устанавливается в пределах не более 30 процентов себестоимости платной работы и (или) услуги.</w:t>
        <w:tab/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numPr>
          <w:ilvl w:val="0"/>
          <w:numId w:val="4"/>
        </w:numPr>
        <w:ind w:left="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 себестоимости платных работ и (или) услуг</w:t>
      </w:r>
    </w:p>
    <w:p>
      <w:pPr>
        <w:pStyle w:val="Style17"/>
        <w:ind w:left="1134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1. Для расчета себестоимости платных работ и (или) услуг, предоставляемых Учреждением, используются данные о расходах Учреждения, отнесенные к следующим кодам вида расходов (далее – КВР) классификации расходов бюджета Российской Федерации, установленной приказом Минфина России от </w:t>
      </w:r>
      <w:r>
        <w:rPr>
          <w:color w:val="000000"/>
          <w:sz w:val="28"/>
          <w:szCs w:val="28"/>
        </w:rPr>
        <w:t>06.06.2019 № 85н</w:t>
      </w:r>
      <w:r>
        <w:rPr>
          <w:sz w:val="28"/>
          <w:szCs w:val="28"/>
        </w:rPr>
        <w:t xml:space="preserve">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КВР 100 –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Р 111 – «Фонд оплаты труда учреждени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Р 119 – «Взносы по обязательному социальному страхованию на выплаты по оплате труда работников и иные выплаты работникам учреждени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) КВР 200 – «Закупка товаров, работ и услуг для обеспечения государственных (муниципальных) нужд»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Р 244 – «Прочая закупка товаров, работ и услуг для обеспечения государственных (муниципальных) нужд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) КВР 850 – «Уплата налогов, сборов и иных платежей»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ВР 851 – «Уплата налога на имущество организаций и земельного налог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Р 852 – «Уплата прочих налогов, сборов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2. Для расчета себестоимости платных работ и (или) услуг (С) расходы Учреждения делятся на прямые (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и косвенные (Р</w:t>
      </w:r>
      <w:r>
        <w:rPr>
          <w:sz w:val="28"/>
          <w:szCs w:val="28"/>
          <w:vertAlign w:val="subscript"/>
        </w:rPr>
        <w:t>косв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1447800" cy="17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1. Прямые расходы (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рассчитыва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114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 прямым расходам Учреждения относятся затраты, непосредственно связанные с предоставлением платной работы и (или) услуги и потребляемые в процессе ее предоставления. Они включаю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) затраты на оплату труда работников Учреждения (ФОТ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) и начисления на выплаты по оплате труда (Н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), непосредственно участвующих в процессе оказания платной работы и (или) услуги, определяются на основе нормативных правовых актов города Новошахтинска и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) материальные затраты (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 определяются по фактическим данным предшествующего года либо, в случае отсутствия данных, в соответствии с планом работы на будущий год и включают горюче-смазочные материалы, обмундирование, средства индивидуальной защиты, материалы для ремонта и обслуживания зданий, техники, оргтехники, оборудования и на другие материалы, командировочные расходы и расходы на повышение квалификации, работы и услуги по содержанию имущества, прочие услуги, потребляемые непосредственно в процессе предоставления платной работы и (или)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3) затраты на амортизацию оборудования (И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), непосредственно связанного с предоставлением платной работы и (или)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счет сумм амортизации основных средств, непосредственно участвующих в процессе оказания платной работы и (или) услуги, производится для оборудования со сроком полезного использования более 12 месяцев и первоначальной стоимостью более 100 000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Сумма амортизации за г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оборудования, используемого в процессе предоставления платной работы и (или) услуг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где 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– балансовая сто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становленный максимальный срок использ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оборуд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умма амортизации (И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) всех видов оборудования, непосредственно участвующих в предоставлении платной работы и (или) услуги, за год равна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 амортизации за г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оборудования, используемого для оказания платной работы и (или)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среднее число дней работы оборудования за г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среднее количество часов работы оборудования за день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предоставления платной работы и (или) услуги (в часах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иды оборудования, используемого при предоставлении платной работы и (или)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2.2. Косвенные расходы (</w:t>
      </w: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косв</w:t>
      </w:r>
      <w:r>
        <w:rPr>
          <w:sz w:val="24"/>
          <w:szCs w:val="28"/>
        </w:rPr>
        <w:t>)</w:t>
      </w:r>
      <w:r>
        <w:rPr>
          <w:sz w:val="28"/>
          <w:szCs w:val="28"/>
        </w:rPr>
        <w:t xml:space="preserve"> рассчитыва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554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9" r="-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 косвенным расходам (Р</w:t>
      </w:r>
      <w:r>
        <w:rPr>
          <w:sz w:val="28"/>
          <w:szCs w:val="28"/>
          <w:vertAlign w:val="subscript"/>
        </w:rPr>
        <w:t>косв</w:t>
      </w:r>
      <w:r>
        <w:rPr>
          <w:sz w:val="28"/>
          <w:szCs w:val="28"/>
        </w:rPr>
        <w:t>) относятся те виды затрат, которые не принимают непосредственного участия в выполнении платной работы и (или) оказании платной услуги, но которые обеспечивают деятельность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свенными расходами при оказании платных работ и (или) услуг явля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) затраты на оплату труда работников административно-управленческого и обслуживающего персонала, не привлеченного к предоставлению платных работ и (или) услуг (далее – ФО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, с начислениями (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в соответствии с нормативными правовыми актами города Новошахтинска и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) затраты на хозяйственные расходы (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) (приобретение материалов и предметов для текущих хозяйственных целей, канцелярских товаров, инвентаря и оплата услуг) определяются по фактическим данным предшествующего года либо, в случае отсутствия данных, в соответствии с планом работы на будущий г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) затраты на амортизацию основных средств не связанных с предоставлением платных работ и (или) услуг (И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>ОС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Амортизируемым имуществом признаются: имущество, результаты интеллектуальной деятельности и иные объекты интеллектуальной собственности, которые находятся у налогоплательщика, используются им для извлечения дохода и стоимость которых погашается путем начисления амортизации. Амортизируемым имуществом признается имущество со сроком полезного использования более 12 месяцев и первоначальной стоимостью более 100 000 рублей.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 xml:space="preserve">Амортизация начисляется в соответствии с нормами амортизации и сроком полезного использования имущества, установленными законодательством Российской Федерации в соответствии с Классификацией основных средств, включаемых в амортизационные группы, утвержденной постановлением Правительства Российской Федерации от 01.01.2002 № 1 </w:t>
      </w:r>
      <w:r>
        <w:rPr>
          <w:color w:val="000000"/>
          <w:sz w:val="28"/>
          <w:szCs w:val="28"/>
        </w:rPr>
        <w:t>(далее – Классификация).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 суммы амортизации основных средств и нематериальных активов, входящих в первые девять амортизационных групп Классификации, осуществляется в соответствии с максимальными сроками полезного исполь-зования имущества, установленными для этих групп.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основных средств, входящих в десятую амортизационную группу Классификации, расчет суммы амортизации осуществляется в соответствии со сроками полезного использования имущества, рассчитанными в соответствии с П</w:t>
      </w:r>
      <w:r>
        <w:rPr>
          <w:bCs/>
          <w:color w:val="000000"/>
          <w:kern w:val="2"/>
          <w:sz w:val="28"/>
          <w:szCs w:val="28"/>
          <w:lang w:eastAsia="ru-RU"/>
        </w:rPr>
        <w:t>риказом Минфина России от 01.12.2010 № 157н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Style16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sz w:val="28"/>
          <w:szCs w:val="28"/>
        </w:rPr>
        <w:t>4) прочие расходы (Р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>) также определяются по фактическим данным предшествующего года, либо в случае отсутствия данных, в соответствии с планом работы на следующий год.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рочим расходам могут быть отнесены: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ходы на подготовку и переподготовку работников Учреждения;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ходы на рекламу, непосредственно не связанные с оказанием платной работы и (или) услуги: 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ходы на рекламные мероприятия через средства массовой информации (в том числе объявления в печати, передача по радио и телевидению) и телекоммуникационные сети; 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ходы на световую и иную наружную рекламу, включая изготовление рекламных стендов и рекламных щитов; 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изготовление рекламных брошюр и каталогов, содержащих информацию о платных работах и (или) услугах.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 xml:space="preserve">В себестоимость конкретно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платной работы и (или) услуги косвенные расходы включаются пропорционально прямым расходам через расчетный коэффициент косвенных расходов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center"/>
        <w:outlineLvl w:val="1"/>
        <w:rPr/>
      </w:pPr>
      <w:r>
        <w:rPr>
          <w:sz w:val="28"/>
          <w:szCs w:val="28"/>
        </w:rPr>
        <w:t>Р</w:t>
      </w:r>
      <w:r>
        <w:rPr>
          <w:szCs w:val="28"/>
          <w:vertAlign w:val="subscript"/>
        </w:rPr>
        <w:t>косв</w:t>
      </w:r>
      <w:r>
        <w:rPr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Р</w:t>
      </w:r>
      <w:r>
        <w:rPr>
          <w:szCs w:val="28"/>
          <w:vertAlign w:val="subscript"/>
        </w:rPr>
        <w:t>пр</w:t>
      </w:r>
      <w:r>
        <w:rPr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 К</w:t>
      </w:r>
      <w:r>
        <w:rPr>
          <w:szCs w:val="28"/>
          <w:vertAlign w:val="subscript"/>
        </w:rPr>
        <w:t>кр</w:t>
      </w:r>
      <w:r>
        <w:rPr>
          <w:sz w:val="28"/>
          <w:szCs w:val="28"/>
        </w:rPr>
        <w:t>,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где Р</w:t>
      </w:r>
      <w:r>
        <w:rPr>
          <w:szCs w:val="28"/>
          <w:vertAlign w:val="subscript"/>
        </w:rPr>
        <w:t>косв</w:t>
      </w:r>
      <w:r>
        <w:rPr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величина косвенных расходов, включаемых в себестоимость конкретно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платной работы и (или)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Р</w:t>
      </w:r>
      <w:r>
        <w:rPr>
          <w:szCs w:val="28"/>
          <w:vertAlign w:val="subscript"/>
        </w:rPr>
        <w:t>пр</w:t>
      </w:r>
      <w:r>
        <w:rPr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величина прямых расходов, включаемых в себестоимост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платной работы и (или)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коэффициент косвенных расходов, включаемых в себестоимость платной работы и (или) услуги, рассчитывается на весь объем предоставляемых платных работ и (или) услуг по фактическим данным предшествующего периода либо в случае отсутствия данных за предшествующий период, в соответствии с планом работы на будущий год по формуле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6191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сумма косвенных расходов в расчете на весь объем предоставленных платных работ и (или) услуг за год;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476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– сумма прямых расходов в расчете на весь объем предоставленных платных работ и (или) услуг за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Администрации города                                                                   Ю.А. Лубен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47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lineRule="atLeast" w:line="100"/>
      <w:ind w:left="708" w:hanging="0"/>
    </w:pPr>
    <w:rPr>
      <w:kern w:val="2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19:00Z</dcterms:created>
  <dc:creator>1</dc:creator>
  <dc:description/>
  <dc:language>en-US</dc:language>
  <cp:lastModifiedBy>User</cp:lastModifiedBy>
  <cp:lastPrinted>2020-08-25T09:38:00Z</cp:lastPrinted>
  <dcterms:modified xsi:type="dcterms:W3CDTF">2020-08-27T06:19:00Z</dcterms:modified>
  <cp:revision>2</cp:revision>
  <dc:subject/>
  <dc:title/>
</cp:coreProperties>
</file>