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3.2022</w:t>
        <w:tab/>
        <w:tab/>
        <w:tab/>
        <w:tab/>
        <w:t xml:space="preserve">             № 283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Либкнехта, 8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нем объектов недвижимого имущества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04.02.2013 № 100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Либкнехта, 8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60276:4, расположенный по адресу: Ростовская обл.,    г. Новошахтинск, ул. Либкнехта, 8, площадью 1 648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ул. Либкнехта, 8, в г. Новошахтинске Ростовской обл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а № 1 площадью 31,6 кв. 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ртира № 3 площадью 30,2 кв.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1:00Z</dcterms:created>
  <dc:creator>Elena</dc:creator>
  <dc:description/>
  <dc:language>en-US</dc:language>
  <cp:lastModifiedBy>IRONMANN (AKA SHAMAN)</cp:lastModifiedBy>
  <cp:lastPrinted>2022-03-18T15:35:00Z</cp:lastPrinted>
  <dcterms:modified xsi:type="dcterms:W3CDTF">2022-03-24T12:31:00Z</dcterms:modified>
  <cp:revision>2</cp:revision>
  <dc:subject/>
  <dc:title/>
</cp:coreProperties>
</file>