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8.2022</w:t>
        <w:tab/>
        <w:tab/>
        <w:tab/>
        <w:tab/>
        <w:t xml:space="preserve">             № 956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04.12.2020 № 10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исьма заместителя Губернатора Ростовской области Корнеева М.В. от 20.05.2022 № 7/739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04.12.2020 № 1032 «Об утверждении  плана мероприятий по реализации Стратегии противодействия экстремизму на территории города Новошахтинск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секретарь комиссий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ой направленности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8.2022  № 956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ое в приложение к постановлению Администрации города от 04.12.2020 № 1032 «Об утверждении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еализации Стратегии противодействия экстремизму на территории города Новошахт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здел 2 дополнить пунктом 2.9 следующего содержания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/>
          <w:b/>
          <w:sz w:val="12"/>
          <w:szCs w:val="28"/>
        </w:rPr>
      </w:r>
    </w:p>
    <w:tbl>
      <w:tblPr>
        <w:tblW w:w="15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73"/>
        <w:gridCol w:w="1700"/>
        <w:gridCol w:w="1557"/>
        <w:gridCol w:w="2812"/>
        <w:gridCol w:w="309"/>
      </w:tblGrid>
      <w:tr>
        <w:trPr>
          <w:trHeight w:val="1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«2.9.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ведение предупредительно-профилактической работы по отслеживанию и принятию мер, </w:t>
            </w:r>
            <w:r>
              <w:rPr>
                <w:sz w:val="26"/>
                <w:szCs w:val="26"/>
              </w:rPr>
              <w:t>направленных на противодействие продвижению идей религиозной нетерпимости, национальной исключительности, русофобии, деструктивных, в том числе неоязычных культов среди беженцев, прибывших с территорий Украины, Донецкой и Луганской народных республ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информ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>по результатам работы</w:t>
            </w:r>
          </w:p>
          <w:p>
            <w:pPr>
              <w:pStyle w:val="Normal"/>
              <w:ind w:left="-108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 полугодие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21 – 2025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Отдел МВД России </w:t>
            </w:r>
          </w:p>
          <w:p>
            <w:pPr>
              <w:pStyle w:val="Normal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о г. Новошахтинску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59:00Z</dcterms:created>
  <dc:creator>Elena</dc:creator>
  <dc:description/>
  <dc:language>en-US</dc:language>
  <cp:lastModifiedBy>User</cp:lastModifiedBy>
  <cp:lastPrinted>2022-08-19T15:23:00Z</cp:lastPrinted>
  <dcterms:modified xsi:type="dcterms:W3CDTF">2022-09-08T06:59:00Z</dcterms:modified>
  <cp:revision>2</cp:revision>
  <dc:subject/>
  <dc:title/>
</cp:coreProperties>
</file>