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7.11.2020   </w:t>
        <w:tab/>
        <w:tab/>
        <w:tab/>
        <w:tab/>
        <w:t>№ 1006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Пирогова, 48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,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7.09.2013 № 1197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            с признанием многоквартирного жилого дома, расположенного по адресу: Ростовская обл., г. Новошахтинск, ул. Пирогова, 48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           с кадастровым № 61:56:0000078:36, расположенный по адресу: Ростовская обл., г. Новошахтинск, ул. Пирогова, 48, площадью 4 578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2. Жилое помещение, расположенное в многоквартирном жилом доме по ул. Пирогова, 48, г. Новошахтинска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квартира № 13 площадью 46 кв. 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Управлению жилищной политики Администрации города (Голубе-     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а об изъятии жилого помещения, непригодного для проживания, в связи с изъятием земельного участка, указанного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города</w:t>
        <w:tab/>
        <w:tab/>
        <w:tab/>
        <w:tab/>
        <w:tab/>
        <w:t>М.Н. Пархом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993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5:00Z</dcterms:created>
  <dc:creator>1</dc:creator>
  <dc:description/>
  <cp:keywords/>
  <dc:language>en-US</dc:language>
  <cp:lastModifiedBy>Elena</cp:lastModifiedBy>
  <cp:lastPrinted>2020-11-27T11:15:00Z</cp:lastPrinted>
  <dcterms:modified xsi:type="dcterms:W3CDTF">2020-11-27T12:26:00Z</dcterms:modified>
  <cp:revision>4</cp:revision>
  <dc:subject/>
  <dc:title> </dc:title>
</cp:coreProperties>
</file>