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11.2020   </w:t>
        <w:tab/>
        <w:tab/>
        <w:tab/>
        <w:tab/>
        <w:t xml:space="preserve"> № 957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земельного участка, расположенного по улиц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ры Цеткин, 3, и находящихся на нем объектов недвижимого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асть, город Новошахтинск, улица Клары Цеткин, 3,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200000:44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. Новошахтинск, ул. Клары Цеткин, 3,  площадью 1 96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06 Ростовская область,                                      г Новошахтинск, ул Клары Цеткин, д 3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82,8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68,2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-льно- 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1:00Z</dcterms:created>
  <dc:creator>1</dc:creator>
  <dc:description/>
  <dc:language>en-US</dc:language>
  <cp:lastModifiedBy>User</cp:lastModifiedBy>
  <cp:lastPrinted>2020-11-13T15:50:00Z</cp:lastPrinted>
  <dcterms:modified xsi:type="dcterms:W3CDTF">2020-11-16T12:11:00Z</dcterms:modified>
  <cp:revision>2</cp:revision>
  <dc:subject/>
  <dc:title/>
</cp:coreProperties>
</file>