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22.07.2022  </w:t>
        <w:tab/>
        <w:tab/>
        <w:tab/>
        <w:tab/>
        <w:tab/>
        <w:t xml:space="preserve">  № 844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23 главы IV, главой V.7 Земельного кодекса Российской Федерации, статьей 3.6 Федерального закона Российской Федерации  от 25.10.2001 № 137-ФЗ «О введении в действие Земельного кодекса Российской Федерации», рассмотрев ходатайство Публичного акционерного общества «Газпром газораспределение Ростов-на-Дону» об установлении публичного сервитута в целях размещения линейных объектов системы газоснабжения и их неотъемлемых технологических частей – «Надземный газопровод низкого давления», местоположение объекта – Ростовская область, г. Новошахтинск, ул. Молодогвардейцев, 2б, и предоставленные им документы, 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Установить публичный сервитут в целях размещения линейных объектов системы газоснабжения и их неотъемлемых технологических частей – «Надземный газопровод низкого давления», местоположение объекта – Ростовская область, г. Новошахтинск, ул. Молодогвардейцев, 2б, согласно сведениям о границах публичного сервитута в отношении земельных участков, указанных в приложении № 1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Определить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лицо, в отношении которого принято решение об установлении публичного сервитута  (обладатель публичного сервитута): Публичное акционерное общество «Газпром газораспределение Ростов-на-Дону» (344002,                  Российская Федерация, город Ростов-на-Дону, проспект Кировский, 40А,                 ИНН 6163000368, ОГРН 1026103159785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срок публичного сервитута − 49 л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. Утвердить границы публичного сервитута согласно приложению № 2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Срок, в течение которого использование земельных участков, указанных в приложении № 1, и расположенных на них объектов недвижимого имущества, в соответствии с их разрешенным использованием, будет невозможно или существенно затруднено, в связи с осуществлением сервитут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на период предотвращения или устранения аварийных ситуаци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при капитальном ремонте объектов газоснабжения, который производится собственником газопровода по результатам проведения оценки технического состояния газопроводов. Первая плановая оценка технического состояния полиэтиленовых и стальных наземных газопроводов проводиться через 40 лет после ввода их в эксплуатац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5. В отношении земельных участков, находящихся в государственной собственности и не обремененных правами третьих лиц, в границах кадастрового квартала 61:56:0070127 установить свободный график проведения работ при осуществлении деятельности, для обеспечения которой устанавливается публичный сервитут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6. Границы публичного сервитута для эксплуатации наземных элементов объекта системы газораспределения не выходят за границы охранной зоны, установленной Правилами охраны газораспределительных сетей, утвержденными постановлением Правительства Российской Федерации от 20.11.2000             № 878 «Об утверждении Правил охраны газораспределительных сетей». Размеры публичного сервитута устанавливаются в зависимости от габаритов наземных элементов, но не выходящих за границу охранной зоны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7. Публичное акционерное общество «Газпром газораспределение Ростов-на-Дону» обязано: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снести объекты, размещенные им на основании публичного сервитута, и осуществить при необходимости рекультивацию земельного участка в срок не позднее чем шесть месяцев с момента прекращения публичного сервитута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, или в случаях установления публичного сервитута в целях, предусмотренных подпунктами 2, 5 статьи 39.37 Земельного кодекса Российской Федерации, после завершения на земельном участке деятельности, для обеспечения которой установлен публичный сервиту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8. Комитету по управлению имуществом Администрации города Новошахтинска  (Авраменко Т.Г.) в установленном законом порядке  обеспечить направление копии постановления об установлении публичного сервитут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в Новошахтинский отдел управления Федеральной службы государственной регистрации, кадастра и картографии по Ростовской област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Публичному акционерному обществу «Газпром газораспределение Ростов-на-Дону», а также сведения о лицах, являющихся правообладателями земельных участков, сведения о лицах, подавших заявления об учете их прав (обременений прав) на земельные участки, способах связи с ними, копии документов, подтверждающих права указанных лиц на земельные участк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) правообладателям земельных участков, в отношении которых принято решение об установлении публичного сервитута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9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0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7.2022  № 8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ЫЕ УЧАСТ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тношении которых установлен публичный сервитут в целя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ения линейных объектов системы газоснабжения и 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тъемлемых технологических частей – «Надземный газопров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зкого давления», местоположение объекта – Ростовская область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Новошахтинск, ул. Молодогвардейцев 2б, н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емельные участки, находящиеся в государственной собственности и не обремененные правами третьих лиц, в границах кадастрового квартала   61:56:007012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троительству, жилищным вопросам и 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емельно-имущественным отношениям                                     О.А. Маловичко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7.2022  № 844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НИЦЫ ПУБЛИЧНОГО СЕРВИТУТА</w:t>
      </w:r>
    </w:p>
    <w:p>
      <w:pPr>
        <w:pStyle w:val="Style16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для размещения линейных объектов системы газоснабжения и их </w:t>
      </w:r>
    </w:p>
    <w:p>
      <w:pPr>
        <w:pStyle w:val="Style16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неотъемлемых технологических частей «Надземный газопровод </w:t>
      </w:r>
    </w:p>
    <w:p>
      <w:pPr>
        <w:pStyle w:val="Style16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низкого давления», местоположение объекта – Ростовская область, </w:t>
      </w:r>
    </w:p>
    <w:p>
      <w:pPr>
        <w:pStyle w:val="Style16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. Новошахтинск, ул. Молодогвардейцев, 2б на территории </w:t>
      </w:r>
    </w:p>
    <w:p>
      <w:pPr>
        <w:pStyle w:val="Style16"/>
        <w:rPr/>
      </w:pPr>
      <w:r>
        <w:rPr>
          <w:b w:val="false"/>
          <w:szCs w:val="24"/>
        </w:rPr>
        <w:t>муниципального образования «Город Новошахтинск»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b/>
          <w:b/>
          <w:sz w:val="32"/>
          <w:szCs w:val="28"/>
          <w:lang w:val="en-US" w:eastAsia="en-US"/>
        </w:rPr>
      </w:pPr>
      <w:r>
        <w:rPr>
          <w:b/>
          <w:sz w:val="32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65735</wp:posOffset>
            </wp:positionH>
            <wp:positionV relativeFrom="paragraph">
              <wp:posOffset>66040</wp:posOffset>
            </wp:positionV>
            <wp:extent cx="6372225" cy="68580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Описание местоположения границ публичного сервитута: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4"/>
        <w:gridCol w:w="1643"/>
        <w:gridCol w:w="1648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bookmarkStart w:id="0" w:name="Сведения_местоположении_границ_объекта"/>
            <w:bookmarkStart w:id="1" w:name="Сведения_об_объекте"/>
            <w:bookmarkStart w:id="2" w:name="Содержание"/>
            <w:bookmarkEnd w:id="0"/>
            <w:bookmarkEnd w:id="1"/>
            <w:bookmarkEnd w:id="2"/>
            <w:r>
              <w:rPr>
                <w:sz w:val="24"/>
              </w:rPr>
              <w:t>1. Система координат МСК 61, зона 2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>2. Сведения о характерных точках границ объекта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границ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арактерной точк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едня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дратическая погрешность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ожени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арактерной </w:t>
            </w:r>
          </w:p>
          <w:p>
            <w:pPr>
              <w:pStyle w:val="Normal"/>
              <w:ind w:left="-159" w:right="-124" w:hanging="0"/>
              <w:jc w:val="center"/>
              <w:rPr/>
            </w:pPr>
            <w:r>
              <w:rPr>
                <w:sz w:val="24"/>
              </w:rPr>
              <w:t>точки (Мt), 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исание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я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чки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местности </w:t>
            </w:r>
          </w:p>
          <w:p>
            <w:pPr>
              <w:pStyle w:val="Normal"/>
              <w:ind w:left="-104" w:right="-57" w:hanging="0"/>
              <w:jc w:val="center"/>
              <w:rPr/>
            </w:pPr>
            <w:r>
              <w:rPr>
                <w:sz w:val="24"/>
              </w:rPr>
              <w:t>(при наличии)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2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115,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261,6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114,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261,6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114,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261,2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115,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261,2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115,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261,6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122,5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265,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122,5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265,7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122,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265,7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122,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265,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122,5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265,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2"/>
        <w:gridCol w:w="1646"/>
        <w:gridCol w:w="1649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0" w:hanging="0"/>
              <w:jc w:val="center"/>
              <w:rPr/>
            </w:pPr>
            <w:r>
              <w:rPr>
                <w:sz w:val="24"/>
                <w:szCs w:val="24"/>
              </w:rPr>
              <w:t>Обозначение характерных точек части границ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19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spacing w:lineRule="auto" w:line="232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17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3"/>
        <w:gridCol w:w="1644"/>
        <w:gridCol w:w="1650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ь № —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3"/>
        <w:gridCol w:w="815"/>
        <w:gridCol w:w="1517"/>
        <w:gridCol w:w="1646"/>
        <w:gridCol w:w="1647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истема координат —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</w:t>
            </w:r>
          </w:p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ных точек </w:t>
            </w:r>
          </w:p>
          <w:p>
            <w:pPr>
              <w:pStyle w:val="Normal"/>
              <w:ind w:left="-142" w:right="-152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я координат </w:t>
            </w:r>
          </w:p>
          <w:p>
            <w:pPr>
              <w:pStyle w:val="Normal"/>
              <w:ind w:left="-111" w:right="-119" w:hanging="0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1" w:right="-120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2"/>
        <w:gridCol w:w="826"/>
        <w:gridCol w:w="1509"/>
        <w:gridCol w:w="1644"/>
        <w:gridCol w:w="1647"/>
      </w:tblGrid>
      <w:tr>
        <w:trPr>
          <w:tblHeader w:val="true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48"/>
        <w:gridCol w:w="995"/>
        <w:gridCol w:w="790"/>
        <w:gridCol w:w="1040"/>
        <w:gridCol w:w="608"/>
        <w:gridCol w:w="1504"/>
        <w:gridCol w:w="1644"/>
        <w:gridCol w:w="1652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21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21" w:right="-124" w:hanging="0"/>
              <w:jc w:val="center"/>
              <w:rPr/>
            </w:pPr>
            <w:r>
              <w:rPr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18" w:right="-124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18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999"/>
        <w:gridCol w:w="786"/>
        <w:gridCol w:w="1044"/>
        <w:gridCol w:w="602"/>
        <w:gridCol w:w="1507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троительству, жилищным вопросам и 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емельно-имущественным отношениям                                     О.А. Маловичко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таблицы"/>
    <w:basedOn w:val="1"/>
    <w:qFormat/>
    <w:pPr/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3:53:00Z</dcterms:created>
  <dc:creator>Elena</dc:creator>
  <dc:description/>
  <dc:language>en-US</dc:language>
  <cp:lastModifiedBy>User</cp:lastModifiedBy>
  <cp:lastPrinted>2022-07-25T16:54:00Z</cp:lastPrinted>
  <dcterms:modified xsi:type="dcterms:W3CDTF">2022-08-22T13:53:00Z</dcterms:modified>
  <cp:revision>2</cp:revision>
  <dc:subject/>
  <dc:title/>
</cp:coreProperties>
</file>