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9.2022</w:t>
        <w:tab/>
        <w:tab/>
        <w:tab/>
        <w:tab/>
        <w:t xml:space="preserve">             № 1108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8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04.05.2018                    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8 «Об утверждении муниципальной программы города Новошахтинска «Социальная поддержка и социальное обслуживание жителей города» согласно прилож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защиты 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Администрации города </w:t>
      </w:r>
    </w:p>
    <w:p>
      <w:pPr>
        <w:pStyle w:val="Normal"/>
        <w:snapToGrid w:val="false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22  № 1108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7"/>
        <w:spacing w:lineRule="atLeast" w:line="200"/>
        <w:ind w:left="0" w:hanging="0"/>
        <w:jc w:val="center"/>
        <w:rPr/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8 «Об утверждении муниципальной программы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циальная поддержка и социальное </w:t>
      </w:r>
    </w:p>
    <w:p>
      <w:pPr>
        <w:pStyle w:val="Style17"/>
        <w:spacing w:lineRule="atLeast" w:line="200"/>
        <w:ind w:left="0" w:hanging="0"/>
        <w:jc w:val="center"/>
        <w:rPr/>
      </w:pPr>
      <w:r>
        <w:rPr>
          <w:sz w:val="28"/>
          <w:szCs w:val="28"/>
        </w:rPr>
        <w:t xml:space="preserve">обслуживание жителей города»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города Новошахтинска «Социальная поддержка и социальное обслуживание жителей города» (далее – программа) пункт «Ресурсное обеспечение программы» изложить в следующей редак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58"/>
        <w:gridCol w:w="7627"/>
      </w:tblGrid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04" w:hanging="141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ъем средств, необходимых для финансирования </w:t>
            </w:r>
            <w:r>
              <w:rPr>
                <w:sz w:val="24"/>
                <w:szCs w:val="24"/>
              </w:rPr>
              <w:t>программы, – 8 743 424,1 тыс. руб., в том числе по годам реализации программы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600 904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855 15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967 05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 015 81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 080 543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 125 881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516 009,4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516 13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516 262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516 40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516 552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516 713,3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федерального бюджета – 2 976 133,7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98 275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08 625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522 319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471 244,6 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484 821,2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506 116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областного бюджета – 5 440 825,3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374 248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16 085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414 919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511 800,6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561 805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585 961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средства бюджета города – 124 918,9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0 476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2 03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2 053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4 326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6 155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6 043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6 968,4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7 090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7 221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7 36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7 51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7 672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1 546,2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8 44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Normal"/>
        <w:spacing w:before="120" w:after="0"/>
        <w:ind w:right="-1" w:firstLine="709"/>
        <w:rPr>
          <w:sz w:val="2"/>
          <w:szCs w:val="28"/>
        </w:rPr>
      </w:pPr>
      <w:r>
        <w:rPr>
          <w:sz w:val="2"/>
          <w:szCs w:val="28"/>
        </w:rPr>
        <w:t>2. В паспорте подпрограммы № 1 «Социальная поддержка жителей города» пункт «Ресурсное обеспечение подпрограммы № 1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>бъем средств, необходимых для финансирования под</w:t>
            </w: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snapToGrid w:val="false"/>
              <w:spacing w:lineRule="atLeast" w:line="200"/>
              <w:ind w:left="176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в 2019 – 2030 годах, составляет всего – 3 186 263,5 тыс. руб., в том числе по годам реализации подпрограммы № 1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52 683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51 538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42 086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320 465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356 923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367 299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2030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 xml:space="preserve">из них: </w:t>
            </w:r>
          </w:p>
          <w:p>
            <w:pPr>
              <w:pStyle w:val="Style17"/>
              <w:spacing w:lineRule="atLeast" w:line="200"/>
              <w:ind w:left="176" w:hanging="0"/>
              <w:rPr/>
            </w:pPr>
            <w:r>
              <w:rPr/>
              <w:t>средства федерального бюджета – 410 641,6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71 227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 017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9 063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1 568,4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1 749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 014,9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2 705 644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5 473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78 87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4 77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38 808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272 831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82 925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230 326,2  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69 977,4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5 98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7 647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 24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0 088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2 342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2 360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 218,2 тыс. руб.».</w:t>
            </w:r>
          </w:p>
        </w:tc>
      </w:tr>
    </w:tbl>
    <w:p>
      <w:pPr>
        <w:pStyle w:val="Normal"/>
        <w:spacing w:before="120" w:after="120"/>
        <w:ind w:right="-1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 паспорте подпрограммы № 2 «Совершенствование мер демографической политики в области социальной поддержки семьи и детей» пункт «Ресурсное обеспечение подпрограммы № 2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в 2019 – 2030 годах, составляет всего –</w:t>
            </w:r>
            <w:r>
              <w:rPr>
                <w:color w:val="000000"/>
                <w:sz w:val="24"/>
                <w:szCs w:val="24"/>
              </w:rPr>
              <w:t xml:space="preserve"> 4 075 398,4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2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24 9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476 633,8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20 169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577 698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600 33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629 261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57 390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7 51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7 6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7 783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7 93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58 094,1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 xml:space="preserve">средства федерального бюджета – </w:t>
            </w:r>
            <w:r>
              <w:rPr>
                <w:color w:val="000000"/>
              </w:rPr>
              <w:t xml:space="preserve">2 565 492,1 </w:t>
            </w:r>
            <w:r>
              <w:rPr/>
              <w:t>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27 048,0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43 60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463 255,9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399 67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413 071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434 101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1 472 469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94 87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30 730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4 495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75 094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84 904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92 912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37 436,8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3 023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295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 41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 92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2 359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 247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3 35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3 480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3 611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3 75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3 901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 062,1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 паспорте подпрограммы № 3 «Социальное обслуживание жителей города» пункт «Ресурсное обеспечение подпрограммы № 3» изложить в следующей редакции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97"/>
        <w:gridCol w:w="7688"/>
      </w:tblGrid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– </w:t>
            </w:r>
            <w:r>
              <w:rPr>
                <w:color w:val="000000"/>
                <w:sz w:val="24"/>
                <w:szCs w:val="24"/>
              </w:rPr>
              <w:t xml:space="preserve">1 481 762,2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3:</w:t>
            </w:r>
          </w:p>
          <w:p>
            <w:pPr>
              <w:pStyle w:val="Normal"/>
              <w:spacing w:lineRule="atLeast" w:line="20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3 277,5 тыс. руб.;</w:t>
            </w:r>
          </w:p>
          <w:p>
            <w:pPr>
              <w:pStyle w:val="Normal"/>
              <w:spacing w:lineRule="atLeast" w:line="200"/>
              <w:ind w:left="176" w:hanging="0"/>
              <w:rPr/>
            </w:pPr>
            <w:r>
              <w:rPr>
                <w:sz w:val="24"/>
                <w:szCs w:val="24"/>
              </w:rPr>
              <w:t>2020 год – 126 983,6 тыс. руб.;</w:t>
            </w:r>
          </w:p>
          <w:p>
            <w:pPr>
              <w:pStyle w:val="Normal"/>
              <w:spacing w:lineRule="atLeast" w:line="200"/>
              <w:ind w:left="176" w:hanging="0"/>
              <w:rPr/>
            </w:pPr>
            <w:r>
              <w:rPr>
                <w:sz w:val="24"/>
                <w:szCs w:val="24"/>
              </w:rPr>
              <w:t>2021 год – 104 79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17 649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23 284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29 320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26 074,8 тыс. руб.;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средства областного бюджета – 1 262 711,3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03 902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06 482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5 64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97 89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04 070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10 12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17 504,7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 470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09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 38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 30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 45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 436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1 546,2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8 441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autoSpaceDE w:val="false"/>
              <w:ind w:lef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№ 3 к программе изложить в следующей редакции:</w:t>
      </w:r>
    </w:p>
    <w:p>
      <w:pPr>
        <w:pStyle w:val="Style18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 и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жителей города»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</w:p>
    <w:p>
      <w:pPr>
        <w:pStyle w:val="Style18"/>
        <w:tabs>
          <w:tab w:val="clear" w:pos="708"/>
          <w:tab w:val="left" w:pos="15309" w:leader="none"/>
        </w:tabs>
        <w:spacing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5"/>
        <w:gridCol w:w="425"/>
        <w:gridCol w:w="1134"/>
        <w:gridCol w:w="425"/>
        <w:gridCol w:w="993"/>
        <w:gridCol w:w="850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омер и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аименование программы, подпрограммы программы, основного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, приоритетного мероприятия,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программы ᷾¹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тветственный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исполнитель,  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исполнители,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участни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Код бюджетной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бъем расходов, всего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49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5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5"/>
        <w:gridCol w:w="425"/>
        <w:gridCol w:w="1134"/>
        <w:gridCol w:w="425"/>
        <w:gridCol w:w="993"/>
        <w:gridCol w:w="850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</w:t>
            </w:r>
          </w:p>
          <w:p>
            <w:pPr>
              <w:pStyle w:val="Normal"/>
              <w:ind w:right="-108" w:hanging="0"/>
              <w:rPr/>
            </w:pPr>
            <w:r>
              <w:rPr/>
              <w:t>«Социальная поддержка и социальное обслуживание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41 8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 0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7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9 2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7 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62 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08 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4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6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8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9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28,2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10 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 3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7 2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2 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2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 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</w:tr>
      <w:tr>
        <w:trPr>
          <w:trHeight w:val="3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 (далее − Управление образования Администрации города), всего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 № 1 «Социальная поддержка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6 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6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5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 4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6 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 2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</w:tr>
      <w:tr>
        <w:trPr>
          <w:trHeight w:val="9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Реализация прав граждан на социальную поддержку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0 6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5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 0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 5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 5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7 5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7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5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отдельным категориям граждан по оплате жилого помещения и коммунальных услуг (инвалиды, ветераны, чернобыльц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5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8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9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4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6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7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3,8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5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5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гражданам, в целях оказания социальной поддержки, субсидий на оплату жилых помещений и коммунальных услуг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4 0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5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8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3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Предоставление материальной и иной помощи для погреб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7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8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 4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7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6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. Осуществление приема документов и выплата ежемесячного пособия неработающим гражданам, удостоенным звания «Почетный гражданин города Новошахтинск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М. Организация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spacing w:lineRule="auto" w:line="225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5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2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3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 7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</w:tr>
      <w:tr>
        <w:trPr>
          <w:trHeight w:val="1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Организация исполнительно-распо-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  <w:t>г. Новошахтинска</w:t>
            </w:r>
          </w:p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6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5 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7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деятельности УСЗН  г. Новошахтин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приобретение компьютерной техники (фонд софинансирования област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      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75 3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9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6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7 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 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3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7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9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 094,1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24 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7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 8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1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2 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5 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 0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циальная поддержка семей, имеющих детей, поощрение многод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0 4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4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 0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 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0 5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3 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1 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в виде ежемесячной выплаты в связи с рождением (усыновлением) первого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2 4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6 7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0 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4 8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 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 4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 1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ы государственных пособий лицам, не подлежащим обязательному социальному страхованию на случай временной нетрудоспособности, в связи с материнством и лицам, уволенным в связи с ликвидацией организаций, за счет средств резервного фонда Правительства 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6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2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2 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семьям, имеющим детей и проживающим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15 0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7 4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8 8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7 8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 30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 65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 31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9 6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 0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1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 73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2 83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3 5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3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пособия на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2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9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8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5 3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9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6 7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1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7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8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</w:tr>
      <w:tr>
        <w:trPr>
          <w:trHeight w:val="6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 мер социальной поддержки на детей из многодет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>
          <w:trHeight w:val="9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1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 9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7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1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, в виде предоставления регионального материнского капитала</w:t>
            </w:r>
          </w:p>
          <w:p>
            <w:pPr>
              <w:pStyle w:val="Normal"/>
              <w:ind w:right="-108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7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8 9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</w:tr>
      <w:tr>
        <w:trPr>
          <w:trHeight w:val="3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, за счет средств резервного фонда Правительства РФ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72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1 1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36 8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59 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67 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2 6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6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5 3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5 8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3 1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 7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1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9 4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 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и обеспечение отдыха и оздоровления детей, проживающих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9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1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53,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5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7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2,1</w:t>
            </w:r>
          </w:p>
        </w:tc>
      </w:tr>
      <w:tr>
        <w:trPr>
          <w:trHeight w:val="4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в средствах массовой информации города вопросов подготовки и проведения оздоровительной камп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ределение дислокации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М. Выполнение мероприятий по обеспечению </w:t>
            </w:r>
            <w:r>
              <w:rPr>
                <w:sz w:val="19"/>
                <w:szCs w:val="19"/>
              </w:rPr>
              <w:t>питьевог</w:t>
            </w:r>
            <w:r>
              <w:rPr/>
              <w:t>о режима: приобретение бутилирован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дератизации и дезинфекции территорий дневных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культурно-досуговой деятельности в лагерях дневного пребы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тдыха детей в каникулярное 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6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7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8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0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319,3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9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2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3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обеспечение отдыха и оздоровления детей из малообеспечен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0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9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</w:tr>
      <w:tr>
        <w:trPr>
          <w:trHeight w:val="3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езд на междугородном транспорте организованных групп детей к месту оздоровления и обрат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    № 3 «Социальное обслуживание жителей горо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существление МБУ «ЦСОГПВиИ города Новошахтинска» полномочий по социальному обслуживанию граждан пожилого возраста и инвалидов, предусмотренных Областным законом Ростовской области от 03.09.201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222-ЗС «О социальном обслуживании граждан в Ростов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0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1 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2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8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3 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1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</w:tr>
      <w:tr>
        <w:trPr>
          <w:trHeight w:val="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Р3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2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7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, выявление и учет граждан пожилого возраста и инвалидов, нуждающихся в социальной помощи и социальном обслуживании, определение форм предоставляемой помощ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по оказанию МБУ «ЦСОГПВиИ города Новошахтинска»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социальной комнаты при МБУ «ЦСОГПВиИ города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Выплата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обследования условий жизни одиноких и одинокопроживающих граждан, находящихся на обслуживании МБУ «ЦСОГПВиИ города Новошахтинска», с целью оказания социальной под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контроля качества социальных услуг, предоставляемых гражданам пожилого возраста и инвалидам социальными работниками, в соответствии с национальными и государственными стандартами социального обслужива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торжественных мероприятий, посвященных социально значимым да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й адресной помощи ветеранам Великой Отечественной войны к годовщине празднования Дня Победы, их чествовани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    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мероприятий, посвященных празднованию 75-летия Поб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  <w:r>
        <w:rPr>
          <w:rFonts w:cs="Times New Roman" w:ascii="Times New Roman" w:hAnsi="Times New Roman"/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</w:t>
      </w:r>
      <w:r>
        <w:rPr>
          <w:rFonts w:cs="Times New Roman" w:ascii="Times New Roman" w:hAnsi="Times New Roman"/>
          <w:kern w:val="2"/>
          <w:sz w:val="28"/>
          <w:szCs w:val="28"/>
        </w:rPr>
        <w:t>ПМ – приоритетное мероприятие,</w:t>
      </w:r>
      <w:r>
        <w:rPr>
          <w:rFonts w:cs="Times New Roman" w:ascii="Times New Roman" w:hAnsi="Times New Roman"/>
          <w:sz w:val="28"/>
          <w:szCs w:val="28"/>
        </w:rPr>
        <w:t xml:space="preserve"> М – мероприяти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 4 к программе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1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Style18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yle18"/>
        <w:jc w:val="center"/>
        <w:rPr>
          <w:rFonts w:ascii="Times New Roman" w:hAnsi="Times New Roman" w:cs="Times New Roman"/>
          <w:sz w:val="2"/>
          <w:szCs w:val="10"/>
        </w:rPr>
      </w:pPr>
      <w:r>
        <w:rPr>
          <w:rFonts w:cs="Times New Roman" w:ascii="Times New Roman" w:hAnsi="Times New Roman"/>
          <w:sz w:val="2"/>
          <w:szCs w:val="1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276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276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4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43 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 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 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5 8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1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713,3</w:t>
            </w:r>
          </w:p>
        </w:tc>
      </w:tr>
      <w:tr>
        <w:trPr>
          <w:trHeight w:val="19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2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 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 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9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  <w:tr>
        <w:trPr>
          <w:trHeight w:val="2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        № 1 «Социальная поддержка жителей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6 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6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5 6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4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8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7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    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5 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7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9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5 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6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           № 3 «Социальное обслуживание жителей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 7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6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2 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Ю.А. Лубенцов»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№ 5 к программе изложить в следующей редакции: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Style18"/>
        <w:ind w:left="9204" w:right="-312" w:firstLine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по вопросам местного значения</w:t>
      </w:r>
    </w:p>
    <w:p>
      <w:pPr>
        <w:pStyle w:val="Style18"/>
        <w:tabs>
          <w:tab w:val="clear" w:pos="708"/>
          <w:tab w:val="left" w:pos="1381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yle18"/>
        <w:tabs>
          <w:tab w:val="clear" w:pos="708"/>
          <w:tab w:val="left" w:pos="13814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850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</w:tblGrid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28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left="-108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850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  <w:gridCol w:w="709"/>
        <w:gridCol w:w="567"/>
        <w:gridCol w:w="284"/>
        <w:gridCol w:w="425"/>
        <w:gridCol w:w="567"/>
        <w:gridCol w:w="850"/>
        <w:gridCol w:w="709"/>
        <w:gridCol w:w="567"/>
        <w:gridCol w:w="709"/>
        <w:gridCol w:w="567"/>
        <w:gridCol w:w="8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Субсидия на софинансирование расходных обязательств, возникающих при выполнении полномочий Управлением образования Администрации города Новошахтинска по организации отдыха детей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>Ю.А. Лубенц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0:52:00Z</dcterms:created>
  <dc:creator>Elena</dc:creator>
  <dc:description/>
  <dc:language>en-US</dc:language>
  <cp:lastModifiedBy>IRONMANN (AKA SHAMAN)</cp:lastModifiedBy>
  <cp:lastPrinted>2022-09-30T15:17:00Z</cp:lastPrinted>
  <dcterms:modified xsi:type="dcterms:W3CDTF">2022-10-06T10:52:00Z</dcterms:modified>
  <cp:revision>2</cp:revision>
  <dc:subject/>
  <dc:title/>
</cp:coreProperties>
</file>