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7.2022</w:t>
        <w:tab/>
        <w:tab/>
        <w:tab/>
        <w:tab/>
        <w:tab/>
        <w:t xml:space="preserve"> № 788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7.01.2012 № 50</w:t>
      </w:r>
    </w:p>
    <w:p>
      <w:pPr>
        <w:pStyle w:val="Normal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отраслевом (функциональном) органе Администрации города, имеющем своего представителя в городской экспертной комиссии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№ 2 к постановлению Администрации города от 27.01.2012 № 50 «О создании городской экспертной комиссии для оценки предложений об определении мест, нахождение в которых 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»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Исключить из состава городской экспертной комиссии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 (далее – комиссия) Степанову Анастасию Евгеньевн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ключить в состав комиссии Шабунину Маргариту Валерьевну,  начальника отдела по работе с молодежью Управления образования Администрации города Новошахтинска в качестве члена комисс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менить постановление Администрации города от 30.04.2020 № 310 «О внесении изменений в постановление Администрации города от 27.01.2012 № 50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spacing w:lineRule="auto" w:line="276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276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С.А. Бондаренко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миссия по делам  несовершеннолетних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и защите их прав при Администрации города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418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33:00Z</dcterms:created>
  <dc:creator>1</dc:creator>
  <dc:description/>
  <dc:language>en-US</dc:language>
  <cp:lastModifiedBy>User</cp:lastModifiedBy>
  <cp:lastPrinted>2022-07-15T14:13:00Z</cp:lastPrinted>
  <dcterms:modified xsi:type="dcterms:W3CDTF">2022-07-21T13:33:00Z</dcterms:modified>
  <cp:revision>2</cp:revision>
  <dc:subject/>
  <dc:title/>
</cp:coreProperties>
</file>