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9.01.2015  </w:t>
        <w:tab/>
        <w:tab/>
        <w:tab/>
        <w:tab/>
        <w:tab/>
        <w:t xml:space="preserve">      № 53               </w:t>
        <w:tab/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гор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а от 12.10.2012 № 1143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На основании постановления Администрации города Новошахтинска от 30.12.2014  № 1622 «Об организации работ по реализации мероприятий по переселению граждан из аварийного жилищного фонда»</w:t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изменение в приложение № 1 к постановлению Администрации города Новошахтинска от 12.10.2012 № 1143 «Об утверждении устава муниципального казенного учреждения города Новошахтинска «Управление капитального строительства», дополнив пункт 5.2 подпунктом 5.2.8 следующего содержания: «5.2.8 организация осуществления  работ по сносу аварийного жилья и доразборке аварийного жилищного фонда».</w:t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2. Уполномочить директора МКУ г. Новошахтинска «УКС» Бочарова Сергея Михайловича на совершение всех необходимых действий,  связанных с государственной регистрацией внесения изменений в Устав муниципального казенного учреждения «Управление капитального строительства», в том числе: подписание, подача заявления о государственной регистрации, получение соответствующих документов от регистрирующих органов и совершения других действий, связанных с выполнением настоящего поручения.</w:t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возложить на первого заместителя Главы Администрации города С. А. Бондар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</w:t>
        <w:tab/>
        <w:t xml:space="preserve">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казенное учреждение город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шахтинска «Управление капитального строительства»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17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48:00Z</dcterms:created>
  <dc:creator>Elena</dc:creator>
  <dc:description/>
  <cp:keywords/>
  <dc:language>en-US</dc:language>
  <cp:lastModifiedBy>Elena</cp:lastModifiedBy>
  <cp:lastPrinted>2015-01-29T17:48:00Z</cp:lastPrinted>
  <dcterms:modified xsi:type="dcterms:W3CDTF">2015-02-02T11:29:00Z</dcterms:modified>
  <cp:revision>4</cp:revision>
  <dc:subject/>
  <dc:title> </dc:title>
</cp:coreProperties>
</file>