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7.09.2019  </w:t>
        <w:tab/>
        <w:tab/>
        <w:tab/>
        <w:tab/>
        <w:tab/>
        <w:t xml:space="preserve">    № 1004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комплексного развития соци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 муниципального образования «Город Новошахтинс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ой области на 2020 – 2030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рограмму комплексного развития социальной инфраструктуры муниципального образования «Город Новошахтинск» Ростовской области на                2020 – 2030 годы (далее – программа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ограмма в течение 15 календарных дней с даты ее утверждения подлежит размещению в полном объеме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-щественным отношениям Маловичко О.А.</w:t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23:00Z</dcterms:created>
  <dc:creator>Elena</dc:creator>
  <dc:description/>
  <dc:language>en-US</dc:language>
  <cp:lastModifiedBy>IRU-1</cp:lastModifiedBy>
  <cp:lastPrinted>2019-10-01T11:50:00Z</cp:lastPrinted>
  <dcterms:modified xsi:type="dcterms:W3CDTF">2019-10-02T08:23:00Z</dcterms:modified>
  <cp:revision>2</cp:revision>
  <dc:subject/>
  <dc:title/>
</cp:coreProperties>
</file>