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7.06.2022  </w:t>
        <w:tab/>
        <w:tab/>
        <w:tab/>
        <w:tab/>
        <w:tab/>
        <w:t xml:space="preserve">  № 672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городских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реализации мероприятий муниципальной программы города Новошахтинска «Молодежная политика и социальная активность», утвержденной постановлением Администрации города от 07.12.2018 № 1245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овести 24.06.2022 городские мероприятия, посвященные Дню молодеж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Управлению образования Администрации города Новошахтинска (Бахтинова Т.П.), муниципальному бюджетному учреждению дополнительного образования «Центр развития творчества детей и юношества» города Новошахтинска (Ахмедиева Г.А.), Отделу культуры и спорта Администрации города Новошахтинска (Коновалова Н.Г.) провести городские мероприятия, посвященные Дню молодежи (далее – праздничные мероприятия),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В местах проведения праздничных мероприят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Рекомендовать Отделу Министерства внутренних дел Российской Федерации по городу Новошахтинску (Глухов С.И.) обеспечить охрану общественного порядка и общественной безопасности при проведении праздничных мероприятий 24.06.2022 с 17.00 ч до 22.00 ч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2. Муниципальному бюджетному учреждению здравоохранения «Центральная городская больница» города Новошахтинска (Савин В.В.) обеспечить дежурство медицинского работника 24.06.2022 с 17.00 ч до 22.00 ч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Рекомендовать местным средствам массовой информации: ООО «Редакция газеты «Знамя шахтера» (Наумова Л.С.), муниципальному бюджетному учреждению «ТелеРадиоКомпания «Несветай» города Новошахтинска (Ковярова А.П.), ООО «Интерфейс» (Филиппенко А.Ю.) информировать население о проводимых праздничных мероприят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2  № 672</w:t>
      </w:r>
    </w:p>
    <w:p>
      <w:pPr>
        <w:pStyle w:val="Normal"/>
        <w:ind w:left="7088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х мероприятий, посвященных Дню молодежи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6"/>
          <w:szCs w:val="28"/>
          <w:highlight w:val="yellow"/>
        </w:rPr>
      </w:pPr>
      <w:r>
        <w:rPr>
          <w:sz w:val="6"/>
          <w:szCs w:val="28"/>
          <w:highlight w:val="yellow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268"/>
        <w:gridCol w:w="1843"/>
        <w:gridCol w:w="3118"/>
      </w:tblGrid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268"/>
        <w:gridCol w:w="1843"/>
        <w:gridCol w:w="3118"/>
      </w:tblGrid>
      <w:tr>
        <w:trPr>
          <w:tblHeader w:val="true"/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Торжественное награждение именными премиями Главы Администрации города молодых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ДО «ЦРТД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00 ч – 18.30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диева Г.А. – директор МБУДО «ЦРТДиЮ» 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Развлекательно-образовательная программа «Семья – это больше чем 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30 ч – 20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 программа «Молодежь за ЗО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30 ч – 20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оект «Оригинальные идеи фотоз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30 ч – 20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 – начальник Отдела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С.В. – директор ГБПОУ РО «НАТТ»;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С. – директор филиала ЮФУ в г. Новошахтинске</w:t>
            </w:r>
          </w:p>
          <w:p>
            <w:pPr>
              <w:pStyle w:val="Normal"/>
              <w:ind w:right="-108" w:hanging="0"/>
              <w:rPr>
                <w:sz w:val="6"/>
                <w:szCs w:val="16"/>
                <w:highlight w:val="yellow"/>
              </w:rPr>
            </w:pPr>
            <w:r>
              <w:rPr>
                <w:sz w:val="6"/>
                <w:szCs w:val="16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роведение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30 ч – 20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оновалова Н.Г. – начальник Отдела культуры и спорта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А.С. – директор филиала ЮФУ в г. Новошахтинске;</w:t>
            </w:r>
          </w:p>
          <w:p>
            <w:pPr>
              <w:pStyle w:val="Normal"/>
              <w:ind w:right="-108" w:hanging="0"/>
              <w:rPr>
                <w:sz w:val="6"/>
                <w:szCs w:val="16"/>
              </w:rPr>
            </w:pPr>
            <w:r>
              <w:rPr>
                <w:sz w:val="24"/>
                <w:szCs w:val="24"/>
              </w:rPr>
              <w:t>Кузнецова И.В. – директор ГБПОУ РО «НТТ»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Молодежные игры под открытым неб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8.30 ч – 20.00 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знецова И.В. – директор ГБПОУ РО «НТТ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     «Город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ч – 21.00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ахтинова Т.П. – начальник Управления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хмедиева Г.А. – директор МБУДО «ЦРТДиЮ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Н.Г. – начальник Отдела культуры и спорта Администрации города Новошахтинск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center"/>
        <w:rPr>
          <w:sz w:val="6"/>
          <w:szCs w:val="16"/>
          <w:highlight w:val="yellow"/>
        </w:rPr>
      </w:pPr>
      <w:r>
        <w:rPr>
          <w:sz w:val="6"/>
          <w:szCs w:val="16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 xml:space="preserve">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СПИСОК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используемых сокращений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680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22" w:right="69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622" w:right="69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РО «НАТТ»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 Ростовской области «Новошахтинский автотранспортный техникум имени Героя Советского Союза Вернигоренко И.Г.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РО «НТТ»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 Ростовской области «Новошахтинский технологический техникум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филиал ЮФУ в            г. Новошахтинске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филиал федерального государственного автономного образовательного учреждения высшего образования «Южный федеральный университет» в городе Новошахтинске Ростовской област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«ЦРТДиЮ»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«Центр развития творчества детей и юношества» города Новошахтинска</w:t>
            </w:r>
          </w:p>
        </w:tc>
      </w:tr>
    </w:tbl>
    <w:p>
      <w:pPr>
        <w:pStyle w:val="Normal"/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</w:r>
    </w:p>
    <w:p>
      <w:pPr>
        <w:pStyle w:val="Normal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39:00Z</dcterms:created>
  <dc:creator>Elena</dc:creator>
  <dc:description/>
  <dc:language>en-US</dc:language>
  <cp:lastModifiedBy>IRONMANN (AKA SHAMAN)</cp:lastModifiedBy>
  <cp:lastPrinted>2022-06-17T15:37:00Z</cp:lastPrinted>
  <dcterms:modified xsi:type="dcterms:W3CDTF">2022-06-24T07:39:00Z</dcterms:modified>
  <cp:revision>2</cp:revision>
  <dc:subject/>
  <dc:title/>
</cp:coreProperties>
</file>