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7.2022   </w:t>
        <w:tab/>
        <w:tab/>
        <w:tab/>
        <w:tab/>
        <w:t xml:space="preserve">  № 851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7"/>
        <w:spacing w:lineRule="auto" w:line="276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spacing w:lineRule="auto" w:line="276"/>
        <w:jc w:val="both"/>
        <w:rPr>
          <w:b w:val="false"/>
          <w:b w:val="false"/>
          <w:sz w:val="40"/>
          <w:szCs w:val="24"/>
        </w:rPr>
      </w:pPr>
      <w:r>
        <w:rPr>
          <w:b w:val="false"/>
          <w:sz w:val="40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и их неотъемлемых технологических частей – «Надземный газопровод низкого давления», местоположение объекта – Ростовская область, г. Новошахтинск,   ул. Карла Маркса, пер. Ясная Поляна, и предоставленные им документы,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7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 ул. Карла Маркса, пер. Ясная Полян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на период предотвращения или устранения аварийных ситуаций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68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С.А. Бондаренко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51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линейных объектов системы газоснабжения и их неотъемлемых                                         технологических частей – «Надземный газопровод низкого давления»,                          местоположение объекта – Ростовская область, г. Новошахтинск,                                    ул. Карла Маркса, пер. Ясная Поляна на территории муниципального                         образования «Город Новошахтинск»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8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о-имущественным отношениям                                      О.А. Маловичко 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521" w:hanging="0"/>
        <w:rPr/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51</w:t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– «Надземный газопровод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ул. Карла Маркса, пер. Ясная Поляна на территории </w:t>
      </w:r>
    </w:p>
    <w:p>
      <w:pPr>
        <w:pStyle w:val="Style17"/>
        <w:rPr/>
      </w:pP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Style17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372225" cy="6953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9"/>
        <w:gridCol w:w="1236"/>
        <w:gridCol w:w="1372"/>
        <w:gridCol w:w="2333"/>
        <w:gridCol w:w="1782"/>
        <w:gridCol w:w="1566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1236"/>
        <w:gridCol w:w="1370"/>
        <w:gridCol w:w="2333"/>
        <w:gridCol w:w="1782"/>
        <w:gridCol w:w="1566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1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2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2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1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1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7,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7,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6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6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6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6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7,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5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1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5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1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6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6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4,3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4,3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5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5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8,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9,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9,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8,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8,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1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5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1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4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4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3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3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4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1241"/>
        <w:gridCol w:w="1379"/>
        <w:gridCol w:w="2346"/>
        <w:gridCol w:w="1655"/>
        <w:gridCol w:w="165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7"/>
        <w:gridCol w:w="1242"/>
        <w:gridCol w:w="1378"/>
        <w:gridCol w:w="2347"/>
        <w:gridCol w:w="1654"/>
        <w:gridCol w:w="1660"/>
      </w:tblGrid>
      <w:tr>
        <w:trPr>
          <w:tblHeader w:val="true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8"/>
        <w:gridCol w:w="819"/>
        <w:gridCol w:w="1526"/>
        <w:gridCol w:w="1656"/>
        <w:gridCol w:w="1657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6"/>
        <w:gridCol w:w="831"/>
        <w:gridCol w:w="1518"/>
        <w:gridCol w:w="1654"/>
        <w:gridCol w:w="1657"/>
      </w:tblGrid>
      <w:tr>
        <w:trPr>
          <w:tblHeader w:val="true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6"/>
        <w:gridCol w:w="1001"/>
        <w:gridCol w:w="795"/>
        <w:gridCol w:w="1046"/>
        <w:gridCol w:w="611"/>
        <w:gridCol w:w="1513"/>
        <w:gridCol w:w="1654"/>
        <w:gridCol w:w="1662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005"/>
        <w:gridCol w:w="791"/>
        <w:gridCol w:w="1050"/>
        <w:gridCol w:w="605"/>
        <w:gridCol w:w="1516"/>
        <w:gridCol w:w="1656"/>
        <w:gridCol w:w="1657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25:00Z</dcterms:created>
  <dc:creator>1</dc:creator>
  <dc:description/>
  <dc:language>en-US</dc:language>
  <cp:lastModifiedBy>User</cp:lastModifiedBy>
  <cp:lastPrinted>2022-07-25T17:04:00Z</cp:lastPrinted>
  <dcterms:modified xsi:type="dcterms:W3CDTF">2022-08-23T09:25:00Z</dcterms:modified>
  <cp:revision>2</cp:revision>
  <dc:subject/>
  <dc:title/>
</cp:coreProperties>
</file>