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8.02.2022  </w:t>
        <w:tab/>
        <w:tab/>
        <w:tab/>
        <w:tab/>
        <w:tab/>
        <w:t xml:space="preserve"> № 147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0.08.2018 № 771</w:t>
      </w:r>
    </w:p>
    <w:p>
      <w:pPr>
        <w:pStyle w:val="Normal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кадровыми изменениями в муниципальном казенном учреждении, имеющем своих представителей в комиссии по вопросам согласования актов приемки оказанных услуг и (или) выполненных работ по капитальному ремонту общего имущества в многоквартирных домах, расположенных на территории города Новошахти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риложение № 2 к постановлению Администрации города от 20.08.2018 № 771 «О создании комиссии по вопросам согласования актов приемки оказанных услуг и (или) выполненных работ по капитальному ремонту общего имущества в многоквартирных домах, расположенных на территории города Новошахтинска», изложив его в редакци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и силу постановления Администрации горо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т 22.08.2019 № 844 «О внесении изменений в постановление Администрации города от 20.08.2018 № 77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т 24.04.2020 № 302 «О внесении изменений в постановление Администрации города от 20.08.2018 № 771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 25.12.2020 № 1101 «О внесении изменений в постановление Администрации города от 20.08.2018 № 771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возложить на           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 городского хозяйства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2.2022  № 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№ 2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.08.2018 № 771 «О создании комиссии по вопросам согласования актов приемки оказанных услуг и (или) выполненных работ по капитальн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монту общего имущества в многоквартирных домах, располож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города Новошахтин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ложение № 2 изложить в следующей редакции: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8.2018 № 7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>по вопросам согласования актов приемки оказанных услуг и (или) выполненных работ по капитальному ремонту общего имущества в многоквартирных домах, расположенных на территории города Новошахтинск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3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хом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Николае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rPr/>
            </w:pPr>
            <w:r>
              <w:rPr>
                <w:sz w:val="24"/>
                <w:szCs w:val="24"/>
              </w:rPr>
              <w:t xml:space="preserve">̶  </w:t>
            </w:r>
            <w:r>
              <w:rPr>
                <w:sz w:val="24"/>
                <w:szCs w:val="24"/>
              </w:rPr>
              <w:t>первый заместитель Главы Администрации города, председатель комисс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Анатолье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rPr/>
            </w:pPr>
            <w:r>
              <w:rPr>
                <w:sz w:val="24"/>
                <w:szCs w:val="24"/>
              </w:rPr>
              <w:t xml:space="preserve">̶  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городского хозяйства», заместитель председателя комисс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лаева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Василье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rPr/>
            </w:pPr>
            <w:r>
              <w:rPr>
                <w:sz w:val="24"/>
                <w:szCs w:val="24"/>
              </w:rPr>
              <w:t xml:space="preserve">̶  </w:t>
            </w:r>
            <w:r>
              <w:rPr>
                <w:sz w:val="24"/>
                <w:szCs w:val="24"/>
              </w:rPr>
              <w:t>ведущий инженер отдела управления жилищным фондом муниципального казенного учреждения города Новошахтинска «Управление городского хозяйства», секретарь комиссии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Николае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1"/>
              <w:rPr/>
            </w:pPr>
            <w:r>
              <w:rPr>
                <w:sz w:val="24"/>
                <w:szCs w:val="24"/>
              </w:rPr>
              <w:t xml:space="preserve">̶  </w:t>
            </w:r>
            <w:r>
              <w:rPr>
                <w:sz w:val="24"/>
                <w:szCs w:val="24"/>
              </w:rPr>
              <w:t>начальник отдела управления жилищным фондом муниципального казенного учреждения города Новошахтинска «Управление городского хозяйств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ладимиро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̶  </w:t>
            </w:r>
            <w:r>
              <w:rPr>
                <w:sz w:val="24"/>
                <w:szCs w:val="24"/>
              </w:rPr>
              <w:t>заместитель директора муниципального казенного учреждения города Новошахтинска «Управление городского хозяйства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 xml:space="preserve">       Ю.А. Лубенцов».</w:t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</w:t>
        <w:tab/>
        <w:t xml:space="preserve">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40:00Z</dcterms:created>
  <dc:creator>Elena</dc:creator>
  <dc:description/>
  <dc:language>en-US</dc:language>
  <cp:lastModifiedBy>User</cp:lastModifiedBy>
  <cp:lastPrinted>2022-02-18T13:56:00Z</cp:lastPrinted>
  <dcterms:modified xsi:type="dcterms:W3CDTF">2022-02-28T08:40:00Z</dcterms:modified>
  <cp:revision>2</cp:revision>
  <dc:subject/>
  <dc:title/>
</cp:coreProperties>
</file>