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1.2022</w:t>
        <w:tab/>
        <w:tab/>
        <w:tab/>
        <w:tab/>
        <w:tab/>
        <w:t xml:space="preserve"> № 51</w:t>
        <w:tab/>
        <w:tab/>
        <w:tab/>
        <w:t xml:space="preserve"> </w:t>
        <w:tab/>
        <w:t xml:space="preserve">      г. Новошахтинск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нижающих коэффициентов к норматив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требления коммунальных услуг по холодному водоснабж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жилых помещениях на второе полугодие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28"/>
          <w:szCs w:val="28"/>
        </w:rPr>
        <w:tab/>
        <w:t xml:space="preserve">В соответствии с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и в целях ограничения роста размера платы граждан за коммунальные услуги по муниципальному образованию «Город Новошахтинс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Установить понижающие коэффициенты к нормативам потребления коммунальных услуг по холодному водоснабжению в жилых помещениях согласно приложению № 1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 Возмещение выпадающих доходов от применения понижающих коэффициентов к нормативам потребления коммунальных услуг по холодному водоснабжению в жилых помещениях осуществлять посредством предоставления субсидий, предоставляемых из областного бюджета и бюджета города, на возмещение предприятиям жилищно-коммунального хозяйства части платы граждан за коммунальные услуги в пределах бюджетных ассигнований, выделенных на текущий финансовый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3. Муниципальному казенному учреждению города Новошахтинска «Уп-равление городского хозяйства» (Александрин А.А.) провести информационно-разъяснительную работу с исполнителями коммунальных услуг о принятии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Настоящее постановление подлежит размещению на официальном сайте Администрации города Новошахтинска в сети Интернет и применяется к правоотношениям, возникающим с 01.07.2022 по 31.12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оставляю за собой.</w:t>
      </w:r>
    </w:p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    М.Н. Пархоменко</w:t>
      </w:r>
    </w:p>
    <w:p>
      <w:pPr>
        <w:pStyle w:val="Normal"/>
        <w:jc w:val="both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муниципальное казенное учреждение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орода Новошахтинска «Управление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77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городского хозяйства»</w:t>
      </w:r>
    </w:p>
    <w:p>
      <w:pPr>
        <w:pStyle w:val="Normal"/>
        <w:spacing w:lineRule="auto" w:line="216"/>
        <w:ind w:left="12333" w:firstLine="1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16"/>
        <w:ind w:left="12333" w:firstLine="14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216"/>
        <w:ind w:left="12333" w:firstLine="1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16"/>
        <w:ind w:left="12333" w:firstLine="141"/>
        <w:jc w:val="center"/>
        <w:rPr/>
      </w:pPr>
      <w:r>
        <w:rPr>
          <w:sz w:val="28"/>
          <w:szCs w:val="28"/>
        </w:rPr>
        <w:t xml:space="preserve">от 21.01.2022  № 51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ПОНИЖАЮЩИЕ КОЭФФИЦИЕНТЫ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нормативам потребления коммунальных услуг по холодному водоснабжению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в жилых помещениях на второе полугодие 2022 года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8"/>
        <w:gridCol w:w="1701"/>
        <w:gridCol w:w="1701"/>
        <w:gridCol w:w="2411"/>
      </w:tblGrid>
      <w:tr>
        <w:trPr>
          <w:trHeight w:val="3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Степень благоустройства жилых помещений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Холодное водоснабж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Норматив потребления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уб. м / чел.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в 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Понижающий коэффициент к нормативу потреб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Норматив потребления с учётом понижающего  коэффициента (куб. м / чел. в мес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8"/>
              </w:rPr>
            </w:pPr>
            <w:r>
              <w:rPr>
                <w:sz w:val="24"/>
              </w:rPr>
              <w:t>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ами и ваннами сидячими длиной 1 200 мм с душем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8"/>
              </w:rPr>
            </w:pPr>
            <w:r>
              <w:rPr>
                <w:sz w:val="24"/>
              </w:rPr>
              <w:t>Для граждан, которым при расчёте размера платы за коммунальные услуги по холодному водоснабжению применяли норматив потребления по холодному водоснабжению  в размере 5,4 куб. м/чел.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0,9836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,239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8"/>
              </w:rPr>
            </w:pPr>
            <w:r>
              <w:rPr>
                <w:color w:val="000000"/>
                <w:sz w:val="24"/>
              </w:rPr>
              <w:t>Многоквартирные и жилые дома с централизованным холодным водоснабжением, оборудованные унитазами, раковинами, мойками, душами и ваннами длиной 1 500 – 1 550 мм с душ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4"/>
                <w:szCs w:val="28"/>
              </w:rPr>
            </w:pPr>
            <w:r>
              <w:rPr>
                <w:sz w:val="24"/>
              </w:rPr>
              <w:t>Для граждан, которым при расчёте размера платы за коммунальные услуги по холодному водоснабжению норматив потребления по холодному водоснабжению в размере 5,4 куб. м/чел.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0,970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,2400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567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43:00Z</dcterms:created>
  <dc:creator>1</dc:creator>
  <dc:description/>
  <dc:language>en-US</dc:language>
  <cp:lastModifiedBy>User</cp:lastModifiedBy>
  <cp:lastPrinted>2022-01-24T12:18:00Z</cp:lastPrinted>
  <dcterms:modified xsi:type="dcterms:W3CDTF">2022-02-03T09:43:00Z</dcterms:modified>
  <cp:revision>2</cp:revision>
  <dc:subject/>
  <dc:title/>
</cp:coreProperties>
</file>