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8.2022</w:t>
        <w:tab/>
        <w:tab/>
        <w:tab/>
        <w:tab/>
        <w:t xml:space="preserve">             № 909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27.05.2022 № 592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8.2022  № 9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0 «Об утверждении муниципальной программы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«Ресурсное обеспечение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257 545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5 79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9 27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1 54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57 54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ind w:left="176" w:right="-108" w:hanging="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8"/>
                <w:tab w:val="left" w:pos="34" w:leader="none"/>
              </w:tabs>
              <w:suppressAutoHyphens w:val="true"/>
              <w:ind w:left="176" w:hanging="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2 «Нормативно-методическое обеспечение и организация бюджетного процесса» – 202 905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подпрограмма № 3 «Управление муниципальным долгом города Новошахтинска» – 54 640,3 тыс. руб.»</w:t>
            </w:r>
          </w:p>
        </w:tc>
      </w:tr>
    </w:tbl>
    <w:p>
      <w:pPr>
        <w:pStyle w:val="Normal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right="-108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202 905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19 642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02 905,4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right="-108" w:hanging="175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3 в 2019 – 2030 годах, составляет всего 54 640,3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6 149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5 089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7 36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/>
            </w:pPr>
            <w:r>
              <w:rPr>
                <w:color w:val="0D0D0D"/>
                <w:sz w:val="24"/>
                <w:szCs w:val="28"/>
              </w:rPr>
              <w:t>средства бюджета города – 54 640,3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0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12"/>
          <w:szCs w:val="24"/>
        </w:rPr>
      </w:pPr>
      <w:r>
        <w:rPr>
          <w:bCs/>
          <w:sz w:val="12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  <w:sz w:val="22"/>
              </w:rPr>
            </w:pPr>
            <w:bookmarkStart w:id="1" w:name="_Hlk528075930"/>
            <w:bookmarkEnd w:id="1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22"/>
              </w:rPr>
              <w:t>Вид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Данные дл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kern w:val="2"/>
                <w:sz w:val="22"/>
              </w:rPr>
              <w:t>расчета значений показателя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autoSpaceDE w:val="false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bookmarkStart w:id="2" w:name="_Hlk528075746"/>
            <w:bookmarkEnd w:id="2"/>
            <w:r>
              <w:rPr>
                <w:sz w:val="22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4"/>
              </w:rPr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71 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78 9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2"/>
              </w:rPr>
              <w:t>528 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00 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2"/>
              </w:rPr>
              <w:t>699 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08 7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669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3" w:name="_Hlk528587969"/>
      <w:bookmarkEnd w:id="3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54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9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54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9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9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9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4" w:name="_Hlk528587969"/>
      <w:bookmarkStart w:id="5" w:name="Par981"/>
      <w:bookmarkStart w:id="6" w:name="_Hlk528587969"/>
      <w:bookmarkStart w:id="7" w:name="Par981"/>
      <w:bookmarkEnd w:id="6"/>
      <w:bookmarkEnd w:id="7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1:00Z</dcterms:created>
  <dc:creator>Elena</dc:creator>
  <dc:description/>
  <dc:language>en-US</dc:language>
  <cp:lastModifiedBy>User</cp:lastModifiedBy>
  <cp:lastPrinted>2022-08-12T10:36:00Z</cp:lastPrinted>
  <dcterms:modified xsi:type="dcterms:W3CDTF">2022-08-18T08:41:00Z</dcterms:modified>
  <cp:revision>2</cp:revision>
  <dc:subject/>
  <dc:title/>
</cp:coreProperties>
</file>