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06.10.2017</w:t>
        <w:tab/>
        <w:tab/>
        <w:tab/>
        <w:tab/>
        <w:tab/>
        <w:t xml:space="preserve">      № 954                     </w:t>
        <w:tab/>
        <w:tab/>
        <w:t xml:space="preserve">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1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и города от 19.11.2015 № 1218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В целях актуализации информации, необходимой для установления требований к порядку разработки и принятия правовых актов о нормировании в сфере закупок, содержанию указанных актов и обеспечению их исполнения,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19.11.2015 № 1218 «Об утверждении требований к порядку разработки и                        принятия правовых актов о нормировании в сфере закупок, содержанию указанных актов и обеспечению их исполнения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одпункт 1.2 пункта 1 после слов «и бюджетными учреждениями» дополнить словами «, муниципальными унитарными предприятиями.»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одпункте 2.2 пункта 2 слова «отделом экономики» заменить словами «контрактной службой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3. Подпункт 3.2 пункта 3 после слов «и бюджетных учреждений» дополнить словами «, муниципальных унитарных предприятий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4. Подпункт 7.2 пункта 7 после слов «и бюджетными учреждениями» дополнить словами «, муниципальными унитарными предприятиями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ункт 9 после слов «и бюджетными учреждениями» дополнить словами    «, унитарными предприятиям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              опубликования и  подлежит размещению на официальном сайте Администрации города Новошахтинска в сети Интерне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tabs>
          <w:tab w:val="clear" w:pos="708"/>
          <w:tab w:val="left" w:pos="7655" w:leader="none"/>
        </w:tabs>
        <w:ind w:right="73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9752" w:leader="none"/>
        </w:tabs>
        <w:ind w:right="-29" w:hanging="0"/>
        <w:rPr/>
      </w:pPr>
      <w:r>
        <w:rPr>
          <w:sz w:val="28"/>
          <w:szCs w:val="28"/>
        </w:rPr>
        <w:t>Мэр города                                                                                                    И.Н. Сорокин</w:t>
      </w:r>
    </w:p>
    <w:p>
      <w:pPr>
        <w:pStyle w:val="Normal"/>
        <w:tabs>
          <w:tab w:val="clear" w:pos="708"/>
          <w:tab w:val="left" w:pos="0" w:leader="none"/>
          <w:tab w:val="left" w:pos="9752" w:leader="none"/>
        </w:tabs>
        <w:ind w:right="-29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актная служба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24:00Z</dcterms:created>
  <dc:creator>1</dc:creator>
  <dc:description/>
  <dc:language>en-US</dc:language>
  <cp:lastModifiedBy>IRU-2</cp:lastModifiedBy>
  <cp:lastPrinted>2017-10-06T10:17:00Z</cp:lastPrinted>
  <dcterms:modified xsi:type="dcterms:W3CDTF">2017-10-17T13:24:00Z</dcterms:modified>
  <cp:revision>2</cp:revision>
  <dc:subject/>
  <dc:title/>
</cp:coreProperties>
</file>