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2.04.2022</w:t>
        <w:tab/>
        <w:tab/>
        <w:tab/>
        <w:tab/>
        <w:t xml:space="preserve">             № 411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организационных мероприя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одготовке празднования в городе Новошахтинске 77-й годовщины Победы в Великой Отечественной войне 1941 – 194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о статьей 1 Федерального закона от 13.03.1995 № 32-ФЗ «О днях воинской славы и памятных датах России», Федеральным законом от 19.05.1995 № 80-ФЗ «Об увековечении Победы советского народа в Великой Отечественной Войне 1941 – 1945 годов», с</w:t>
      </w:r>
      <w:r>
        <w:rPr>
          <w:rFonts w:eastAsia="Andale Sans UI;Arial Unicode MS"/>
          <w:sz w:val="28"/>
          <w:szCs w:val="28"/>
        </w:rPr>
        <w:t xml:space="preserve"> учетом требований постановления Правительства Ростовской области от 05.04.2020 № 272 </w:t>
      </w:r>
      <w:r>
        <w:rPr>
          <w:sz w:val="28"/>
          <w:szCs w:val="28"/>
        </w:rPr>
        <w:t>«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, в целях сохранения памяти о защитниках Родины, патриотического воспитания подростков и молодежи, подготовки и организованного проведения празднования 77-й годовщины Победы в Великой Отечественной войне 1941 – 1945 годов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план организационных мероприятий по подготовке празднования 77-й годовщины Победы в Великой Отечественной войне 1941 – 1945 годов (далее – организационные мероприятия)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Организационному комитету по подготовке и празднованию в городе Новошахтинске 77-й годовщины Победы в Великой Отечественной войне      1941 – 1945 годов обеспечить исполнение плана организационных мероприят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Рекомендовать местным средствам массовой информации: Обществу с ограниченной ответственностью «Редакция газеты «Знамя шахтера» (Наумо-   ва Л.С.), муниципальному бюджетному учреждению «ТелеРадиоКомпания «Несветай» города Новошахтинска (Ковярова А.П.), Обществу с ограниченной ответственностью «Интерфейс» (Филиппенко А.Ю.) информировать население о проводимых мероприятиях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 Контроль за исполнением постановления возложить на управляющего делами Администрации города Лубенцо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 города</w:t>
        <w:tab/>
        <w:t xml:space="preserve">     </w:t>
        <w:tab/>
        <w:tab/>
        <w:tab/>
        <w:t xml:space="preserve">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культуры и спор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  <w:t>от 22.04.2022  № 41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онных мероприятий по подготовке праздн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7-й годовщины Победы в Великой Отечественной войне 1941 – 1945 год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8"/>
        <w:gridCol w:w="4111"/>
        <w:gridCol w:w="1417"/>
        <w:gridCol w:w="1985"/>
        <w:gridCol w:w="2126"/>
      </w:tblGrid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8"/>
        <w:gridCol w:w="4111"/>
        <w:gridCol w:w="1417"/>
        <w:gridCol w:w="1985"/>
        <w:gridCol w:w="2126"/>
      </w:tblGrid>
      <w:tr>
        <w:trPr>
          <w:tblHeader w:val="true"/>
          <w:trHeight w:val="2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. Улучшение социально-бытовых условий жизни, оздоровление, медицинское обеспечение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ов, участников Великой Отечественной войны (далее – ВОВ)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верка списков участников и инвалидов ВОВ, принимавших непосредственное участие в боевых действиях, вдов погибших вои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ЗН г. Новошахтин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епуренко Т.И.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социально-бытового положения ветеранов войны и их вдов, по результатам которого оказать различные виды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до 25 апреля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г. Новошахтин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епуренко Т.И.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социальной помощи ветеранам ВОВ, труженикам тыла, вдовам погибших военно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в течение 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г. Новошахтин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епуренко Т.И.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областные и федеральные учреждения для оказания высокотехнологичной медицинской помощи</w:t>
            </w:r>
          </w:p>
          <w:p>
            <w:pPr>
              <w:pStyle w:val="Normal"/>
              <w:snapToGrid w:val="fals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В.В.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еспечение внеочередного медицинского обеспечения инвалидов и участников 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В.В.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дение патронажа ветеранов ВОВ, нуждающихся в медицинском обслуживании на дому</w:t>
            </w:r>
          </w:p>
          <w:p>
            <w:pPr>
              <w:pStyle w:val="Normal"/>
              <w:snapToGrid w:val="false"/>
              <w:rPr>
                <w:strike/>
                <w:sz w:val="6"/>
                <w:szCs w:val="6"/>
              </w:rPr>
            </w:pPr>
            <w:r>
              <w:rPr>
                <w:strike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апреля 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Савин В.В.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дение диспансеризации инвалидов и участников ВОВ 1941 – 1945 годов, блокадников, несовершеннолетних узников и вдов участников ВОВ мобильными врачебными бригадами</w:t>
            </w:r>
          </w:p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до 1 мая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В.В.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на лечение в госпитал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теранов ВОВ, вдов погибших участников ВОВ, а также родителей и вдов боевых действий в Афганистане и Чеченской республике, участников спецоп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В.В.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сещение и поздравление участников ВОВ</w:t>
            </w:r>
          </w:p>
          <w:p>
            <w:pPr>
              <w:pStyle w:val="Normal"/>
              <w:snapToGrid w:val="fals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В.В.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телефона «горячей линии» по вопросам медицинского обслуживания, лекарственного обеспечения ветеранов, участников и 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75-11.</w:t>
            </w:r>
          </w:p>
          <w:p>
            <w:pPr>
              <w:pStyle w:val="Normal"/>
              <w:snapToGrid w:val="false"/>
              <w:ind w:right="-10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В.В.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платы единовременной материальной помощи и вручение поздравительных открыток Губернатора Ростовской области инвалидам и участникам ВОВ 1941 – 1945 годов, принимавшим непосредственное участие в боевых действ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1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епуренко Т.И.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здравительных открыток Главы Администрации города Новошахтинска ветеранам, вдовам, труженикам тыла ВОВ 1941 – 1945 годов</w:t>
            </w:r>
          </w:p>
          <w:p>
            <w:pPr>
              <w:pStyle w:val="Normal"/>
              <w:snapToGrid w:val="false"/>
              <w:ind w:right="-10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1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енцов Ю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астие в областном торжественном мероприятии, посвященном 77-й годовщине Победы в ВОВ 1941 – 1945 г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6 м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-на-Д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.А.,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 Е.И.,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нов В.С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2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лагоустройство и охрана памятников и мемориалов ВОВ</w:t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риведению в порядок, уборке и благоустройству памятников, обелисков, мемориальных комплексов погибшим в ВОВ 1941 – 1945 годов, мест боевой славы и территорий прилегающих к ним</w:t>
            </w:r>
          </w:p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апреля 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мориалы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лиски, памятники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 Е.И.,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ченко М.В.,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Проведение мероприятий по приведению в порядок братских могил погибших в ВОВ 1941 – 1945 годов и территорий прилегающих к ним</w:t>
            </w:r>
          </w:p>
          <w:p>
            <w:pPr>
              <w:pStyle w:val="Normal"/>
              <w:snapToGrid w:val="false"/>
              <w:ind w:right="-10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апреля 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тские могил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 охрану памятников, мемориалов и братских могил ВОВ силами Отдела МВД России по г. Новошахтинску, казачьих народных дружин, общественных объединений правоохранительной направленности, частных охранных предприятий </w:t>
            </w:r>
          </w:p>
          <w:p>
            <w:pPr>
              <w:pStyle w:val="Normal"/>
              <w:snapToGrid w:val="false"/>
              <w:ind w:right="-10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10 мая 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мориалы, </w:t>
            </w:r>
          </w:p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обелиски, памятники, братские могилы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Лиханов А.Г.,</w:t>
            </w:r>
          </w:p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Глухов С.И.,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щенко С.Д.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мероприятий по благоустройству территории</w:t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ио-туалетов и контейнеров под мус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м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8.00 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 xml:space="preserve">Детский парк «Город детства», ул. Отечественная (напротив </w:t>
            </w:r>
          </w:p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МБУ ДО ДМШ)</w:t>
            </w:r>
          </w:p>
          <w:p>
            <w:pPr>
              <w:pStyle w:val="Normal"/>
              <w:ind w:right="-105" w:hanging="0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,</w:t>
            </w:r>
          </w:p>
          <w:p>
            <w:pPr>
              <w:pStyle w:val="Normal"/>
              <w:snapToGrid w:val="false"/>
              <w:ind w:right="-2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хмедиева Г.А.,</w:t>
            </w:r>
          </w:p>
          <w:p>
            <w:pPr>
              <w:pStyle w:val="Normal"/>
              <w:snapToGrid w:val="false"/>
              <w:ind w:right="-24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ядько И.А.</w:t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визии наруж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4 м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тский парк «Город дет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,</w:t>
            </w:r>
          </w:p>
          <w:p>
            <w:pPr>
              <w:pStyle w:val="Normal"/>
              <w:snapToGrid w:val="false"/>
              <w:ind w:right="-2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хмедиева Г.А.,</w:t>
            </w:r>
          </w:p>
          <w:p>
            <w:pPr>
              <w:pStyle w:val="Normal"/>
              <w:snapToGrid w:val="false"/>
              <w:ind w:right="-24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ядько И.А.</w:t>
            </w:r>
          </w:p>
        </w:tc>
      </w:tr>
      <w:tr>
        <w:trPr>
          <w:trHeight w:val="8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бо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7.00 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улицы Садовая, Советская, Отечественная, проспект Ленина в районе детского парка «Город Детства»</w:t>
            </w:r>
          </w:p>
          <w:p>
            <w:pPr>
              <w:pStyle w:val="Normal"/>
              <w:ind w:right="-105" w:hanging="0"/>
              <w:rPr>
                <w:sz w:val="10"/>
                <w:szCs w:val="8"/>
                <w:vertAlign w:val="superscript"/>
              </w:rPr>
            </w:pPr>
            <w:r>
              <w:rPr>
                <w:sz w:val="10"/>
                <w:szCs w:val="8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,</w:t>
            </w:r>
          </w:p>
          <w:p>
            <w:pPr>
              <w:pStyle w:val="Normal"/>
              <w:snapToGrid w:val="false"/>
              <w:ind w:right="-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ядько И.А.</w:t>
            </w:r>
          </w:p>
          <w:p>
            <w:pPr>
              <w:pStyle w:val="Normal"/>
              <w:snapToGrid w:val="false"/>
              <w:ind w:right="-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улицы Садовая, Советская, проспект Ленина в районе детского парка «Город Детства»</w:t>
            </w:r>
          </w:p>
          <w:p>
            <w:pPr>
              <w:pStyle w:val="Normal"/>
              <w:ind w:right="-105" w:hanging="0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,</w:t>
            </w:r>
          </w:p>
          <w:p>
            <w:pPr>
              <w:pStyle w:val="Normal"/>
              <w:snapToGrid w:val="false"/>
              <w:ind w:right="-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ядько И.А.</w:t>
            </w:r>
          </w:p>
          <w:p>
            <w:pPr>
              <w:pStyle w:val="Normal"/>
              <w:snapToGrid w:val="false"/>
              <w:ind w:right="-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>
                <w:sz w:val="24"/>
                <w:szCs w:val="24"/>
              </w:rPr>
              <w:t>4. Обеспечение антитеррористической защищенности и противопожарной безопасности</w:t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беспечение антитеррористической защищ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ериод 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проведения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/>
            </w:pPr>
            <w:r>
              <w:rPr>
                <w:sz w:val="24"/>
                <w:szCs w:val="24"/>
              </w:rPr>
              <w:t>территория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лухов С.И.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нов А.Г.,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хтинова Т.П., Коновалова Н.Г.</w:t>
            </w:r>
          </w:p>
          <w:p>
            <w:pPr>
              <w:pStyle w:val="Normal"/>
              <w:snapToGrid w:val="false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журства пожарного автомобиля на время проведения митинга, посвященного 77-й годовщине Победы в ВОВ 1941 – 1945 годов</w:t>
            </w:r>
          </w:p>
          <w:p>
            <w:pPr>
              <w:pStyle w:val="Normal"/>
              <w:snapToGrid w:val="false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с 09.00 ч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до 11.00 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парк «Город дет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тов В.А.</w:t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исполнителей пиротехнической программы и дежурство пожарного автом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00 ч</w:t>
            </w:r>
          </w:p>
          <w:p>
            <w:pPr>
              <w:pStyle w:val="Normal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00 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лощадка для пляжного волейбола по улице Отечественной</w:t>
            </w:r>
          </w:p>
          <w:p>
            <w:pPr>
              <w:pStyle w:val="Normal"/>
              <w:snapToGrid w:val="false"/>
              <w:ind w:left="37" w:right="-10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 С.И.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тов В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Перекрытие движения транспорта и организация сопровождения праздничного шеств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трудниками ОГИБДД Отдела МВД России по г. Новошахтинску </w:t>
            </w:r>
          </w:p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Бессмертный пол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 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" w:right="-105" w:hanging="0"/>
              <w:rPr/>
            </w:pPr>
            <w:r>
              <w:rPr>
                <w:sz w:val="24"/>
                <w:szCs w:val="24"/>
              </w:rPr>
              <w:t>от ул. Отечественная, проспект Ленина,   ул. Садовая, Аллея Славы в детском парке «Город детства»</w:t>
            </w:r>
          </w:p>
          <w:p>
            <w:pPr>
              <w:pStyle w:val="Normal"/>
              <w:snapToGrid w:val="false"/>
              <w:ind w:left="37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ерекрытие от ул. Кирова) </w:t>
            </w:r>
          </w:p>
          <w:p>
            <w:pPr>
              <w:pStyle w:val="Normal"/>
              <w:snapToGrid w:val="false"/>
              <w:ind w:left="37" w:right="-105" w:hanging="0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А.Е.</w:t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маршрутов движения пассажирского транспорта с учетом перекрытия проспекта Ленина (ИП Безбородова А.Е., ООО «Автотранс», ИП Дерюгина Н.С., ИП Буянова А.В.)</w:t>
            </w:r>
          </w:p>
          <w:p>
            <w:pPr>
              <w:pStyle w:val="Normal"/>
              <w:snapToGrid w:val="false"/>
              <w:ind w:right="-105"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.00 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.00 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</w:t>
            </w:r>
          </w:p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графика работы маршрутных такси (ИП Безбородова А.Е.,  ООО «Автотранс», ИП Дерюги-        на Н.С., ИП Буянова А.В.)</w:t>
            </w:r>
          </w:p>
          <w:p>
            <w:pPr>
              <w:pStyle w:val="Normal"/>
              <w:snapToGrid w:val="false"/>
              <w:ind w:right="-105" w:hanging="0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.00 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00 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</w:tc>
      </w:tr>
      <w:tr>
        <w:trPr>
          <w:trHeight w:val="33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едицинское сопровождение</w:t>
            </w:r>
          </w:p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 xml:space="preserve">Обеспечение дежурства медицинского работника на мероприятиях в поселках города </w:t>
            </w:r>
          </w:p>
          <w:p>
            <w:pPr>
              <w:pStyle w:val="Normal"/>
              <w:snapToGrid w:val="false"/>
              <w:ind w:right="-10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4 по 9 мая 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лки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В.В.</w:t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При проведении праздничного шествия, митинга и акции «Бессмертный полк» посвященных 77-й годовщине Победы в ВОВ 1941 – 1945 годов:</w:t>
            </w:r>
          </w:p>
          <w:p>
            <w:pPr>
              <w:pStyle w:val="Normal"/>
              <w:snapToGrid w:val="false"/>
              <w:ind w:right="-10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е детского парка «Город Детств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В.В.</w:t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дежурство бригады скорой помощ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9.30 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2.00 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9.00 ч до 21.30 ч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ежурство медицинск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.00 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9.00 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 Организация информационно-пропагандистск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ационной кампании в связи с празднованием 77-й годовщины Победы в ВОВ 1941 – 1945 годов</w:t>
            </w:r>
          </w:p>
          <w:p>
            <w:pPr>
              <w:pStyle w:val="Normal"/>
              <w:snapToGrid w:val="false"/>
              <w:ind w:right="-10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прель-ма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" w:firstLine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Л.С.,</w:t>
            </w:r>
          </w:p>
          <w:p>
            <w:pPr>
              <w:pStyle w:val="Normal"/>
              <w:ind w:left="-247" w:firstLine="247"/>
              <w:jc w:val="both"/>
              <w:rPr/>
            </w:pPr>
            <w:r>
              <w:rPr>
                <w:sz w:val="24"/>
                <w:szCs w:val="24"/>
              </w:rPr>
              <w:t>Ковярова А.П.,</w:t>
            </w:r>
          </w:p>
          <w:p>
            <w:pPr>
              <w:pStyle w:val="Normal"/>
              <w:ind w:left="-247" w:right="-105" w:firstLine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енко А.Ю.</w:t>
            </w:r>
          </w:p>
        </w:tc>
      </w:tr>
      <w:tr>
        <w:trPr>
          <w:trHeight w:val="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Организация информационной работы по обеспечению размещения заявок участия в онлайн-шествии «Бессмертный полк»</w:t>
            </w:r>
          </w:p>
          <w:p>
            <w:pPr>
              <w:pStyle w:val="Normal"/>
              <w:snapToGrid w:val="false"/>
              <w:ind w:right="-10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4 апреля по 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ая 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" w:firstLine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Л.С.,</w:t>
            </w:r>
          </w:p>
          <w:p>
            <w:pPr>
              <w:pStyle w:val="Normal"/>
              <w:ind w:left="-247" w:firstLine="247"/>
              <w:jc w:val="both"/>
              <w:rPr/>
            </w:pPr>
            <w:r>
              <w:rPr>
                <w:sz w:val="24"/>
                <w:szCs w:val="24"/>
              </w:rPr>
              <w:t>Ковярова А.П.,</w:t>
            </w:r>
          </w:p>
          <w:p>
            <w:pPr>
              <w:pStyle w:val="Normal"/>
              <w:snapToGrid w:val="false"/>
              <w:ind w:left="-247" w:firstLine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енко А.Ю.</w:t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праздничное оформление города, в честь 77-й годовщины Победы в ВОВ 1941 – 1945 г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 xml:space="preserve">до 25 апреля </w:t>
            </w:r>
          </w:p>
          <w:p>
            <w:pPr>
              <w:pStyle w:val="Normal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учреждения, предприятия, улицы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" w:firstLine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 Е.И.,</w:t>
            </w:r>
          </w:p>
          <w:p>
            <w:pPr>
              <w:pStyle w:val="Normal"/>
              <w:ind w:left="-247" w:firstLine="247"/>
              <w:jc w:val="both"/>
              <w:rPr/>
            </w:pPr>
            <w:r>
              <w:rPr>
                <w:sz w:val="24"/>
                <w:szCs w:val="24"/>
              </w:rPr>
              <w:t>Ермаченко М.В.,</w:t>
            </w:r>
          </w:p>
          <w:p>
            <w:pPr>
              <w:pStyle w:val="Normal"/>
              <w:ind w:left="-247" w:firstLine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  <w:p>
            <w:pPr>
              <w:pStyle w:val="Normal"/>
              <w:ind w:left="-247" w:firstLine="247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         Ю.А. Лубенцов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/>
        <w:t>используемых сокращени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8"/>
        <w:gridCol w:w="2551"/>
        <w:gridCol w:w="708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ращенно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звание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8"/>
        <w:gridCol w:w="2551"/>
        <w:gridCol w:w="708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парк </w:t>
            </w:r>
          </w:p>
          <w:p>
            <w:pPr>
              <w:pStyle w:val="Normal"/>
              <w:snapToGrid w:val="false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детства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обленное структурное подразделение детский парк «Город детства»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  <w:p>
            <w:pPr>
              <w:pStyle w:val="Normal"/>
              <w:snapToGrid w:val="false"/>
              <w:ind w:right="-6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МШ</w:t>
            </w:r>
          </w:p>
          <w:p>
            <w:pPr>
              <w:pStyle w:val="Normal"/>
              <w:snapToGrid w:val="false"/>
              <w:ind w:right="-6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дополнительного образования «Детская музыкальная школа» города Новошахтинска</w:t>
            </w:r>
          </w:p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>
                <w:sz w:val="24"/>
                <w:szCs w:val="24"/>
              </w:rPr>
              <w:t>УСЗН г. Новошахтинс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орода Новошахтинска</w:t>
            </w:r>
          </w:p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ВД России по г. Новошахтинску</w:t>
            </w:r>
          </w:p>
          <w:p>
            <w:pPr>
              <w:pStyle w:val="Normal"/>
              <w:snapToGrid w:val="false"/>
              <w:ind w:right="-6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инистерства внутренних дел России по г. Новошахтинску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уемых сокращений должностей руководителей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реждений и предприятий города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8"/>
        <w:gridCol w:w="2410"/>
        <w:gridCol w:w="722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8"/>
        <w:gridCol w:w="2410"/>
        <w:gridCol w:w="722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хмедиева Г.А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 Администрации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. А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гор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 С.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/>
            </w:pPr>
            <w:r>
              <w:rPr>
                <w:sz w:val="24"/>
                <w:szCs w:val="24"/>
              </w:rPr>
              <w:t>начальник Отдела Министерства внутренних дел Российской Федерации по городу Новошахтинску, полковник поли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маченко М.В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/>
            </w:pPr>
            <w:r>
              <w:rPr>
                <w:sz w:val="24"/>
                <w:szCs w:val="24"/>
              </w:rPr>
              <w:t>заместитель Главы Администрации города по вопросам экономи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ядько И.А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/>
            </w:pPr>
            <w:r>
              <w:rPr>
                <w:sz w:val="24"/>
                <w:szCs w:val="24"/>
              </w:rPr>
              <w:t>генеральный директор ОБЩЕСТВА С ОГРАНИЧЕННОЙ ОТВЕТ-СТВЕННОСТЬЮ МНОГОПРОФИЛЬНОГО ПРЕДПРИЯТИЯ «АВТОМОБИЛЬНЫЙ ТРАНСПОРТ» Г.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ярова А.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(главный редактор) муниципального бюджетного учреждения «ТелеРадиоКомпания «Несветай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/>
            </w:pPr>
            <w:r>
              <w:rPr>
                <w:sz w:val="24"/>
                <w:szCs w:val="24"/>
              </w:rPr>
              <w:t>начальник Отдела культуры и спорта Администрации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нов А.Г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орода по административно-правовым вопрос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енцов Ю.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/>
            </w:pPr>
            <w:r>
              <w:rPr>
                <w:sz w:val="24"/>
                <w:szCs w:val="24"/>
              </w:rPr>
              <w:t>управляющий делами Администрации гор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щенко С.Д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/>
            </w:pPr>
            <w:r>
              <w:rPr>
                <w:sz w:val="24"/>
                <w:szCs w:val="24"/>
              </w:rPr>
              <w:t>атаман Городского казачьего общества «Новошахтинское», окружного казачьего общества Черкасский округ, войскового казачьего общества «Всевеликое войско Донско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тов В.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30 ПСЧ 3 ПСО ФПС ГПС Главного управления МЧС России по Р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мова Л.С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– главный редактор Общества с ограниченной ответственностью «Редакция газеты «Знамя шахтера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чепуренко Т.И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социальной защиты населения Администрации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ин В.В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/>
            </w:pPr>
            <w:r>
              <w:rPr>
                <w:sz w:val="24"/>
                <w:szCs w:val="24"/>
              </w:rPr>
              <w:t xml:space="preserve">главный врач муниципального бюджетного учреждения здравоохранения «Центральная городская больница» города Новошахтинск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анова А.Е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/>
            </w:pPr>
            <w:r>
              <w:rPr>
                <w:sz w:val="24"/>
                <w:szCs w:val="24"/>
              </w:rPr>
              <w:t>начальник отдела по работе с молодежью Управления образования Администрации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нов В.С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Новошахтинской городской общественной организации ветеранов войны, труда, вооруженных сил и правоохранительных орган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атова Е.И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/>
            </w:pPr>
            <w:r>
              <w:rPr>
                <w:sz w:val="24"/>
                <w:szCs w:val="24"/>
              </w:rPr>
              <w:t>заместитель Главы Администрации города по социальным вопросам</w:t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ппенко А.Ю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/>
            </w:pPr>
            <w:r>
              <w:rPr>
                <w:sz w:val="24"/>
                <w:szCs w:val="24"/>
              </w:rPr>
              <w:t>директор Общества с ограниченной ответственностью «Интерфейс»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08:00Z</dcterms:created>
  <dc:creator>Elena</dc:creator>
  <dc:description/>
  <dc:language>en-US</dc:language>
  <cp:lastModifiedBy>IRONMANN (AKA SHAMAN)</cp:lastModifiedBy>
  <cp:lastPrinted>2022-04-25T10:09:00Z</cp:lastPrinted>
  <dcterms:modified xsi:type="dcterms:W3CDTF">2022-05-06T12:08:00Z</dcterms:modified>
  <cp:revision>2</cp:revision>
  <dc:subject/>
  <dc:title/>
</cp:coreProperties>
</file>