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2.2022</w:t>
        <w:tab/>
        <w:tab/>
        <w:tab/>
        <w:tab/>
        <w:tab/>
        <w:t xml:space="preserve"> № 13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зменении  наименования  объекта недвижимости</w:t>
      </w:r>
    </w:p>
    <w:p>
      <w:pPr>
        <w:pStyle w:val="Normal"/>
        <w:spacing w:before="100" w:after="10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В связи с ликвидацией угольной котельной и изменением функционального использования объекта муниципального нежилого фонда, находящегося в казне муниципального образования, в соответствии с Федеральным законом от 06.10.2003 № 131-ФЗ «Об общих принципах организации местного  самоуправления в Российской Федерации», Федеральным законом от 13.07.2015              № 218-ФЗ «О государственной регистрации недвижимости»,  руководствуясь  Уставом муниципального образования «Город Новошахтинск»,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наименование объекта недвижимости </w:t>
      </w:r>
      <w:r>
        <w:rPr>
          <w:bCs/>
          <w:sz w:val="28"/>
          <w:szCs w:val="28"/>
        </w:rPr>
        <w:t>«Котельная»,</w:t>
      </w:r>
      <w:r>
        <w:rPr>
          <w:sz w:val="28"/>
          <w:szCs w:val="28"/>
        </w:rPr>
        <w:t xml:space="preserve"> назначение – нежилое,  общей площадью 683 кв. м, расположенного по адресу: Ростовская область, г. Новошахтинск, ул. Коперника, д. 6а, кадастровый номер 61:56:0010615:130,  на наименование «Здание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2. Комитету по управлению имуществом Администрации города Новошахтинска (Авраменко Т.Г.) внести изменения  в сведения об основных характеристиках объектов недвижимости, содержащихся в Едином государственном реестре недвижимости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даты подписан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  Главы Администрации города по строительству, жилищным вопросам и  земе-льно-имущественным отношениям  Маловичко О.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1:00Z</dcterms:created>
  <dc:creator>1</dc:creator>
  <dc:description/>
  <dc:language>en-US</dc:language>
  <cp:lastModifiedBy>User</cp:lastModifiedBy>
  <cp:lastPrinted>2022-02-18T11:13:00Z</cp:lastPrinted>
  <dcterms:modified xsi:type="dcterms:W3CDTF">2022-02-28T07:51:00Z</dcterms:modified>
  <cp:revision>2</cp:revision>
  <dc:subject/>
  <dc:title/>
</cp:coreProperties>
</file>