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02.2022</w:t>
        <w:tab/>
        <w:tab/>
        <w:tab/>
        <w:tab/>
        <w:tab/>
        <w:t xml:space="preserve"> № 117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spacing w:lineRule="auto" w:line="216"/>
        <w:jc w:val="center"/>
        <w:rPr/>
      </w:pPr>
      <w:r>
        <w:rPr>
          <w:b/>
          <w:kern w:val="2"/>
          <w:sz w:val="28"/>
          <w:szCs w:val="28"/>
        </w:rPr>
        <w:t>О внесении изменения в постановление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и города от 28.12.2015 № 1374</w:t>
      </w:r>
    </w:p>
    <w:p>
      <w:pPr>
        <w:pStyle w:val="Normal"/>
        <w:shd w:fill="FFFFFF" w:val="clear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актуализации информации, необходимой для осуществления планирования затрат,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Внести в постановление Администрации города от 28.12.2015 № 1374 «Об утверждении правил определения требований к закупаемым главными распорядителями бюджетных средств и подведомственными им муниципальными казенными и бюджетными учреждениями, муниципальными унитарными предприятиями города Новошахтинска отдельным видам товаров, работ, услуг (в том числе предельных цен товаров, работ, услуг)» изменение согласно             приложению.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ab/>
        <w:t>2. Контрактной службе Администрации города (Карасева М.А.) обеспечить размещение настоящего постановления в Единой информационной системе в сфере закупок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даты его подписания, подлежит размещению на официальном сайте Администрации города Новошахтинска в сети Интернет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4. Контроль за исполнением постановления возложить на заместителя                          Главы Администрации города по вопросам экономики Ермаченко М.В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kern w:val="2"/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С.А. Бондаренко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актная служб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  <w:r>
        <w:br w:type="page"/>
      </w:r>
    </w:p>
    <w:p>
      <w:pPr>
        <w:pStyle w:val="Normal"/>
        <w:ind w:left="1219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219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219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219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0.02.2022  № 11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ое в постановление Администрации города от 28.12.2015 № 1374 «Об утверждении правил определения требований к закупаемым главными распорядителями бюджетных средств и подведомственными им муниципальными казенными                         и бюджетными учреждениями, муниципальными унитарными предприятиями города Новошахтинска отдельным видам                    товаров, работ, услуг (в том числе предельных цен товаров, работ, услуг)»</w:t>
      </w:r>
    </w:p>
    <w:p>
      <w:pPr>
        <w:pStyle w:val="Normal"/>
        <w:tabs>
          <w:tab w:val="clear" w:pos="708"/>
          <w:tab w:val="left" w:pos="913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5 приложения № 2 к правилам определения требований к закупаемым главными распорядителями бюджетных средств и подведомственными им муниципальными казенными и бюджетными учреждениями, муниципальными унитарными предприятиями города Новошахтинска отдельным видам товаров, работ, услуг (в том числе предельных цен товаров, работ, услуг) изложить в следующей редакции:</w:t>
      </w:r>
    </w:p>
    <w:p>
      <w:pPr>
        <w:pStyle w:val="Normal"/>
        <w:overflowPunct w:val="false"/>
        <w:autoSpaceDE w:val="false"/>
        <w:textAlignment w:val="baselin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72"/>
        <w:jc w:val="center"/>
        <w:textAlignment w:val="baseline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054"/>
        <w:gridCol w:w="2693"/>
        <w:gridCol w:w="1701"/>
        <w:gridCol w:w="709"/>
        <w:gridCol w:w="1134"/>
        <w:gridCol w:w="1134"/>
        <w:gridCol w:w="1417"/>
        <w:gridCol w:w="1134"/>
        <w:gridCol w:w="1134"/>
        <w:gridCol w:w="993"/>
        <w:gridCol w:w="1134"/>
        <w:gridCol w:w="99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«5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.10.2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Средства транспортные с двигателем с искровым зажиганием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с рабочим объемом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цилиндров более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1 500 см³,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  <w:sz w:val="24"/>
              </w:rPr>
              <w:t>н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  <w:sz w:val="24"/>
              </w:rPr>
              <w:t>Мощность двигателя, комплектац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sz w:val="24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е более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е более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sz w:val="24"/>
              </w:rPr>
              <w:t>не более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е более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5 мл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е более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5 мл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sz w:val="24"/>
              </w:rPr>
              <w:t>не более     1,5 млн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4"/>
        </w:rPr>
      </w:pPr>
      <w:r>
        <w:rPr>
          <w:sz w:val="28"/>
          <w:szCs w:val="24"/>
        </w:rPr>
        <w:t>Управляющий делами</w:t>
      </w:r>
    </w:p>
    <w:p>
      <w:pPr>
        <w:pStyle w:val="Normal"/>
        <w:jc w:val="both"/>
        <w:rPr>
          <w:b/>
          <w:b/>
          <w:sz w:val="18"/>
          <w:u w:val="single"/>
        </w:rPr>
      </w:pPr>
      <w:r>
        <w:rPr>
          <w:sz w:val="28"/>
          <w:szCs w:val="24"/>
        </w:rPr>
        <w:t>Администрации город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Ю.А. Лубенцов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1134" w:gutter="0" w:header="720" w:top="170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56:00Z</dcterms:created>
  <dc:creator>1</dc:creator>
  <dc:description/>
  <dc:language>en-US</dc:language>
  <cp:lastModifiedBy>User</cp:lastModifiedBy>
  <cp:lastPrinted>2022-02-11T11:58:00Z</cp:lastPrinted>
  <dcterms:modified xsi:type="dcterms:W3CDTF">2022-02-15T11:56:00Z</dcterms:modified>
  <cp:revision>2</cp:revision>
  <dc:subject/>
  <dc:title/>
</cp:coreProperties>
</file>