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.05.2019</w:t>
        <w:tab/>
        <w:tab/>
        <w:tab/>
        <w:tab/>
        <w:tab/>
        <w:t xml:space="preserve">       № 98                     </w:t>
        <w:tab/>
        <w:tab/>
        <w:t xml:space="preserve">     г. Новошахт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О внесении изменений в распоряжение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Администрации города от 28.12.2018 № 192</w:t>
      </w:r>
    </w:p>
    <w:p>
      <w:pPr>
        <w:pStyle w:val="Normal"/>
        <w:jc w:val="both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ind w:right="142" w:firstLine="708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ind w:right="142" w:firstLine="708"/>
        <w:rPr>
          <w:sz w:val="28"/>
          <w:szCs w:val="28"/>
        </w:rPr>
      </w:pPr>
      <w:r>
        <w:rPr>
          <w:rFonts w:eastAsia="Arial"/>
          <w:sz w:val="28"/>
          <w:szCs w:val="28"/>
        </w:rPr>
        <w:tab/>
      </w:r>
      <w:r>
        <w:rPr>
          <w:sz w:val="28"/>
          <w:szCs w:val="28"/>
        </w:rPr>
        <w:t>В связи с изменением структуры Администрации города:</w:t>
      </w:r>
    </w:p>
    <w:p>
      <w:pPr>
        <w:pStyle w:val="Normal"/>
        <w:spacing w:lineRule="auto" w:line="27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. Внести изменения в приложение к распоряжению Администрации города от 28.12.2018 № 192 «Об утверждении плана мероприятий по реализации Стратегии социально-экономического развития города Новошахтинска на период до 2030 года» согласно приложению.</w:t>
      </w:r>
    </w:p>
    <w:p>
      <w:pPr>
        <w:pStyle w:val="Normal"/>
        <w:spacing w:lineRule="auto" w:line="276"/>
        <w:ind w:firstLine="70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2. Настоящее распоряж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Arial"/>
          <w:sz w:val="28"/>
          <w:szCs w:val="28"/>
        </w:rPr>
        <w:t xml:space="preserve">3. Контроль за исполнением распоряжения возложить на заместителя Главы Администрации города по вопросам экономики Ермаченко М.В. </w:t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                   </w:t>
        <w:tab/>
        <w:tab/>
        <w:t xml:space="preserve">  </w:t>
        <w:tab/>
        <w:tab/>
        <w:t xml:space="preserve">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ряжение вносит</w:t>
      </w:r>
    </w:p>
    <w:p>
      <w:pPr>
        <w:pStyle w:val="Normal"/>
        <w:rPr/>
      </w:pPr>
      <w:r>
        <w:rPr>
          <w:sz w:val="28"/>
          <w:szCs w:val="28"/>
        </w:rPr>
        <w:t>отдел стратегического планирования и</w:t>
      </w:r>
    </w:p>
    <w:p>
      <w:pPr>
        <w:pStyle w:val="Normal"/>
        <w:rPr/>
      </w:pPr>
      <w:r>
        <w:rPr>
          <w:sz w:val="28"/>
          <w:szCs w:val="28"/>
        </w:rPr>
        <w:t xml:space="preserve">регулирования тарифных отношений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numPr>
          <w:ilvl w:val="0"/>
          <w:numId w:val="0"/>
        </w:numPr>
        <w:shd w:fill="FFFFFF" w:val="clear"/>
        <w:ind w:firstLine="9923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shd w:fill="FFFFFF" w:val="clear"/>
        <w:ind w:firstLine="9923"/>
        <w:jc w:val="center"/>
        <w:outlineLvl w:val="0"/>
        <w:rPr/>
      </w:pPr>
      <w:r>
        <w:rPr>
          <w:sz w:val="28"/>
          <w:szCs w:val="28"/>
        </w:rPr>
        <w:t xml:space="preserve">к распоряжению </w:t>
      </w:r>
    </w:p>
    <w:p>
      <w:pPr>
        <w:pStyle w:val="Normal"/>
        <w:numPr>
          <w:ilvl w:val="0"/>
          <w:numId w:val="0"/>
        </w:numPr>
        <w:shd w:fill="FFFFFF" w:val="clear"/>
        <w:ind w:firstLine="9923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numPr>
          <w:ilvl w:val="0"/>
          <w:numId w:val="0"/>
        </w:numPr>
        <w:shd w:fill="FFFFFF" w:val="clear"/>
        <w:ind w:firstLine="9923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24.05.2019 № 98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eastAsia="Arial"/>
          <w:sz w:val="28"/>
          <w:szCs w:val="28"/>
        </w:rPr>
      </w:pPr>
      <w:r>
        <w:rPr>
          <w:sz w:val="28"/>
          <w:szCs w:val="28"/>
        </w:rPr>
        <w:t xml:space="preserve">вносимые в приложение </w:t>
      </w:r>
      <w:r>
        <w:rPr>
          <w:rFonts w:eastAsia="Arial"/>
          <w:sz w:val="28"/>
          <w:szCs w:val="28"/>
        </w:rPr>
        <w:t xml:space="preserve">к распоряжению Администрации города от 28.12.2018 № 192 «Об утверждении плана             мероприятий по реализации Стратегии социально-экономического развития города Новошахтинска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rFonts w:eastAsia="Arial"/>
          <w:sz w:val="28"/>
          <w:szCs w:val="28"/>
        </w:rPr>
        <w:t>на период до 2030 года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изложить в следующей редакции:</w:t>
      </w:r>
    </w:p>
    <w:p>
      <w:pPr>
        <w:pStyle w:val="Normal"/>
        <w:numPr>
          <w:ilvl w:val="0"/>
          <w:numId w:val="0"/>
        </w:numPr>
        <w:shd w:fill="FFFFFF" w:val="clear"/>
        <w:ind w:firstLine="9923"/>
        <w:jc w:val="center"/>
        <w:outlineLvl w:val="0"/>
        <w:rPr/>
      </w:pPr>
      <w:r>
        <w:rPr>
          <w:sz w:val="28"/>
          <w:szCs w:val="28"/>
        </w:rPr>
        <w:t>«Приложение</w:t>
      </w:r>
    </w:p>
    <w:p>
      <w:pPr>
        <w:pStyle w:val="Normal"/>
        <w:numPr>
          <w:ilvl w:val="0"/>
          <w:numId w:val="0"/>
        </w:numPr>
        <w:shd w:fill="FFFFFF" w:val="clear"/>
        <w:ind w:firstLine="9923"/>
        <w:jc w:val="center"/>
        <w:outlineLvl w:val="0"/>
        <w:rPr/>
      </w:pPr>
      <w:r>
        <w:rPr>
          <w:sz w:val="28"/>
          <w:szCs w:val="28"/>
        </w:rPr>
        <w:t xml:space="preserve">к распоряжению </w:t>
      </w:r>
    </w:p>
    <w:p>
      <w:pPr>
        <w:pStyle w:val="Normal"/>
        <w:numPr>
          <w:ilvl w:val="0"/>
          <w:numId w:val="0"/>
        </w:numPr>
        <w:shd w:fill="FFFFFF" w:val="clear"/>
        <w:ind w:firstLine="9923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numPr>
          <w:ilvl w:val="0"/>
          <w:numId w:val="0"/>
        </w:numPr>
        <w:shd w:fill="FFFFFF" w:val="clear"/>
        <w:ind w:firstLine="9923"/>
        <w:jc w:val="center"/>
        <w:outlineLvl w:val="0"/>
        <w:rPr/>
      </w:pPr>
      <w:r>
        <w:rPr>
          <w:sz w:val="28"/>
          <w:szCs w:val="28"/>
        </w:rPr>
        <w:t xml:space="preserve">от 28.12.2018 № 192 </w:t>
      </w:r>
    </w:p>
    <w:p>
      <w:pPr>
        <w:pStyle w:val="Normal"/>
        <w:numPr>
          <w:ilvl w:val="0"/>
          <w:numId w:val="0"/>
        </w:numPr>
        <w:shd w:fill="FFFFFF" w:val="clear"/>
        <w:ind w:right="-31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numPr>
          <w:ilvl w:val="0"/>
          <w:numId w:val="0"/>
        </w:numPr>
        <w:shd w:fill="FFFFFF" w:val="clear"/>
        <w:ind w:right="-314" w:hanging="0"/>
        <w:jc w:val="center"/>
        <w:outlineLvl w:val="0"/>
        <w:rPr/>
      </w:pPr>
      <w:r>
        <w:rPr>
          <w:sz w:val="28"/>
          <w:szCs w:val="28"/>
        </w:rPr>
        <w:t>мероприятий по реализации Стратегии социально-экономического развития города Новошахтинска на период до 2030 года</w:t>
      </w:r>
    </w:p>
    <w:p>
      <w:pPr>
        <w:pStyle w:val="Normal"/>
        <w:shd w:fill="FFFFFF" w:val="clear"/>
        <w:jc w:val="center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hd w:fill="FFFFFF" w:val="clear"/>
        <w:rPr>
          <w:sz w:val="2"/>
          <w:szCs w:val="16"/>
        </w:rPr>
      </w:pPr>
      <w:r>
        <w:rPr>
          <w:sz w:val="2"/>
          <w:szCs w:val="16"/>
        </w:rPr>
      </w:r>
      <w:bookmarkStart w:id="0" w:name="RANGE!B5%3AF24"/>
      <w:bookmarkStart w:id="1" w:name="RANGE!B5%3AF24"/>
      <w:bookmarkEnd w:id="1"/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237"/>
        <w:gridCol w:w="2835"/>
        <w:gridCol w:w="3260"/>
        <w:gridCol w:w="993"/>
        <w:gridCol w:w="992"/>
        <w:gridCol w:w="850"/>
      </w:tblGrid>
      <w:tr>
        <w:trPr>
          <w:tblHeader w:val="true"/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ероприятия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стратегической проектной инициатив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трумент реализации (наименование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программы города Новошахтинска /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программное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/ иное)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реализации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 этап (2019</w:t>
            </w:r>
            <w:r>
              <w:rPr>
                <w:sz w:val="24"/>
                <w:szCs w:val="24"/>
              </w:rPr>
              <w:t xml:space="preserve"> – 2021 го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 этап (2022</w:t>
            </w:r>
            <w:r>
              <w:rPr>
                <w:sz w:val="24"/>
                <w:szCs w:val="24"/>
              </w:rPr>
              <w:t xml:space="preserve"> – 2024 го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 этап (2025</w:t>
            </w:r>
            <w:r>
              <w:rPr>
                <w:sz w:val="24"/>
                <w:szCs w:val="24"/>
              </w:rPr>
              <w:t xml:space="preserve"> – 2030 годы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237"/>
        <w:gridCol w:w="2835"/>
        <w:gridCol w:w="3260"/>
        <w:gridCol w:w="993"/>
        <w:gridCol w:w="992"/>
        <w:gridCol w:w="850"/>
      </w:tblGrid>
      <w:tr>
        <w:trPr>
          <w:tblHeader w:val="true"/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стойчивая экономик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ромышленност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76" w:leader="none"/>
                <w:tab w:val="left" w:pos="60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ие цели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Рост совокупного объема отгруженных товаров собственного производства, выполненных работ и услуг собственными силами по виду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экономической деятельности «Обрабатывающие производства»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 1. Совокупный объем отгруженных товаров собственного производства, выполненных работ и услуг собственными силами по виду экономической деятельности «Обрабатывающие производства», млн. рублей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2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37,3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iCs/>
                <w:sz w:val="24"/>
                <w:szCs w:val="24"/>
              </w:rPr>
              <w:t>Увеличение объема отгруженной инновационной продукции (товаров, работ, услуг)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 2. Объем отгруженной инновационной продукции (товаров, работ, услуг), млн. рублей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95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ые цели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величение доли высокотехнологичного экспортоориентированного сектора в обрабатывающей промышленности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 3. Доля высокотехнологичного экспортоориентированного сектора в обрабатывающей промышленности, процент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ост удельного веса организаций, осуществлявших технологические инновации, в общем числе обследованных организаций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 4. У</w:t>
            </w:r>
            <w:r>
              <w:rPr>
                <w:sz w:val="24"/>
                <w:szCs w:val="24"/>
              </w:rPr>
              <w:t>дельный вес организаций, осуществлявших технологические инновации, в общем числе обследованных организаций</w:t>
            </w:r>
            <w:r>
              <w:rPr>
                <w:iCs/>
                <w:sz w:val="24"/>
                <w:szCs w:val="24"/>
              </w:rPr>
              <w:t>, процент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 1. Обеспечение технического перевооружения и модернизации производства, внедрения инноваций на предприятиях города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. Оказание содействия в получении льготных займов промышленными предприятиями в Некоммерческой организации «Региональный фонд развития промышленности»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Отдел развития предпринимательства</w:t>
            </w:r>
            <w:r>
              <w:rPr>
                <w:sz w:val="24"/>
                <w:szCs w:val="24"/>
              </w:rPr>
              <w:t xml:space="preserve"> и инвестиций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2. Оказание содействия в получении поддержки АО «Региональная лизинговая компан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Отдел развития предпринимательства</w:t>
            </w:r>
            <w:r>
              <w:rPr>
                <w:sz w:val="24"/>
                <w:szCs w:val="24"/>
              </w:rPr>
              <w:t xml:space="preserve"> и инвестиций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3. Предоставление информационной и консультационной поддержки об имеющихся федеральных формах поддержки промышленных предприятий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Отдел развития предпринимательства</w:t>
            </w:r>
            <w:r>
              <w:rPr>
                <w:sz w:val="24"/>
                <w:szCs w:val="24"/>
              </w:rPr>
              <w:t xml:space="preserve"> и инвестиций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4. Оказание содействия в развитии кооперационных связей между промышленными предприятиями, содействие встраиванию малых предприятий в цепочки поставщ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Отдел развития предпринимательства</w:t>
            </w:r>
            <w:r>
              <w:rPr>
                <w:sz w:val="24"/>
                <w:szCs w:val="24"/>
              </w:rPr>
              <w:t xml:space="preserve"> и инвестиций Администрации города;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актная служб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5. Разработка и реализация мероприятий по повышению производительности труда на предприятиях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Отдел развития предпринимательства</w:t>
            </w:r>
            <w:r>
              <w:rPr>
                <w:sz w:val="24"/>
                <w:szCs w:val="24"/>
              </w:rPr>
              <w:t xml:space="preserve"> и инвестиций Администрации города;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труду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6. Продвижение новых технологий в сфере производительности труда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Отдел развития предпринимательства</w:t>
            </w:r>
            <w:r>
              <w:rPr>
                <w:sz w:val="24"/>
                <w:szCs w:val="24"/>
              </w:rPr>
              <w:t xml:space="preserve"> и инвестиций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 Развитие системы продвижения продукции местных производителей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1. Обеспечение эффективного взаимодействия между Администрацией города и предприятиями на основе развития взаимовыгодных партнерских отношений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Отдел развития предпринимательства</w:t>
            </w:r>
            <w:r>
              <w:rPr>
                <w:sz w:val="24"/>
                <w:szCs w:val="24"/>
              </w:rPr>
              <w:t xml:space="preserve"> и инвестиций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2. Организация участия местных товаропроизводителей в региональных, российских выставочно-ярмарочных мероприятиях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Отдел развития предпринимательства</w:t>
            </w:r>
            <w:r>
              <w:rPr>
                <w:sz w:val="24"/>
                <w:szCs w:val="24"/>
              </w:rPr>
              <w:t xml:space="preserve"> и инвестиций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3. Оказание содействия в освоении новых рынков путем организации экономических делегаций, коллективных форм визуализации производимой продукции для продвижения за пределами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Отдел развития предпринимательства</w:t>
            </w:r>
            <w:r>
              <w:rPr>
                <w:sz w:val="24"/>
                <w:szCs w:val="24"/>
              </w:rPr>
              <w:t xml:space="preserve"> и инвестиций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4. Повышение конкурентоспособности действующих предприятий с помощью мер, реализуемых в рамках федеральных, областных програ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Отдел развития предпринимательства</w:t>
            </w:r>
            <w:r>
              <w:rPr>
                <w:sz w:val="24"/>
                <w:szCs w:val="24"/>
              </w:rPr>
              <w:t xml:space="preserve"> и инвестиций Администрации город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5. Развитие внутреннего маркетинга, как одного из средств мотивации сотрудников к качественному взаимодействию, как внутри компании, так и с внешними потребител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Отдел развития предпринимательства</w:t>
            </w:r>
            <w:r>
              <w:rPr>
                <w:sz w:val="24"/>
                <w:szCs w:val="24"/>
              </w:rPr>
              <w:t xml:space="preserve"> и инвестиций Администрации города;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зяйствующи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субъекты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тегическая проектная инициатив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. «Кадры для индустриальной экономик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Отдел развития предпринимательства</w:t>
            </w:r>
            <w:r>
              <w:rPr>
                <w:sz w:val="24"/>
                <w:szCs w:val="24"/>
              </w:rPr>
              <w:t xml:space="preserve"> и инвестиций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троительство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76" w:leader="none"/>
                <w:tab w:val="left" w:pos="6002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ежегодных объемов жилищного строительства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 1.</w:t>
            </w:r>
            <w:r>
              <w:rPr>
                <w:sz w:val="24"/>
                <w:szCs w:val="24"/>
              </w:rPr>
              <w:t xml:space="preserve"> Объем жилищного строительства</w:t>
            </w:r>
            <w:r>
              <w:rPr>
                <w:iCs/>
                <w:sz w:val="24"/>
                <w:szCs w:val="24"/>
              </w:rPr>
              <w:t>, тыс. кв. м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обеспеченности общей площадью жилых помещений к 2030 году в среднем на одного жителя города до 22,7 кв. м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Задача 1. </w:t>
            </w:r>
            <w:r>
              <w:rPr>
                <w:sz w:val="24"/>
                <w:szCs w:val="24"/>
              </w:rPr>
              <w:t>Увеличение средней обеспеченности квадратными метрами жилья жителей города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1. Создание условий для вовлечения в оборот земельных участков в целях жилищного строительства (подготовка и предоставление новых земельных участков под комплексную и иную застройку, обеспечение инженерной инфраструктуро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города Новошахтинска «Управление и распоряжение муниципальной собственностью и земельными ресурсами»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trike/>
                <w:color w:val="FF0000"/>
                <w:sz w:val="24"/>
                <w:szCs w:val="24"/>
              </w:rPr>
            </w:pPr>
            <w:r>
              <w:rPr>
                <w:rFonts w:eastAsia="Times New Roman"/>
                <w:strike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2. Увеличение объема земельных участков для индивидуального жилищного строительства, предоставляемых семьям, имеющим трех и более несовершеннолетних д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 Стимулирование развития рынка жилья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1. Поддержка отдельных категорий граждан при приобретении (строительстве) жилья в рамках реализации государственных программ на территории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ищной политик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города Новошахтинска «Развитие жилищного строительства и обеспечение доступным и комфортным жильём жителей»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2. Формирование фактора развития рынка строительства жилья, как института обеспечения граждан достойным жильем, путем восстановления репутации института строительства жилья, что особенно необходимо для осуществления государственной жилищной полит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ищной политик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3. Повышение инвестиционного спроса на первичном рынке жил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ищной политик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4. Обеспечение сбалансированного развития новых и ранее застроенных территорий путем организации территориального планирования и проведения эффективной градостроительной полит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главног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итекто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3</w:t>
            </w:r>
            <w:r>
              <w:rPr>
                <w:sz w:val="24"/>
                <w:szCs w:val="24"/>
              </w:rPr>
              <w:t>. Ликвидация аварийного и ветхого жилищного фонда</w:t>
            </w:r>
          </w:p>
        </w:tc>
      </w:tr>
      <w:tr>
        <w:trPr>
          <w:trHeight w:val="15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3</w:t>
            </w:r>
            <w:r>
              <w:rPr>
                <w:sz w:val="24"/>
                <w:szCs w:val="24"/>
              </w:rPr>
              <w:t>.1. Переселение граждан из ветхого жилья в рамках программ местного развития и обеспечения занятости для шахтерских городов и поселков по мероприятию «Содействие гражданам в приобретении жилья взамен сносимого ветхог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ищной политик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2. Переселение граждан из многоквартирных жилых домов, признанных аварийными и подлежащими сносу в период с 01.01.2012 по 01.06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ищной политик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жилищного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троительства и обеспечение доступным и комфортным жильём жителей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3</w:t>
            </w:r>
            <w:r>
              <w:rPr>
                <w:sz w:val="24"/>
                <w:szCs w:val="24"/>
              </w:rPr>
              <w:t>.3. Осуществление сноса ветхих, аварийных домов и утилизация сооружений в целях дальнейшего использования земельных участков для жилищного строи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казенное учреждение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города Новошахтинска «Управление капитального строительства»;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жилищного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троительства и обеспечение доступным и комфортным жильём жителей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4</w:t>
            </w:r>
            <w:r>
              <w:rPr>
                <w:sz w:val="24"/>
                <w:szCs w:val="24"/>
              </w:rPr>
              <w:t>. Повышение строительной грамотности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4</w:t>
            </w:r>
            <w:r>
              <w:rPr>
                <w:sz w:val="24"/>
                <w:szCs w:val="24"/>
              </w:rPr>
              <w:t>.1. Использование информационных продуктов, разработка и внедрение стандартов с целью повышения уровня грамотности и осознанности населения в вопросах строительства собственного дома, а также повышение квалификации участников строительного рынка, их объедин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ищной политик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.2. Развитие механизмов страхования на городском рынке жил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ищной политик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4</w:t>
            </w:r>
            <w:r>
              <w:rPr>
                <w:sz w:val="24"/>
                <w:szCs w:val="24"/>
              </w:rPr>
              <w:t>.3. Повышение уровня правовой грамотности и осведомленности населения в целях достижения более открытого и действенного принятия решений в сфере долевого строи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ищной политик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тегическая проектная инициатив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. «Современная жилая сред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ищной политик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алый и средний бизнес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76" w:leader="none"/>
                <w:tab w:val="left" w:pos="6002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енности занятых в сфере малого и среднего предпринимательства, включая индивидуальных предпринимателей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 1. Ч</w:t>
            </w:r>
            <w:r>
              <w:rPr>
                <w:sz w:val="24"/>
                <w:szCs w:val="24"/>
              </w:rPr>
              <w:t>исленность занятых в сфере малого и среднего предпринимательства, включая индивидуальных предпринимателей</w:t>
            </w:r>
            <w:r>
              <w:rPr>
                <w:iCs/>
                <w:sz w:val="24"/>
                <w:szCs w:val="24"/>
              </w:rPr>
              <w:t>, тыс. человек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ые цели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. Увеличение числа субъектов малого и среднего предпринимательства в расчете на 10 тыс. человек населения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 2. Количество</w:t>
            </w:r>
            <w:r>
              <w:rPr>
                <w:sz w:val="24"/>
                <w:szCs w:val="24"/>
              </w:rPr>
              <w:t xml:space="preserve"> субъектов малого и среднего предпринимательства в расчете на 10 тыс. человек населения</w:t>
            </w:r>
            <w:r>
              <w:rPr>
                <w:iCs/>
                <w:sz w:val="24"/>
                <w:szCs w:val="24"/>
              </w:rPr>
              <w:t>, единица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59,5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Увеличение доли среднесписочной численности работников (без внешних совместителей) малых и средних предприятий в </w:t>
            </w:r>
          </w:p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реднесписочной численности работников (без внешних совместителей) всех предприятий и организаций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 3. Д</w:t>
            </w:r>
            <w:r>
              <w:rPr>
                <w:sz w:val="24"/>
                <w:szCs w:val="24"/>
              </w:rPr>
              <w:t xml:space="preserve">оля среднесписочной численности работников (без внешних совместителей) малых и средних предприятий 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 среднесписочной численности работников (без внешних совместителей) всех предприятий и организаций</w:t>
            </w:r>
            <w:r>
              <w:rPr>
                <w:iCs/>
                <w:sz w:val="24"/>
                <w:szCs w:val="24"/>
              </w:rPr>
              <w:t xml:space="preserve">, процент 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Увеличение доли численности занятых на малых и средних предприятиях социально ориентированных видов экономической деятельности в общей численности занятых в сфере МСП (без учета индивидуальных предпринимателей)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Индикатор 4. </w:t>
            </w:r>
            <w:r>
              <w:rPr>
                <w:sz w:val="24"/>
                <w:szCs w:val="24"/>
              </w:rPr>
              <w:t>Доля численности занятых на малых и средних предприятиях социально ориентированных видов экономической деятельности в общей численности занятых в сфере МСП (без учета индивидуальных предпринимателей)</w:t>
            </w:r>
            <w:r>
              <w:rPr>
                <w:iCs/>
                <w:sz w:val="24"/>
                <w:szCs w:val="24"/>
              </w:rPr>
              <w:t>, процент     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Задача 1. </w:t>
            </w:r>
            <w:r>
              <w:rPr>
                <w:sz w:val="24"/>
                <w:szCs w:val="24"/>
              </w:rPr>
              <w:t>Внедрение системы акселерации субъектов малого и среднего предпринимательства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1. Организация участия субъектов малого и среднего предпринимательства (далее – МСП) в реализации программ АО «Федеральная корпорация по развитию малого и среднего предпринимательства» и Минэкономразвития России и Ростов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Отдел развития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предпринимательства</w:t>
            </w:r>
            <w:r>
              <w:rPr>
                <w:sz w:val="24"/>
                <w:szCs w:val="24"/>
              </w:rPr>
              <w:t xml:space="preserve"> и инвестиций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и города;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муниципальное бюджетное учреждение города Новошахтинска «Многофункциональный центр предоставления государственных и муниципальных услуг» (далее – МБУ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г. Новошахтинска «МФЦ»)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2. Содействие увеличению числа пользователей регионального портала закупок малого объема из числа субъектов МС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Отдел развития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предпринимательства</w:t>
            </w:r>
            <w:r>
              <w:rPr>
                <w:sz w:val="24"/>
                <w:szCs w:val="24"/>
              </w:rPr>
              <w:t xml:space="preserve"> и инвестиций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и города;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актная служб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Муниципальная программа города Новошахтинска 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3. Создание коворкинг центра, развитие института бизнес-наставничества в рамках коворкин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Отдел развития предпринимательства</w:t>
            </w:r>
            <w:r>
              <w:rPr>
                <w:sz w:val="24"/>
                <w:szCs w:val="24"/>
              </w:rPr>
              <w:t xml:space="preserve"> и инвестиций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экономики»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 Содействие формированию деловых контактов субъектов малого и среднего предпринимательств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1. Организация участия субъектов МСП в круглых столах, проводимых банковским сектором, организациями, образующими инфраструктуру поддержки субъектов МС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Отдел развития предпринимательства</w:t>
            </w:r>
            <w:r>
              <w:rPr>
                <w:sz w:val="24"/>
                <w:szCs w:val="24"/>
              </w:rPr>
              <w:t xml:space="preserve"> и инвестиций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2. Привлечение субъектов МСП к участию в общественных организациях по защите прав и интересов предпринимательского сооб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Отдел развития предпринимательства</w:t>
            </w:r>
            <w:r>
              <w:rPr>
                <w:sz w:val="24"/>
                <w:szCs w:val="24"/>
              </w:rPr>
              <w:t xml:space="preserve"> и инвестиций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3. Организация участия субъектов МСП в выставочно-ярмарочных мероприят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Отдел развития предпринимательства</w:t>
            </w:r>
            <w:r>
              <w:rPr>
                <w:sz w:val="24"/>
                <w:szCs w:val="24"/>
              </w:rPr>
              <w:t xml:space="preserve"> и инвестиций Администрации города;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требительского рынка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4. Налаживание взаимодействия субъектов МСП в рамках Восточно-Донбасского полюса ро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Отдел развития предпринимательства</w:t>
            </w:r>
            <w:r>
              <w:rPr>
                <w:sz w:val="24"/>
                <w:szCs w:val="24"/>
              </w:rPr>
              <w:t xml:space="preserve"> и инвестиций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 Популяризация предпринимательской деятельности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3</w:t>
            </w:r>
            <w:r>
              <w:rPr>
                <w:sz w:val="24"/>
                <w:szCs w:val="24"/>
              </w:rPr>
              <w:t>.1. Организация и проведение профессиональных конкурсов, направленных на популяризацию предприниматель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Отдел развит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предпринимательства</w:t>
            </w:r>
            <w:r>
              <w:rPr>
                <w:sz w:val="24"/>
                <w:szCs w:val="24"/>
              </w:rPr>
              <w:t xml:space="preserve"> и инвестиций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отдел потребительского рынка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2. Размещение информации о лучших предприятиях города на бигборд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Отдел развит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предпринимательства</w:t>
            </w:r>
            <w:r>
              <w:rPr>
                <w:sz w:val="24"/>
                <w:szCs w:val="24"/>
              </w:rPr>
              <w:t xml:space="preserve"> и инвестиций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отдел потребительского рынка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3. Создание форума в социальных сетях с возможностью общения и освещения наиболее актуальных вопросов ведения предприниматель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Отдел развит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предпринимательства</w:t>
            </w:r>
            <w:r>
              <w:rPr>
                <w:sz w:val="24"/>
                <w:szCs w:val="24"/>
              </w:rPr>
              <w:t xml:space="preserve"> и инвестиций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4. Организация встреч, мастер-классов предпринимателей с обучающимися образовательных организаций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Отдел развит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предпринимательства</w:t>
            </w:r>
            <w:r>
              <w:rPr>
                <w:sz w:val="24"/>
                <w:szCs w:val="24"/>
              </w:rPr>
              <w:t xml:space="preserve"> и инвестиций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отдел потребительского рынка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. Развитие социального предпринимательств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4</w:t>
            </w:r>
            <w:r>
              <w:rPr>
                <w:sz w:val="24"/>
                <w:szCs w:val="24"/>
              </w:rPr>
              <w:t>.1. Повышение специализации субъектов МСП в оказании услуг в сфере здравоохранения, образования, социального обслужи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Отдел развит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предпринимательства</w:t>
            </w:r>
            <w:r>
              <w:rPr>
                <w:sz w:val="24"/>
                <w:szCs w:val="24"/>
              </w:rPr>
              <w:t xml:space="preserve"> и инвестиций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субъекты МС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4.2. Участие в программе передачи части государственных социальных услуг в социальной сфере на аутсорсинг негосударственным организациям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социальной защиты населен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.3. Организация участия субъектов МСП в образовательных программах в сфере социального предпринимательства на базе региональных вузов и существующих институтов поддержки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Отдел развит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предпринимательства</w:t>
            </w:r>
            <w:r>
              <w:rPr>
                <w:sz w:val="24"/>
                <w:szCs w:val="24"/>
              </w:rPr>
              <w:t xml:space="preserve"> и инвестиций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.4. Проведение мероприятий, направленных на повышение имиджа социального предпринимательства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Отдел развит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предпринимательства</w:t>
            </w:r>
            <w:r>
              <w:rPr>
                <w:sz w:val="24"/>
                <w:szCs w:val="24"/>
              </w:rPr>
              <w:t xml:space="preserve"> и инвестиций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– 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5</w:t>
            </w:r>
            <w:r>
              <w:rPr>
                <w:sz w:val="24"/>
                <w:szCs w:val="24"/>
              </w:rPr>
              <w:t>. Информационное и образовательное сопровождение субъектов малого предпринимательств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5</w:t>
            </w:r>
            <w:r>
              <w:rPr>
                <w:sz w:val="24"/>
                <w:szCs w:val="24"/>
              </w:rPr>
              <w:t>.1. Организация консультационных услуг для граждан, желающих создать собственное дел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Отдел развит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предпринимательства</w:t>
            </w:r>
            <w:r>
              <w:rPr>
                <w:sz w:val="24"/>
                <w:szCs w:val="24"/>
              </w:rPr>
              <w:t xml:space="preserve"> и инвестиций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;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г. Новошахтинска «МФЦ»;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КУ РО «Центр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нятости населения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города Новошахтинска» (далее – ГКУ РО «ЦЗН»);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КК «НМФПМП»*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5</w:t>
            </w:r>
            <w:r>
              <w:rPr>
                <w:sz w:val="24"/>
                <w:szCs w:val="24"/>
              </w:rPr>
              <w:t>.2. Организация комплексной информационной и маркетинговой поддержки субъектам МСП с использованием бесплатного интернет - ресурса «Бизнес-навигатор МСП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Отдел развит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предпринимательства</w:t>
            </w:r>
            <w:r>
              <w:rPr>
                <w:sz w:val="24"/>
                <w:szCs w:val="24"/>
              </w:rPr>
              <w:t xml:space="preserve"> и инвестиций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;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г. Новошахтинска «МФЦ»;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 РО «ЦЗН»*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.3. Организация участия субъектов МСП в образовательных курсах, семинарах, мастер-классах, проводимых на региональном и федеральном уровн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Отдел развит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предпринимательства</w:t>
            </w:r>
            <w:r>
              <w:rPr>
                <w:sz w:val="24"/>
                <w:szCs w:val="24"/>
              </w:rPr>
              <w:t xml:space="preserve"> и инвестиций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;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отдел потребительского рынка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.4. Организация взаимодействия и сотрудничества бизнеса и банковского сек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Отдел развит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предпринимательства</w:t>
            </w:r>
            <w:r>
              <w:rPr>
                <w:sz w:val="24"/>
                <w:szCs w:val="24"/>
              </w:rPr>
              <w:t xml:space="preserve"> и инвестиций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.5. Налаживание конструктивного диалога правоохранительных и контролирующих органов с субъектами МС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Отдел развит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предпринимательства</w:t>
            </w:r>
            <w:r>
              <w:rPr>
                <w:sz w:val="24"/>
                <w:szCs w:val="24"/>
              </w:rPr>
              <w:t xml:space="preserve"> и инвестиций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Потребительский рынок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76" w:leader="none"/>
                <w:tab w:val="left" w:pos="6002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борота розничной торговли в городе Новошахтинске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Индикатор 1. Объем оборота </w:t>
            </w:r>
            <w:r>
              <w:rPr>
                <w:sz w:val="24"/>
                <w:szCs w:val="24"/>
              </w:rPr>
              <w:t>розничной торговли, млн. рублей</w:t>
            </w:r>
            <w:r>
              <w:rPr>
                <w:iCs/>
                <w:sz w:val="24"/>
                <w:szCs w:val="24"/>
              </w:rPr>
              <w:t xml:space="preserve">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9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19,6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развитого непродовольственного ритейлинг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Задача 1. </w:t>
            </w:r>
            <w:r>
              <w:rPr>
                <w:sz w:val="24"/>
                <w:szCs w:val="24"/>
              </w:rPr>
              <w:t>Повышение обеспеченности населения качественными и безопасными товарами и услугами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1. Проведение мониторинга качества и безопасности реализуемой продукции на территории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Отдел потребительского рынка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 1.2. Организация совместных мероприятий с правоохранительными и контролирующими организациями по пресечению реализации фальсифицированной и контрафактной продукции на потребительском рынке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Отдел потребительского рынка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 1.3. Популяризация системы добровольной сертификации «Сделано на Дону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Отдел потребительского рынка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 Сглаживание территориальной дифференцированности потребительского рын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1. Развитие нестационарной и мобильной торгов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Отдел потребительского рынка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2. Развитие ярмарочной торгов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Отдел потребительского рынка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Муниципальная программа города Новошахтинска 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 Внедрение электронной торговли в потребительский рынок город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3</w:t>
            </w:r>
            <w:r>
              <w:rPr>
                <w:sz w:val="24"/>
                <w:szCs w:val="24"/>
              </w:rPr>
              <w:t>.1. Развитие городских интернет-площадок модели B2C (Бизнес-Потребител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Отдел потребительского рынка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2. Популяризация онлайн-торгов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Отдел потребительского рынка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3. Строительство на территории города крупных торгово-логистических цент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Отдел потребительского рынка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. Увеличение доли непродовольственных товаров в структуре товарного предложения на потребительском рынке города</w:t>
            </w:r>
          </w:p>
        </w:tc>
      </w:tr>
      <w:tr>
        <w:trPr>
          <w:trHeight w:val="6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4</w:t>
            </w:r>
            <w:r>
              <w:rPr>
                <w:sz w:val="24"/>
                <w:szCs w:val="24"/>
              </w:rPr>
              <w:t>.1. Создание условий для взаимодействия инвесторов коммерческой недвижимости города с крупными непродовольственными ритейлер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Отдел потребительского рынка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.2. Информирование представителей непродовольственного ритейла об инвестиционном потенциале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Отдел потребительского рынка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вестиции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76" w:leader="none"/>
                <w:tab w:val="left" w:pos="6002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частных инвестиций в основной капитал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Индикатор 1. </w:t>
            </w:r>
            <w:r>
              <w:rPr>
                <w:sz w:val="24"/>
                <w:szCs w:val="24"/>
              </w:rPr>
              <w:t>Объем частных инвестиций в основной капитал, млн. рублей</w:t>
            </w:r>
            <w:r>
              <w:rPr>
                <w:iCs/>
                <w:sz w:val="24"/>
                <w:szCs w:val="24"/>
              </w:rPr>
              <w:t xml:space="preserve">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4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2,3</w:t>
            </w:r>
          </w:p>
        </w:tc>
      </w:tr>
      <w:tr>
        <w:trPr>
          <w:trHeight w:val="37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условий для проведения качественных структурных преобразований экономики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Задача 1. </w:t>
            </w:r>
            <w:r>
              <w:rPr>
                <w:sz w:val="24"/>
                <w:szCs w:val="24"/>
              </w:rPr>
              <w:t>Организация системной работы с инвесторами</w:t>
            </w:r>
          </w:p>
        </w:tc>
      </w:tr>
      <w:tr>
        <w:trPr>
          <w:trHeight w:val="4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1. Модернизация механизма сопровождения инвестиционных прое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Отдел развит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предпринимательства</w:t>
            </w:r>
            <w:r>
              <w:rPr>
                <w:sz w:val="24"/>
                <w:szCs w:val="24"/>
              </w:rPr>
              <w:t xml:space="preserve"> и инвестиций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 1.2. Разработка инвестиционного паспорта города, содержащего полную информацию об инвестиционном климате города и о его инвестиционном потенциа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Отдел развит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предпринимательства</w:t>
            </w:r>
            <w:r>
              <w:rPr>
                <w:sz w:val="24"/>
                <w:szCs w:val="24"/>
              </w:rPr>
              <w:t xml:space="preserve"> и инвестиций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3. Актуализация инвестиционных площадок города, позволяющих оценить их потенци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Отдел развит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предпринимательства</w:t>
            </w:r>
            <w:r>
              <w:rPr>
                <w:sz w:val="24"/>
                <w:szCs w:val="24"/>
              </w:rPr>
              <w:t xml:space="preserve"> и инвестиций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4. Модернизация раздела «Инвестиции» официального сайта Администрации города Новошахтинска в сети Интернет, повышение степени его интерактив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Отдел развит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предпринимательства</w:t>
            </w:r>
            <w:r>
              <w:rPr>
                <w:sz w:val="24"/>
                <w:szCs w:val="24"/>
              </w:rPr>
              <w:t xml:space="preserve"> и инвестиций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5. Открытие аккаунтов в социальных сетях, посвященных инвестиционному климату города, (facebook, vk) и запуск информационной кампании «Время выбирать Новошахтинс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Отдел развит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предпринимательства</w:t>
            </w:r>
            <w:r>
              <w:rPr>
                <w:sz w:val="24"/>
                <w:szCs w:val="24"/>
              </w:rPr>
              <w:t xml:space="preserve"> и инвестиций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6. Стимулирование развития инвестиционных механизмов муниципально-частного партнёрства, вовлечение муниципальной собственности с высоким процентом изно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Отдел развит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предпринимательства</w:t>
            </w:r>
            <w:r>
              <w:rPr>
                <w:sz w:val="24"/>
                <w:szCs w:val="24"/>
              </w:rPr>
              <w:t xml:space="preserve"> и инвестиций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дминистрации города;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7. Регулярный мониторинг совместно с Новошахтинским городским отделением общероссийской общественной организации малого и среднего предпринимательства «ОПОРА РОССИИ» ключевых услуг для инвесторов через механизм «Тайный покупатель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Отдел развит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предпринимательства</w:t>
            </w:r>
            <w:r>
              <w:rPr>
                <w:sz w:val="24"/>
                <w:szCs w:val="24"/>
              </w:rPr>
              <w:t xml:space="preserve"> и инвестиций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 Сокращение административных барьеров для инвесторов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1. Стопроцентное достижение показателей целевых моделей улучшения инвестиционного клим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Отдел развит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предпринимательства</w:t>
            </w:r>
            <w:r>
              <w:rPr>
                <w:sz w:val="24"/>
                <w:szCs w:val="24"/>
              </w:rPr>
              <w:t xml:space="preserve"> и инвестиций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2. Обеспечение повышения профессионального уровня и оценки компетентности сотрудников структурных подразделений Администрации города по привлечению инвестиций и работе с инвестор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Отдел развит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предпринимательства</w:t>
            </w:r>
            <w:r>
              <w:rPr>
                <w:sz w:val="24"/>
                <w:szCs w:val="24"/>
              </w:rPr>
              <w:t xml:space="preserve"> и инвестиций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дминистрации города;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ектор муниципальной службы и кадровой работы общего отдела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муниципальной службы»/внепрограммное мероприятие*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3. Внедрение порядка адресной работы работников Администрации города с субъектами инвестиционной деятельности в части ключевых экономических показ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Отдел развит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предпринимательства</w:t>
            </w:r>
            <w:r>
              <w:rPr>
                <w:sz w:val="24"/>
                <w:szCs w:val="24"/>
              </w:rPr>
              <w:t xml:space="preserve"> и инвестиций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4. Организация взаимодействия с Торгово-промышленной палатой Ростовской области в рамках проведения ежеквартальных инвестиционных сесс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Отдел развит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предпринимательства</w:t>
            </w:r>
            <w:r>
              <w:rPr>
                <w:sz w:val="24"/>
                <w:szCs w:val="24"/>
              </w:rPr>
              <w:t xml:space="preserve"> и инвестиций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тегическая проектная инициатив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1. «Новошахтинск – город позитивных изменений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Отдел развит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предпринимательства</w:t>
            </w:r>
            <w:r>
              <w:rPr>
                <w:sz w:val="24"/>
                <w:szCs w:val="24"/>
              </w:rPr>
              <w:t xml:space="preserve"> и инвестиций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Труд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76" w:leader="none"/>
                <w:tab w:val="left" w:pos="6002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уровня регистрируемой безработицы ниже 1,0 процента</w:t>
            </w:r>
          </w:p>
        </w:tc>
      </w:tr>
      <w:tr>
        <w:trPr>
          <w:trHeight w:val="197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рынка труда, обеспечивающего трудовую занятость и доходы населения город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Задача 1. </w:t>
            </w:r>
            <w:r>
              <w:rPr>
                <w:sz w:val="24"/>
                <w:szCs w:val="24"/>
              </w:rPr>
              <w:t>Содействие трудоустройству граждан, ищущих работу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. Активная реализация на территории города мероприятий, обеспечивающих права на труд лиц, обладающих низкой конкурентоспособностью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труду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2. Создание условий для развития наставничества на предприят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труду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3. Привлечение трудовых ресурсов из соседних территорий с целью удовлетворения потребностей экономики города в квалифицированных кадр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труду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4. Сокращение доли занятых в неформальном секторе в общей численности занятого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труду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 Развитие социального партнерств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1. Разработка мероприятий и охват программой «Нулевой травматизм» более 60,0 процентов предприятий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труду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2. Достижение стопроцентного охвата организаций города коллективно-договорным регулировани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труду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3. Реализация мероприятий, направленных на сохранение жизни и здоровья работников, создание безопасных условий труда в организациях города; привлечение к социальному партнерству предприним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труду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витая социальная сфер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Здравоохранение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76" w:leader="none"/>
                <w:tab w:val="left" w:pos="6002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ие цели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нижение смертности от всех причин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Индикатор 1. Количество смертей от всех причин на </w:t>
            </w:r>
            <w:r>
              <w:rPr>
                <w:sz w:val="24"/>
                <w:szCs w:val="24"/>
              </w:rPr>
              <w:t>1 000 человек населения, человек</w:t>
            </w:r>
            <w:r>
              <w:rPr>
                <w:iCs/>
                <w:sz w:val="24"/>
                <w:szCs w:val="24"/>
              </w:rPr>
              <w:t xml:space="preserve">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iCs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Снижение смертности населения в трудоспособном возрасте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Индикатор 2. Количество смертей населения в трудоспособном возрасте на </w:t>
            </w:r>
            <w:r>
              <w:rPr>
                <w:sz w:val="24"/>
                <w:szCs w:val="24"/>
              </w:rPr>
              <w:t>100 тыс. человек соответствующего возраста</w:t>
            </w:r>
            <w:r>
              <w:rPr>
                <w:iCs/>
                <w:sz w:val="24"/>
                <w:szCs w:val="24"/>
              </w:rPr>
              <w:t>, человек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 от системы диагностики и лечения к охране здоровья населения города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 3. Средняя продолжительность здоровой жизни, лет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 4. Доля граждан, приверженных здоровому образу жизни, процент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дача 1. Создание условий для увеличения ожидаемой продолжительности жизни населения города за счет формирования здорового образа жизни и профилактики неинфекционных и инфекционных заболеваний взрослых и детей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1. Проведение информационной работы с населением города и руководителями предприятий о необходимости прохождения жителями города диспансеризации, профилактических осмотров и вакцин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здравоохранения «Центральная городская больница»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лее – МБУЗ «ЦГБ»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здравоохранения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2. Активизация межведомственного взаимодействия, направленного на снижение потребления алкоголя жителями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здравоохранения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3. Реализация мер по улучшению условий и охраны труда в городе, в том числе проведение специальной оценки условий труда; осуществление надзора за обеспечением медицинским осмотром лиц, занятых во вредных и опасных производственных услов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4. Создание бережливого производства в поликлинических отделениях муниципальных учреждений здравоохра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5. Создание единого цифрового пространства в муниципальных учреждениях здравоохранения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здравоохранения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 Создание условий для обеспечения медицинских организаций системы здравоохранения квалифицированными кадрами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1. Информационно-пропагандистская работа в социальных сетях и СМИ по привлечению специалистов в учреждения здравоохра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здравоохранения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2. Работа по профориентации среди обучающихся старших классов образовательных организаций города и медицинских колледжей городов Шахт и Новочеркасска и отбору наиболее достойных кандидатов для контрактно-целевой подготовки в Ростовском государственном медицинском университ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здравоохранения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3. Осуществление контрактно-целевой подготовки в Ростовском государственном медицинском университете и медколледжах области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здравоохранения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4. Осуществление выплат стипендий студентам, обучающимся по целевым направлениям, за счет средств бюджета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здравоохранения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5. Предоставление служебных жилых помещений специализированного жилищного фон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жилищной политики Администрации город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6. Осуществление единовременных выплат в размере 500,0 тыс. рублей за счет средств областн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7. Формирование и внедрение института наставничества для повышения профессионального мастерства и уровня компетенций молодых специалистов (врачей, медицинских сестер) в первые два года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 3. Снижение показателя смертности от болезней системы кровообращения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1. Маршрутизация пациентов с ОКС и ОНМК, формирование алгоритмов оказания им экстренной  медицинской помощи с учетом времени прибытия бригад скорой медицинской помощ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здравоохранения»/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trike/>
                <w:color w:val="FF0000"/>
                <w:sz w:val="24"/>
                <w:szCs w:val="24"/>
              </w:rPr>
            </w:pPr>
            <w:r>
              <w:rPr>
                <w:strike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2. Соблюдение времени доезда скорой медицинской помощи до больного в пределах 20 м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здравоохранения»</w:t>
            </w:r>
          </w:p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trike/>
                <w:color w:val="FF0000"/>
                <w:sz w:val="24"/>
                <w:szCs w:val="24"/>
              </w:rPr>
            </w:pPr>
            <w:r>
              <w:rPr>
                <w:strike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3. Проведение догоспитального тромболизиса при остром коронарном синдро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здравоохранения»</w:t>
            </w:r>
          </w:p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trike/>
                <w:color w:val="FF0000"/>
                <w:sz w:val="24"/>
                <w:szCs w:val="24"/>
              </w:rPr>
            </w:pPr>
            <w:r>
              <w:rPr>
                <w:strike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4. Обеспечение приоритета ранней диагностики, профилактики и лечения на ранних стадиях заболе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здравоохранения»</w:t>
            </w:r>
          </w:p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trike/>
                <w:color w:val="FF0000"/>
                <w:sz w:val="24"/>
                <w:szCs w:val="24"/>
              </w:rPr>
            </w:pPr>
            <w:r>
              <w:rPr>
                <w:strike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4</w:t>
            </w:r>
            <w:r>
              <w:rPr>
                <w:sz w:val="24"/>
                <w:szCs w:val="24"/>
              </w:rPr>
              <w:t>. Снижение показателя младенческой смертности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4</w:t>
            </w:r>
            <w:r>
              <w:rPr>
                <w:sz w:val="24"/>
                <w:szCs w:val="24"/>
              </w:rPr>
              <w:t>.1. Проведение работы с беременными, проживающими на территории города, осуществление мониторинга отказов беременных от госпитализации, обследований, консультаций областных специалистов и нерегулярного посещения врача женской консультации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здравоохранения»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trike/>
                <w:color w:val="FF0000"/>
                <w:sz w:val="24"/>
                <w:szCs w:val="24"/>
              </w:rPr>
            </w:pPr>
            <w:r>
              <w:rPr>
                <w:strike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4</w:t>
            </w:r>
            <w:r>
              <w:rPr>
                <w:sz w:val="24"/>
                <w:szCs w:val="24"/>
              </w:rPr>
              <w:t>.2. Формирование единого информационного банка данных о семьях, находящихся в социально опасном положении, а также находящихся в трудной жизненной ситуации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е бюджетное учреждение здравоохране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Детская городская больница» города Новошахтинска;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омиссия по делам несовершеннолетних и защите их прав при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4</w:t>
            </w:r>
            <w:r>
              <w:rPr>
                <w:sz w:val="24"/>
                <w:szCs w:val="24"/>
              </w:rPr>
              <w:t>.3. Распространение санитарно-гигиенических знаний о необходимости ранней постановки беременных на уч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тегическая проектная инициатив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. «Создание современного больничного комплекса по ул. Энгельса, 8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Образование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76" w:leader="none"/>
                <w:tab w:val="left" w:pos="6002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ие цели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величение количества победителей и призеров регионального этапа всероссийской олимпиады школьников от общего количества участников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 1. Количество победителей и призеров регионального этапа всероссийской олимпиады школьников от общего количества участников, процент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Увеличение доли обучающихся в муниципальных общеобразовательных организациях, занимающихся в одну смену, в общей численности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обучающихся в муниципальных общеобразовательных организациях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 2. Доля обучающихся в муниципальных общеобразовательных организациях, занимающихся в одну смену, в общей численности обучающихся в муниципальных общеобразовательных организациях, процент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условий для воспитания гармонично развитой и социально ответственной личности на основе духовно-нравственных ценностей народов </w:t>
            </w:r>
          </w:p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Российской Федерации, исторических и национально-культурных традиций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/>
            </w:pPr>
            <w:r>
              <w:rPr>
                <w:iCs/>
                <w:sz w:val="24"/>
                <w:szCs w:val="24"/>
              </w:rPr>
              <w:t>Задача 1. Обновление методов обучения и воспитания, образовательных технологий, обеспечивающих на уровнях основного общего и среднего общего образования освоение обучающимися базовых навыков и умений, повышение их мотивации к обучению и вовлеченности в образовательный процесс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 1.1. Поэтапное введение федеральных государственных образовательных стандартов общего образования, методологической основой которых является системно-деятельностный подх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муниципальной системы образования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 1.2. Внедрение Концепций учебных предметов, включая предметную область «Технология», с целью обновления содержания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 1.3. Использование педагогами современных образовательных технологий, направленных на развитие активной учебно-познавательной деятельности обучающихся, способствующих решению задач повышения мотивации обучающихся к обучению и вовлеченности в образовательный проце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муниципальной системы образования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 1.4. Увеличение доли общеобразовательных организаций, имеющих высокоскоростной доступ к сети Интернет, до 90,0 процентов к 2024 году и до 100,0 процентов к 2030 г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муниципальной системы образования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 1.5. Увеличение доли обучающихся по программам общего образования, обладающих базовыми навыками программир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6. Увеличение доли педагогов, прошедших обучение по обновленным программам повышения квалификации, в том числе по направлению «Технология»</w:t>
            </w:r>
          </w:p>
          <w:p>
            <w:pPr>
              <w:pStyle w:val="Normal"/>
              <w:shd w:fill="FFFFFF" w:val="clear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 Создание эффективной системы, направленной на самоопределение и профессиональную ориентацию обучающихся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1. Развитие сети профильных клас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2. Обеспечение участия обучающихся муниципальных общеобразовательных организаций в программе ранней профориентации для учащихся 6 – 11 классов «Билет в будуще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3. Обеспечение участия обучающихся муниципальных общеобразовательных организаций в системе открытых онлайн уроков «Проектория», направленных на раннюю профориентацию д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 3. Создание новых мест в общеобразовательных организациях (организация обучения школьников в односменном режиме)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1. Строительство школы с использованием типового про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муниципальной системы образования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2. Модернизация существующей инфраструктуры школ (капитальный ремонт, реконструкция, блоки зданий шко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4</w:t>
            </w:r>
            <w:r>
              <w:rPr>
                <w:sz w:val="24"/>
                <w:szCs w:val="24"/>
              </w:rPr>
              <w:t>. Обеспечение системы профессионального роста педагогических работников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4</w:t>
            </w:r>
            <w:r>
              <w:rPr>
                <w:sz w:val="24"/>
                <w:szCs w:val="24"/>
              </w:rPr>
              <w:t>.1. Содействие участию педагогов в мероприятиях регионального, всероссийского и международного масштаба (семинары, конкурсы, лекции, конференции, выставки образования и т.п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4</w:t>
            </w:r>
            <w:r>
              <w:rPr>
                <w:sz w:val="24"/>
                <w:szCs w:val="24"/>
              </w:rPr>
              <w:t>.2. Организационно-деятельностное сопровождение развития педагогического сообщества, включая молодых учителей, (конкурсное движение, фестивали, профессиональные сообщества, семинары, вебинары)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4</w:t>
            </w:r>
            <w:r>
              <w:rPr>
                <w:sz w:val="24"/>
                <w:szCs w:val="24"/>
              </w:rPr>
              <w:t>.3. Методическая поддержка педагогов по совершенствованию трудовых функций, обозначенных в профессиональных стандарт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тегическая проектная инициатив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. «Путь каждого ребенка к успеху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 Молодеж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молодежи, вовлеченной в социальную практику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. Доля молодежи, вовлеченной в социальную практику, процент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условий для всесторонней реализации потенциала молодежи в социально-экономической, общественно-политической,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-творческой, креативной, спортивной, информационной и иных сферах и его активное использование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дача 1. Пропаганда здорового образа жизни, жизни без наркотиков, алкоголя и курения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. Профилактика правонарушений среди подростков и молодёжи посредством их вовлечения в социально полезную деятельность</w:t>
            </w:r>
          </w:p>
          <w:p>
            <w:pPr>
              <w:pStyle w:val="Normal"/>
              <w:shd w:fill="FFFFFF" w:val="clear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лодежь Несветая»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trike/>
                <w:color w:val="FF0000"/>
                <w:sz w:val="24"/>
                <w:szCs w:val="24"/>
              </w:rPr>
            </w:pPr>
            <w:r>
              <w:rPr>
                <w:strike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2. Профилактика инфицирования опасных заболеваний среди молодеж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общественного порядка и противодействие преступност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3. Активизация воспитательной работы: продвижение ценностей физической культуры и здоровья, формирование потребностей молодежи в соблюдении принципов здорового образа жизни, стремления к позитивным изменениям и сознательном отказе от саморазрушающего поведения</w:t>
            </w:r>
          </w:p>
          <w:p>
            <w:pPr>
              <w:pStyle w:val="Normal"/>
              <w:shd w:fill="FFFFFF" w:val="clear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лодежь Несветая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4. Приобщение к регулярным занятиям физической культурой и спортом, в том числе по месту жительства</w:t>
            </w:r>
          </w:p>
          <w:p>
            <w:pPr>
              <w:pStyle w:val="Normal"/>
              <w:shd w:fill="FFFFFF" w:val="clear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;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программное мероприятие*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5. Популяризация здорового образа жизни и физической активности, включающая в себя пропаганду ценностей здоровья через СМИ и сеть Интернет</w:t>
            </w:r>
          </w:p>
          <w:p>
            <w:pPr>
              <w:pStyle w:val="Normal"/>
              <w:shd w:fill="FFFFFF" w:val="clear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;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 спорт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 Формирование духовно-нравственных ценностей и гражданской культуры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1. Изучение правовой и государственной систем Российской Федерации, истории Отечества, государственной символики, биографий выдающихся граждан России, широкое внедрение процедур и церемоний патриотической направленности (поднятие флага, исполнение гимна)</w:t>
            </w:r>
          </w:p>
          <w:p>
            <w:pPr>
              <w:pStyle w:val="Normal"/>
              <w:shd w:fill="FFFFFF" w:val="clear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Молодежь Несветая»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trike/>
                <w:color w:val="FF0000"/>
                <w:sz w:val="24"/>
                <w:szCs w:val="24"/>
              </w:rPr>
            </w:pPr>
            <w:r>
              <w:rPr>
                <w:strike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2. Издание специальных социальных справочников для молодежи и установление традиции их вручения одновременно с документами государственного образца в формате социально значимых мероприятий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3. Сотрудничество со средствами массовой информации в области программ, направленных на формирование и развитие у молодёжи чувства патриотизма, любви к Родине, гордости за историю Отечества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4. Разработка социальных реклам, доступных и популярных в молодёжной сред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 3. Развитие молодежного медийного пространств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1. Поддержка общественно значимых проектов в средствах массовой информации и информационно-телекоммуникационной сети «Интерне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 3.2. Разработка системы взаимодействия местных периодических изданий и молодежных С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 Спорт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76" w:leader="none"/>
                <w:tab w:val="left" w:pos="6002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граждан, систематически занимающихся физической культурой и спортом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 1. Доля граждан, систематически занимающихся физической культурой и спортом, процент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граждан, занимающихся видами спорта, включенными в программы спартакиад учащихся и молодежи России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Задача 1. </w:t>
            </w:r>
            <w:r>
              <w:rPr>
                <w:sz w:val="24"/>
                <w:szCs w:val="24"/>
              </w:rPr>
              <w:t>Повышение мотивации жителей города к регулярным занятиям физической культурой и спортом и ведению здорового образа жизни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1. Возрождение спартакиадного движения в полном объеме и обеспечение охвата всех категорий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спор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2. Поэтапное внедрение и поддержание стабильной работы Всероссийского физкультурно-спортивного комплекса «Готов к труду и обороне» (ГТО), в т.ч. внедрение комплекса в трудовых коллектив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спор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партакиада длиною в жизнь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 Обеспечение учреждений спорта тренерскими кадрами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1. Приглашение тренерских кадров в город с предоставлением служебного жил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спор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2. Организация и проведение курсов повышения квалификация для тренеров и тренеров-преподав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спор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 3. Развитие инфраструктуры спорта города Новошахтинс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1. Строительство спортивных объектов, в том числе многофункциональных спортивных площад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спор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Муниципальная программа города Новошахтинска «Спартакиада длиною в жизнь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 3.2. Реконструкция спортивного объекта МБУ «Стадион Западны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спор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города Новошахтинска «Спартакиада длиною в жизнь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3. Капитальный ремонт спортивного зала клуба п. Кир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спорта</w:t>
            </w:r>
          </w:p>
          <w:p>
            <w:pPr>
              <w:pStyle w:val="Normal"/>
              <w:keepNext w:val="true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партакиада длиною в жизнь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4. Обеспечение современным высокотехнологичным спортивным оборудованием и инвентарем ор-ганизаций спортивной направленности для качественного проведения тренировочного процесса, отвечающего требованиям федеральных стандартов спортивной подгото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спорта</w:t>
            </w:r>
          </w:p>
          <w:p>
            <w:pPr>
              <w:pStyle w:val="Normal"/>
              <w:keepNext w:val="true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партакиада длиною в жизнь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тегическая проектная инициатива 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1. «Город Новошахтинск – центр спорта Восточно-Донбас-ского полюса роста: «Объединяй достоинства – достигая преимуществ!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спор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 Культур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76" w:leader="none"/>
                <w:tab w:val="left" w:pos="6002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посещений учреждений культуры (театров, концертных организаций, музеев и библиотек)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Индикатор 1. Количество </w:t>
            </w:r>
            <w:r>
              <w:rPr>
                <w:sz w:val="24"/>
                <w:szCs w:val="24"/>
              </w:rPr>
              <w:t>посещений учреждений культуры (театров, концертных организаций, музеев и библиотек)</w:t>
            </w:r>
            <w:r>
              <w:rPr>
                <w:iCs/>
                <w:sz w:val="24"/>
                <w:szCs w:val="24"/>
              </w:rPr>
              <w:t>, человек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3 8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3 8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3 896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развития культурного потенциала города Новошахтинск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дача 1. Обеспечение доступности и качества культурных благ и услуг для всех групп населения, включая людей с ограниченными возможностями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1. Проведение культурных мероприятий: конкурсов, концертных программ с участием людей с ограниченными возможностями здоров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спор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2. Проведение культурных мероприятий регионального, федерального и международного уровней, муниципальные этапы областных конкур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спор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3. Вовлечение и дальнейшее стимулирование талантливой молодёжи к раскрытию своих творческих способностей через организацию и проведение мероприятий, фестивалей, конкур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спор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и города Новошахтинска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Молодежь Несветая»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4. Строительство нового здания муниципального бюджетного учреждения культуры «Городской Дом Культуры и Клубы» в рамках программы местного развития и обеспечения занятости для шахтерских городов и поселков по направлению «Рекультивация использованных земель, ликвидация экологических и иных последствий ведения горных рабо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спор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11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5. Пополнение музейных коллекций, обеспечение безопасности музейных предметов и музейных колле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спор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Сохранение и развитие культуры и искусства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6. Обеспечение детских музыкальной, художественной школ и школы искусства необходимыми инструментами, оборудованием и материал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спор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Сохранение и развитие культуры и искусства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 Создание условий для развития культурного потенциала города Новошахтинс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1. Внедрение новых моделей культурного предпринимательства и методов привлечения финансовых потоков в сферу культуры, в том числе путем государственно-частного партнер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спор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 xml:space="preserve"> III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2. Создание обучающих информационных и методических классов на базе библиотек с целью внедрения основ грамотного виртуального знакомства с произведениями искусства и литературы через сеть Интер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спор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3. Определение и обустройство открытой площадки с высокой, крытой сценой и гримерными помещениями для проведения крупных массовых мероприятий в весеннее-летни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спор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тегическая проектная инициатив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«Театр – как инструмент социальных преобразований в город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спор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 Демограф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76" w:leader="none"/>
                <w:tab w:val="left" w:pos="6002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дение коэффициента естественного прироста населения до среднеобластного значен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билизация численности населен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дача 1. Поддержка женщин детородного возраст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. Ведение реестра бесплодных па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2. Организация работы психолога в женской консульт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3. Проведение информационно-просветительских мероприятий по профилактике абор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города Новошахтинска «Развитие здравоохранения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4. Проведение предгравидарной подготовки женщин и стопроцентный охват дородовой пренатальной диагностик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5. Организация работы «бережливой поликлиники» на базе поликлинического отделения муниципального  бюджетного учреждения здравоохранения «Детская городская больница» города Новошахтин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 Пропаганда семейных ценностей, повышение статуса родительства, формирование в обществе позитивного образа семьи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1. Проведение праздничных мероприятий, направленных на укрепление института семьи, возрождение и сохранение духовно-нравственных традиций семейных отнош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спорт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 Новошахтинска;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2. Повышение информированности населения о мерах поддержки семей с детьми (социальная реклам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социальной защиты населения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адежная инфраструктур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Транспорт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76" w:leader="none"/>
                <w:tab w:val="left" w:pos="6002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тность от дорожно-транспортных происшествий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 1. Число лиц, погибших в ДТП, на 100 тыс. населения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езопасности дорожного движения в городе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дача 1. Обеспечение функционирования и  развития сети городских автомобильных дорог общего пользования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.1. Реконструкция проспекта Лен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зенное учреждени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города Новошахтинск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«Управление городского хозяйства» (далее –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транспортной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истемы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.2. Капитальный ремонт автомобильной дороги по ул. Молодогвардейце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транспортной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истемы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.3. Реконструкция межпоселковой автомобильной дороги от ж/д. переезда «29 км» до 2-го отделения ЗАО «Пригородн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транспортной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истемы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.4. Капитальный ремонт автомобильной дороги от а/д А-270 М-4 «Дон» – Новошахтинск –               гр. с Украиной» до ж/д переезда «29 км» (ул. Грессовская, ул. Либкнехта, ул. Карла Маркса, ул. Ермака, ул. Раз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транспортной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истемы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II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.5. Капитальный ремонт автомобильной дороги от ул. Советской Конституции до х. Ильичевка         (ул. Мичурина, ул. Гришина, ул. Мир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транспортной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истемы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II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.6. Капитальный ремонт автомобильной дороги по ул. Ленинградской (от ж/д переезда «29 км»            до ул. 4-ой Пятилетки), по  ул. 4-ой Пятилет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транспортной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истемы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I 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 Организация парковочных мест с учетом увеличения количества транспорт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1. Разделение парковки, расположенной напротив универмага «Русь» от пл. Базарной, островком безопасности в соответствии с разработанной комплексной схемой организации дорожного движения города Новошахтин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 xml:space="preserve">III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2. Организация парковочных мест в центре города за библиотекой им. А.М. Горьк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trike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trike/>
                <w:color w:val="FF0000"/>
                <w:sz w:val="24"/>
                <w:szCs w:val="24"/>
              </w:rPr>
            </w:pPr>
            <w:r>
              <w:rPr>
                <w:strike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 3. Развитие инфраструктуры общественного транспорта в соответствии с потребностями экономики города и горожан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1. Корректировка маршрутов движения транспортных средств, позволяющая исключение левых поворотов на нерегулируемых перекрестк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trike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trike/>
                <w:color w:val="FF0000"/>
                <w:sz w:val="24"/>
                <w:szCs w:val="24"/>
              </w:rPr>
            </w:pPr>
            <w:r>
              <w:rPr>
                <w:strike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2. Организация парковочных мест с учетом увеличения количества транспор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trike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trike/>
                <w:color w:val="FF0000"/>
                <w:sz w:val="24"/>
                <w:szCs w:val="24"/>
              </w:rPr>
            </w:pPr>
            <w:r>
              <w:rPr>
                <w:strike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3. Обновление подвижного соста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4. Улучшение качества работы общественного транспорта: повышение культуры обслуживания; поддержание в чистоте салонов транспортных сред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5. Повышение доступности пассажирского транспорта для людей с ограниченными возможност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6. Формирование эффективной транспортной системы с единым координационным центром управления на основе использования современных информационных технолог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доли домохозяйств, имеющих возможность подключения услуг доступа к сети Интернет со скоростью 100 Мбит/с с использованием проводных каналов связи или со скоростью 10 Мбит/с с использованием сетей подвижной радиотелефонной (сотовой) связи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Индикатор 1. Доля домохозяйств, имеющих возможность подключения услуг доступа к сети Интернет со скоростью 100 Мбит/с с использованием проводных каналов связи или со скоростью 10 Мбит/с с использованием сетей подвижной радиотелефонной (сотовой) связи, процент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средней скорости в сети Интернет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2. Средняя скорость передачи информации в сети Интернет, 10 Мбит/с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ритетная задача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. Обеспечение конкурентоспособности, технологического развития и продвижения информационных технологий, услуг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 Внедрение ПАО «Ростелеком» технологии GPON, позволяющей провести высокоскоростной Интернет в частный сектор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 Расширение присутствия мобильных операторов в удаленных поселках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3. Внедрение цифровых технологий в отрасли экономики и социальной сфе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Жилищно-коммунальное хозяйство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ие цели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еспечение бесперебойности и рост качества жилищно-коммунальных услуг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Индикатор 1. Доля населения, обеспеченного питьевой водой, отвечающей требованиям безопасности, в общей численности населения города, процент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Индикатор 2. Количество аварий в сфере ЖКХ, единица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3. Доля потерь воды, процент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Индикатор 4. Уровень обеспеченности жилищного фонда централизованным водоотведением, процент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5. Доля котельных, работающих на газообразном топливе, процент 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вышение уровня газификации города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6. Уровень газификации города, процент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овременных инженерных систем жизнеобеспечен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Повышение грамотности населения в сфере жилищно-коммунального хозяйства в части знания прав и обязанностей по содержанию общего имущества многоквартирного дом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1. Постоянное информирование граждан посредством публикации в средствах массовой информации, разъяснительной работы управляющих комп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качественными </w:t>
            </w:r>
            <w:r>
              <w:rPr>
                <w:sz w:val="24"/>
                <w:szCs w:val="24"/>
                <w:lang w:eastAsia="ar-SA"/>
              </w:rPr>
              <w:t>жилищно-коммунальными услугам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2. Привлечение специализированных организаций по вопросам повышения правой грамотности населения в сфере ЖК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качественными </w:t>
            </w:r>
            <w:r>
              <w:rPr>
                <w:sz w:val="24"/>
                <w:szCs w:val="24"/>
                <w:lang w:eastAsia="ar-SA"/>
              </w:rPr>
              <w:t>жилищно-коммунальными услугам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3. Проведение семинаров с жителями многоквартирных домов и представителями управляющих компаний в целях обмена опыта и конструктивного диалога участников договорных отнош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качественными </w:t>
            </w:r>
            <w:r>
              <w:rPr>
                <w:sz w:val="24"/>
                <w:szCs w:val="24"/>
                <w:lang w:eastAsia="ar-SA"/>
              </w:rPr>
              <w:t>жилищно-коммунальными услугам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4. Реализация проекта «Школа грамотного потребителя» в рамках грамотности по вопросам жилищно-коммунального хозяйства среди молодеж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 2. Повышение качества питьевой воды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Мероприятие 2.1. Реконструкция централизованной системы водоснабжения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качественными </w:t>
            </w:r>
            <w:r>
              <w:rPr>
                <w:sz w:val="24"/>
                <w:szCs w:val="24"/>
                <w:lang w:eastAsia="ar-SA"/>
              </w:rPr>
              <w:t>жилищно-коммунальными услугам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2.2. Обеспечение устойчивой работы вновь построенной водопроводной насосной станции по ул. Водострой, 3-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2.3. Увеличение подачи воды по Шахтинско-Донскому водоводу до 50,0 процентов от общего объе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2.4. Организация и заключение концессионного соглашения в отношении объектов водоснабжения города Новошахтинска с целью их реконстру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 3. Увеличение протяженности канализационных линий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/>
            </w:pPr>
            <w:r>
              <w:rPr>
                <w:sz w:val="24"/>
                <w:szCs w:val="24"/>
              </w:rPr>
              <w:t>Мероприятие 3.1. Разработка проектно-сметной документации на строительство канализационных ли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качественными </w:t>
            </w:r>
            <w:r>
              <w:rPr>
                <w:sz w:val="24"/>
                <w:szCs w:val="24"/>
                <w:lang w:eastAsia="ar-SA"/>
              </w:rPr>
              <w:t>жилищно-коммунальными услугам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3.2. Строительство новых канализационных ли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города Новошахтинска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качественными </w:t>
            </w:r>
            <w:r>
              <w:rPr>
                <w:sz w:val="24"/>
                <w:szCs w:val="24"/>
                <w:lang w:eastAsia="ar-SA"/>
              </w:rPr>
              <w:t>жилищно-коммунальными услугам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 4. Приведение канализационных сооружений и сетей в соответствие с санитарно-техническими нормами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/>
            </w:pPr>
            <w:r>
              <w:rPr>
                <w:sz w:val="24"/>
                <w:szCs w:val="24"/>
              </w:rPr>
              <w:t>Мероприятие 4.1. Капитальный ремонт канализационных ли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качественными </w:t>
            </w:r>
            <w:r>
              <w:rPr>
                <w:sz w:val="24"/>
                <w:szCs w:val="24"/>
                <w:lang w:eastAsia="ar-SA"/>
              </w:rPr>
              <w:t>жилищно-коммунальными услугам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4.2. Реконструкция очистных сооруж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«Обеспечение качественными </w:t>
            </w:r>
            <w:r>
              <w:rPr>
                <w:sz w:val="24"/>
                <w:szCs w:val="24"/>
                <w:lang w:eastAsia="ar-SA"/>
              </w:rPr>
              <w:t>жилищно-коммунальными услугам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4.3. Введение в эксплуатацию построенных очистных сооружений поселков Соколово-Кундрюченского и Юбилейн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 5. Перевод всех объектов коммунального теплоснабжения (котельных) с твердого угольного топлива на газообразное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 5.1. Организация и заключение концессионного соглашения в отношении объектов теплоснабжения города Новошахтинска с целью их модерн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 6. Повышение доступности природного газа и электроэнергии для населения и организаций на всей территории город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 6.1. Разработка проектно-сметной документации на строительство и реконструкцию объектов газоснабжения и электрически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«Энергосбережение 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вышение энергетической эффективност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е 6.2. Строительство и реконструкция объектов газоснабжения и электрически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«Энергосбережение 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энергетическ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эффективност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6.3. Участие в программе газификации Ростов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«Энергосбережение 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вышение энергетической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 Эколог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охвата населения услугой по сбору и вывозу твердых коммунальных отходов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iCs/>
                <w:sz w:val="24"/>
                <w:szCs w:val="24"/>
              </w:rPr>
              <w:t>Индикатор </w:t>
            </w:r>
            <w:r>
              <w:rPr>
                <w:sz w:val="24"/>
                <w:szCs w:val="24"/>
              </w:rPr>
              <w:t>1. Доля охвата населения услугой по сбору и вывозу твердых коммунальных отходов, процент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общей антропогенной нагрузки на окружающую среду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iCs/>
                <w:sz w:val="24"/>
                <w:szCs w:val="24"/>
              </w:rPr>
              <w:t>Задача</w:t>
            </w:r>
            <w:r>
              <w:rPr>
                <w:sz w:val="24"/>
                <w:szCs w:val="24"/>
              </w:rPr>
              <w:t> 1. Внедрение новых подходов в области обращения с твёрдыми коммунальными отходами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1. Организация работы с региональным оператором всего цикла по обращению с отходами в рамках реализации Федерального закона от 24.06.1998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9-ФЗ «Об отходах производства и потребления»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2. Организация системы раздельного сбора и транспортировки отходов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3. Обеспечение многоквартирных домов достаточным количеством контейнеров для сбора мусора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4. Организация сбора и вывоза отходов в частном жилом секторе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5. Усиление контроля за выполнением юридическими и физическими лицами Правил благоустройства, уборки и санитарного содержания территории города Новошахтин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iCs/>
                <w:sz w:val="24"/>
                <w:szCs w:val="24"/>
              </w:rPr>
              <w:t>Задача</w:t>
            </w:r>
            <w:r>
              <w:rPr>
                <w:sz w:val="24"/>
                <w:szCs w:val="24"/>
              </w:rPr>
              <w:t> 2. Повышение уровня заинтересованности населения в решении вопросов в области обращения с отходами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1. Организация месячников чист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2.2. Проведение Дня защиты от экологической опасности и Дня древонаса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города Новошахтинска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качественными </w:t>
            </w:r>
            <w:r>
              <w:rPr>
                <w:sz w:val="24"/>
                <w:szCs w:val="24"/>
                <w:lang w:eastAsia="ar-SA"/>
              </w:rPr>
              <w:t>жилищно-коммунальными услугам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2.3. Развитие экологического образования и воспит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2.4. Обеспечение участия бизнес-сооб-щества, общественных объединений и инициативных граждан в общественном контроле за обеспечением экологической безопасности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 Городская сред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ие цели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Увеличение доли освещенных улиц города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iCs/>
                <w:sz w:val="24"/>
                <w:szCs w:val="24"/>
              </w:rPr>
              <w:t>Индикатор </w:t>
            </w:r>
            <w:r>
              <w:rPr>
                <w:sz w:val="24"/>
                <w:szCs w:val="24"/>
              </w:rPr>
              <w:t>1. Доля освещенных улиц города, процент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 Увеличение доли благоустроенных общественных территорий от общей площади общественных территорий, расположенных на территории города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iCs/>
                <w:sz w:val="24"/>
                <w:szCs w:val="24"/>
              </w:rPr>
              <w:t>Индикатор 2</w:t>
            </w:r>
            <w:r>
              <w:rPr>
                <w:sz w:val="24"/>
                <w:szCs w:val="24"/>
              </w:rPr>
              <w:t>. Доля благоустроенных общественных территорий от общей площади общественных территорий, расположенных на территории города, процент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вращение «городской среды» в один из факторов привлекательности город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дача</w:t>
            </w:r>
            <w:r>
              <w:rPr>
                <w:sz w:val="24"/>
                <w:szCs w:val="24"/>
              </w:rPr>
              <w:t xml:space="preserve"> 1. </w:t>
            </w:r>
            <w:r>
              <w:rPr>
                <w:iCs/>
                <w:sz w:val="24"/>
                <w:szCs w:val="24"/>
              </w:rPr>
              <w:t>Повышение уровня освещенности и надежности предоставления услуг по уличному освещению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1. Разработка муниципальной программы по реализации мероприятий в сфере уличного осве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trike/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«Обеспечение качественными </w:t>
            </w:r>
            <w:r>
              <w:rPr>
                <w:sz w:val="24"/>
                <w:szCs w:val="24"/>
                <w:lang w:eastAsia="ar-SA"/>
              </w:rPr>
              <w:t>жилищно-коммунальными услугам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2. Активное участие в федеральных и областных программах, направленных на комплексное благоустройство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качественными </w:t>
            </w:r>
            <w:r>
              <w:rPr>
                <w:sz w:val="24"/>
                <w:szCs w:val="24"/>
                <w:lang w:eastAsia="ar-SA"/>
              </w:rPr>
              <w:t>жилищно-коммунальными услугам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3.  Проведение мероприятий по замене энергоемких ламп на современные светодиодные ламп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Энергосбережение и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нергетической эффективност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4. Внедрение автоматизированной системы управления уличным освещени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Энергосбережение и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trike/>
                <w:sz w:val="16"/>
                <w:szCs w:val="16"/>
              </w:rPr>
            </w:pPr>
            <w:r>
              <w:rPr>
                <w:sz w:val="24"/>
                <w:szCs w:val="24"/>
              </w:rPr>
              <w:t>повышение энергетической эффективност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дача</w:t>
            </w:r>
            <w:r>
              <w:rPr>
                <w:sz w:val="24"/>
                <w:szCs w:val="24"/>
              </w:rPr>
              <w:t xml:space="preserve"> 2. </w:t>
            </w:r>
            <w:r>
              <w:rPr>
                <w:iCs/>
                <w:sz w:val="24"/>
                <w:szCs w:val="24"/>
              </w:rPr>
              <w:t>Благоустройство общественных пространств город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1. Формирование уличной инфраструктуры: установка табличек с названиями улиц, оборудование необходимым числом скамеек и урн, создание эстетичного вида улиц, размещение рекламы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2.2. Принятие правил благоустройства, предусматривающих учёт мнения граждан при формировании муниципальных программ по благоустройству города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1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2.3. Разработка механизма поддержки мероприятий по благоустройству города, инициированных гражданами с их финансовым участием в реал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rFonts w:eastAsia="TimesNewRomanPSMT;MS Mincho"/>
                <w:bCs/>
                <w:sz w:val="24"/>
                <w:szCs w:val="24"/>
              </w:rPr>
            </w:pPr>
            <w:r>
              <w:rPr>
                <w:rFonts w:eastAsia="TimesNewRomanPSMT;MS Mincho"/>
                <w:bCs/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rFonts w:eastAsia="TimesNewRomanPSMT;MS Mincho"/>
                <w:bCs/>
                <w:sz w:val="24"/>
                <w:szCs w:val="24"/>
              </w:rPr>
            </w:pPr>
            <w:r>
              <w:rPr>
                <w:rFonts w:eastAsia="TimesNewRomanPSMT;MS Mincho"/>
                <w:bCs/>
                <w:sz w:val="24"/>
                <w:szCs w:val="24"/>
              </w:rPr>
              <w:t xml:space="preserve">«Формирование </w:t>
            </w:r>
            <w:r>
              <w:rPr>
                <w:sz w:val="24"/>
                <w:szCs w:val="24"/>
              </w:rPr>
              <w:t>комфортной городской среды</w:t>
            </w:r>
            <w:r>
              <w:rPr>
                <w:rFonts w:eastAsia="TimesNewRomanPSMT;MS Mincho"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rFonts w:eastAsia="TimesNewRomanPSMT;MS Mincho"/>
                <w:bCs/>
                <w:sz w:val="16"/>
                <w:szCs w:val="16"/>
              </w:rPr>
            </w:pPr>
            <w:r>
              <w:rPr>
                <w:rFonts w:eastAsia="TimesNewRomanPSMT;MS Mincho"/>
                <w:bCs/>
                <w:sz w:val="16"/>
                <w:szCs w:val="16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 3. </w:t>
            </w:r>
            <w:r>
              <w:rPr>
                <w:iCs/>
                <w:sz w:val="24"/>
                <w:szCs w:val="24"/>
              </w:rPr>
              <w:t>Благоустройство дворовых территорий многоквартирных домов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3.1. Формирование у граждан понятия «Комфортная городская среда» путем проведения встреч, собраний, размещения информации в средствах массовой информации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rFonts w:eastAsia="TimesNewRomanPSMT;MS Mincho"/>
                <w:bCs/>
                <w:sz w:val="24"/>
                <w:szCs w:val="24"/>
              </w:rPr>
            </w:pPr>
            <w:r>
              <w:rPr>
                <w:rFonts w:eastAsia="TimesNewRomanPSMT;MS Mincho"/>
                <w:bCs/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bCs/>
                <w:sz w:val="24"/>
                <w:szCs w:val="24"/>
              </w:rPr>
              <w:t xml:space="preserve">«Формирование </w:t>
            </w:r>
            <w:r>
              <w:rPr>
                <w:sz w:val="24"/>
                <w:szCs w:val="24"/>
              </w:rPr>
              <w:t>комфортной городской среды</w:t>
            </w:r>
            <w:r>
              <w:rPr>
                <w:rFonts w:eastAsia="TimesNewRomanPSMT;MS Mincho"/>
                <w:bCs/>
                <w:sz w:val="24"/>
                <w:szCs w:val="24"/>
              </w:rPr>
              <w:t>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3.2. Формирование у граждан ответственного отношения к содержанию дворовых территор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rFonts w:eastAsia="TimesNewRomanPSMT;MS Mincho"/>
                <w:bCs/>
                <w:sz w:val="24"/>
                <w:szCs w:val="24"/>
              </w:rPr>
            </w:pPr>
            <w:r>
              <w:rPr>
                <w:rFonts w:eastAsia="TimesNewRomanPSMT;MS Mincho"/>
                <w:bCs/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bCs/>
                <w:sz w:val="24"/>
                <w:szCs w:val="24"/>
              </w:rPr>
              <w:t xml:space="preserve">«Формирование </w:t>
            </w:r>
            <w:r>
              <w:rPr>
                <w:sz w:val="24"/>
                <w:szCs w:val="24"/>
              </w:rPr>
              <w:t>комфортной городской среды</w:t>
            </w:r>
            <w:r>
              <w:rPr>
                <w:rFonts w:eastAsia="TimesNewRomanPSMT;MS Mincho"/>
                <w:bCs/>
                <w:sz w:val="24"/>
                <w:szCs w:val="24"/>
              </w:rPr>
              <w:t>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3.3. Вовлечение граждан в благоустройство дворов, в т.ч. организация непосредственного трудового учас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rFonts w:eastAsia="TimesNewRomanPSMT;MS Mincho"/>
                <w:bCs/>
                <w:sz w:val="24"/>
                <w:szCs w:val="24"/>
              </w:rPr>
            </w:pPr>
            <w:r>
              <w:rPr>
                <w:rFonts w:eastAsia="TimesNewRomanPSMT;MS Mincho"/>
                <w:bCs/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bCs/>
                <w:sz w:val="24"/>
                <w:szCs w:val="24"/>
              </w:rPr>
              <w:t xml:space="preserve">«Формирование </w:t>
            </w:r>
            <w:r>
              <w:rPr>
                <w:sz w:val="24"/>
                <w:szCs w:val="24"/>
              </w:rPr>
              <w:t>комфортной городской среды</w:t>
            </w:r>
            <w:r>
              <w:rPr>
                <w:rFonts w:eastAsia="TimesNewRomanPSMT;MS Mincho"/>
                <w:bCs/>
                <w:sz w:val="24"/>
                <w:szCs w:val="24"/>
              </w:rPr>
              <w:t>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3.4. Активизация участия управляющих компаний в программе «Комфортная городская сред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rFonts w:eastAsia="TimesNewRomanPSMT;MS Mincho"/>
                <w:bCs/>
                <w:sz w:val="24"/>
                <w:szCs w:val="24"/>
              </w:rPr>
            </w:pPr>
            <w:r>
              <w:rPr>
                <w:rFonts w:eastAsia="TimesNewRomanPSMT;MS Mincho"/>
                <w:bCs/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bCs/>
                <w:sz w:val="24"/>
                <w:szCs w:val="24"/>
              </w:rPr>
              <w:t xml:space="preserve">«Формирование </w:t>
            </w:r>
            <w:r>
              <w:rPr>
                <w:sz w:val="24"/>
                <w:szCs w:val="24"/>
              </w:rPr>
              <w:t>комфортной городской среды</w:t>
            </w:r>
            <w:r>
              <w:rPr>
                <w:rFonts w:eastAsia="TimesNewRomanPSMT;MS Mincho"/>
                <w:bCs/>
                <w:sz w:val="24"/>
                <w:szCs w:val="24"/>
              </w:rPr>
              <w:t>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тегическая проектная инициатив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. «Новошахтинск – город комфортного проживан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rFonts w:eastAsia="TimesNewRomanPSMT;MS Mincho"/>
                <w:bCs/>
                <w:sz w:val="24"/>
                <w:szCs w:val="24"/>
              </w:rPr>
            </w:pPr>
            <w:r>
              <w:rPr>
                <w:rFonts w:eastAsia="TimesNewRomanPSMT;MS Mincho"/>
                <w:bCs/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bCs/>
                <w:sz w:val="24"/>
                <w:szCs w:val="24"/>
              </w:rPr>
              <w:t xml:space="preserve">«Формирование </w:t>
            </w:r>
            <w:r>
              <w:rPr>
                <w:sz w:val="24"/>
                <w:szCs w:val="24"/>
              </w:rPr>
              <w:t>комфортной городской среды</w:t>
            </w:r>
            <w:r>
              <w:rPr>
                <w:rFonts w:eastAsia="TimesNewRomanPSMT;MS Mincho"/>
                <w:bCs/>
                <w:sz w:val="24"/>
                <w:szCs w:val="24"/>
              </w:rPr>
              <w:t>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Безопасность обществ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76" w:leader="none"/>
                <w:tab w:val="left" w:pos="6002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ие цели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нижение уровня преступности в городе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 1. У</w:t>
            </w:r>
            <w:r>
              <w:rPr>
                <w:sz w:val="24"/>
                <w:szCs w:val="24"/>
              </w:rPr>
              <w:t>ровень преступности в городе к 2017 году</w:t>
            </w:r>
            <w:r>
              <w:rPr>
                <w:iCs/>
                <w:sz w:val="24"/>
                <w:szCs w:val="24"/>
              </w:rPr>
              <w:t>, процент снижения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 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0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величение численности членов казачьих обществ, привлеченных к несению службы на территории муниципальных образований области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Индикатор 2. </w:t>
            </w:r>
            <w:r>
              <w:rPr>
                <w:sz w:val="24"/>
                <w:szCs w:val="24"/>
              </w:rPr>
              <w:t>Численность членов казачьих обществ, привлеченных к несению службы на территории муниципальных образований области</w:t>
            </w:r>
            <w:r>
              <w:rPr>
                <w:iCs/>
                <w:sz w:val="24"/>
                <w:szCs w:val="24"/>
              </w:rPr>
              <w:t>, человек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езопасности граждан и расширение сферы деятельности членов ГКО «Новошахтинское»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дача 1. Формирование негативного отношения жителей города Новошахтинска к незаконному потреблению наркотических средств и психотропных веществ, а также развитие антинаркотической пропаганды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1. Проведение мониторинга наркоситуации на территории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(секретарь комиссий правоохранительной направленности)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Обеспечение общественного порядка и противодействие преступност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2. Мониторинг земель по выявлению очагов дикорастущей конопли в период вегет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(секретарь комиссий правоохранительной направленности)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3. Выработка мер по недопущению, выявлению и пресечению надписей, нанесенных на стены многоквартирных домов, на заборы частных секторов, зданий, рекламирующих продажу наркотических сред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(секретарь комиссий правоохранительной направленности)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4. Проведение мероприятий, направленных на пропаганду здорового образа жиз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«Обеспечение общественного порядка и противодействие преступност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 Реализация мер по противодействию терроризму и экстремизму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1. Развитие на территории города единой комплексной системы видеонаблю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rStyle w:val="Searchdesc"/>
                <w:rFonts w:eastAsia="Calibri"/>
                <w:sz w:val="24"/>
                <w:szCs w:val="24"/>
              </w:rPr>
            </w:pPr>
            <w:r>
              <w:rPr>
                <w:rStyle w:val="Searchdesc"/>
                <w:rFonts w:eastAsia="Calibri"/>
                <w:sz w:val="24"/>
                <w:szCs w:val="24"/>
              </w:rPr>
              <w:t xml:space="preserve">Муниципальное бюджетное учреждение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rStyle w:val="Searchdesc"/>
                <w:rFonts w:eastAsia="Calibri"/>
                <w:sz w:val="24"/>
                <w:szCs w:val="24"/>
              </w:rPr>
              <w:t>«Управление по делам гражданской обороны и чрезвычайным ситуациям»</w:t>
            </w:r>
            <w:r>
              <w:rPr>
                <w:sz w:val="24"/>
                <w:szCs w:val="24"/>
              </w:rPr>
              <w:t xml:space="preserve"> (далее – МБУ города Новошахтинска «Управление по делам ГО и ЧС»)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trike/>
                <w:color w:val="FF0000"/>
                <w:sz w:val="24"/>
                <w:szCs w:val="24"/>
              </w:rPr>
            </w:pPr>
            <w:r>
              <w:rPr>
                <w:strike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2. Реализация мероприятий усиленного контроля границ в связи с наличием зоны нестабильности на Юго-Востоке Украи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екретарь комиссий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охранительной направленности)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3. Повышение качества и результативности реализуемых мер по охране общественного порядка, противодействию терроризму и экстремизму, борьбе с преступность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(секретарь комиссий правоохранительной направленности)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Обеспечение общественного порядка и противодействие преступност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4. Реализация мер, направленных на воспитание гражданской ответственности и толерантности, противодействие проявлениям экстремизма и ксенофоб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(секретарь комиссий правоохранительной направленности)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Обеспечение общественного порядка и противодействие преступност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5. Реализация мероприятий по паспортизации промышленных и транспортных объектов, обеспечение объектов города системами видеонаблюдения, экстренного оповещения и пожарной безопас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мышленных 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транспортных объек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 3. Повышение роли деятельности членов ГКО «Новошахтинское» в осуществлении установленных задач и функций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1. Поддержка казачьих молодежных организаций, как механизма патриотического воспитания и реализации потенциала молодежи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(секретарь комиссий правоохранительной направленности)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2. Активное участие членов ГКО «Новошахтинское» в жизнедеятельности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(секретарь комиссий правоохранительной направленности) </w:t>
            </w:r>
          </w:p>
          <w:p>
            <w:pPr>
              <w:pStyle w:val="Normal"/>
              <w:keepNext w:val="true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Обеспечение общественного порядка и противодействие преступност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4</w:t>
            </w:r>
            <w:r>
              <w:rPr>
                <w:sz w:val="24"/>
                <w:szCs w:val="24"/>
              </w:rPr>
              <w:t>. Повышение уровня защищенности населения и территории города от чрезвычайных ситуаций природного и техногенного характер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4</w:t>
            </w:r>
            <w:r>
              <w:rPr>
                <w:sz w:val="24"/>
                <w:szCs w:val="24"/>
              </w:rPr>
              <w:t>.1. Обеспечение и поддержание в постоянной готовности аварийно-спасательного формирования при муниципальном бюджетном учреждении города Новошахтинска «Управление по делам ГО и ЧС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МБУ города Новошахтинска «Управление по делам ГО и ЧС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trike/>
                <w:color w:val="FF0000"/>
                <w:sz w:val="24"/>
                <w:szCs w:val="24"/>
              </w:rPr>
            </w:pPr>
            <w:r>
              <w:rPr>
                <w:strike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4</w:t>
            </w:r>
            <w:r>
              <w:rPr>
                <w:sz w:val="24"/>
                <w:szCs w:val="24"/>
              </w:rPr>
              <w:t>.2. Совершенствование единой дежурно-диспетчерской службы муниципального образования «Город Новошахтинск» и системы «112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МБУ города Новошахтинска «Управление по делам ГО и ЧС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олитика в сфере муниципального управлен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76" w:leader="none"/>
                <w:tab w:val="left" w:pos="6002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муниципальных служащих Администрации города, повысивших свой профессиональный уровень в последние три года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Индикатор 1. </w:t>
            </w:r>
            <w:r>
              <w:rPr>
                <w:sz w:val="24"/>
                <w:szCs w:val="24"/>
              </w:rPr>
              <w:t>Доля муниципальных служащих Администрации города, повысивших свой профессиональный уровень в последние три года</w:t>
            </w:r>
            <w:r>
              <w:rPr>
                <w:iCs/>
                <w:sz w:val="24"/>
                <w:szCs w:val="24"/>
              </w:rPr>
              <w:t>, процент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енность населения деятельностью органов местного самоуправления городского округа (муниципального района)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 2. Доля у</w:t>
            </w:r>
            <w:r>
              <w:rPr>
                <w:sz w:val="24"/>
                <w:szCs w:val="24"/>
              </w:rPr>
              <w:t>довлетворенности населения деятельностью органов местного самоуправления городского округа (муниципального района)</w:t>
            </w:r>
            <w:r>
              <w:rPr>
                <w:iCs/>
                <w:sz w:val="24"/>
                <w:szCs w:val="24"/>
              </w:rPr>
              <w:t>, процент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дача 1. Повышение эффективности и результативности деятельности муниципальных служащих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1. Внедрение понятного для муниципальных служащих и объективного механизма поощрения за выполненную работу по результатам работы в условиях экономного и эффективного расходования бюджетных сред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муниципальной службы и кадровой работы общего отдел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муниципальной службы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2. Совершенствование систем мотивации муниципальных служащих, создание механизмов стимулирования и поощрения к использованию муниципальными служащими новых образовательных технолог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муниципальной службы и кадровой работы общего отдел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муниципальной службы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3. Создание удобной платформы для размещения полезной и продуктивной служебной информации для обеспечения профессионального роста муниципальных служащих, активное использование механизмов  офисного обучения кадров муниципального 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Сектор муниципальной службы и кадровой работы общего отдел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муниципальной службы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4. Повышение престижа муниципальной службы и статуса муниципального служащего путем внедрения механизмов оценки деятельности муниципальных служащ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Сектор муниципальной службы и кадровой работы общего отдел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муниципальной службы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5. Нормирование трудовых действий муниципальных служащих (составление карты действий (алгоритмов) с указанием временных затрат и механизмов контрол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Сектор муниципальной службы и кадровой работы общего отдел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муниципальной службы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6. Осуществление мер по повышению открытости и прозрачности деятельности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Сектор муниципальной службы и кадровой работы общего отдел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Муниципальная программа города Новошахтинска «Развитие муниципальной службы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 Повышение эффективности деятельности территориального общественного самоуправления (далее – ТОС) в целях обеспечения электоральной активности населения и, в частности, молодежи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1. Информирование граждан посредством размещения информаций, статей на официальном сайте Администрации города Новошахтинска в сети Интернет, газете «Знамя шахтер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онтрольно-организационный сектор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2. Поощрение наиболее активных председателей ТОС, инициативных гражд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онтрольно-организационный сектор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3. Создание ТОСов по типу «снизу» через выявление активных неформальных лидеров и создание ТОСов по инициативе жи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онтрольно-организационный сектор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4. Определение помещений для встреч органов ТОС, мероприятий ТО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онтрольно-организационный сектор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5. Решение вопросов по увеличению финансирования проведения конкурса проектов в сфере поддержки социальных инициатив ТОС на территории городского округа на предоставление грантов из бюджета города и мероприятий по благоустройству ТО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онтрольно-организационный сектор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6. Обучение, поднятие роли и выполнение решений самих территориальных объединений ТО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онтрольно-организационный сектор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</w:tbl>
    <w:p>
      <w:pPr>
        <w:pStyle w:val="Style25"/>
        <w:shd w:fill="FFFFFF" w:val="clear"/>
        <w:spacing w:before="0" w:after="0"/>
        <w:ind w:firstLine="709"/>
        <w:jc w:val="both"/>
        <w:rPr>
          <w:rFonts w:ascii="Arial" w:hAnsi="Arial" w:cs="Arial"/>
          <w:sz w:val="14"/>
          <w:szCs w:val="14"/>
        </w:rPr>
      </w:pPr>
      <w:r>
        <w:rPr>
          <w:sz w:val="28"/>
          <w:szCs w:val="28"/>
          <w:shd w:fill="FFFFFF" w:val="clear"/>
        </w:rPr>
        <w:t xml:space="preserve">* Реализация внепрограммных мероприятий осуществляется в рамках исполнения нормативных правовых актов: Правительства Ростовской области, Администрации города; поручений: Губернатора Ростовской области, Главы Администрации города; региональных проектов, направленных на реализацию национальных проектов, приоритетных инвестиционных проектов и иных документов, связанных с обеспечением достижения целей </w:t>
      </w:r>
      <w:r>
        <w:rPr>
          <w:rFonts w:eastAsia="Arial"/>
          <w:sz w:val="28"/>
          <w:szCs w:val="28"/>
        </w:rPr>
        <w:t>Стратегии социально-экономического развития города Новошахтинска на период до 2030 года.</w:t>
      </w:r>
    </w:p>
    <w:p>
      <w:pPr>
        <w:pStyle w:val="Style25"/>
        <w:shd w:fill="FFFFFF" w:val="clear"/>
        <w:spacing w:before="0" w:after="0"/>
        <w:ind w:firstLine="709"/>
        <w:jc w:val="both"/>
        <w:rPr>
          <w:rFonts w:ascii="Arial" w:hAnsi="Arial" w:cs="Arial"/>
          <w:sz w:val="14"/>
          <w:szCs w:val="14"/>
        </w:rPr>
      </w:pPr>
      <w:r>
        <w:rPr>
          <w:sz w:val="28"/>
          <w:szCs w:val="28"/>
          <w:shd w:fill="FFFFFF" w:val="clear"/>
        </w:rPr>
        <w:t>** Указанные организации участвуют в реализации мероприятия по согласованию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 города                                              Ю.А. Лубенцов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 </w:t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  Ю.А. Лубенцов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rinda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true"/>
      <w:autoSpaceDE w:val="true"/>
      <w:spacing w:lineRule="auto" w:line="360" w:before="120" w:after="80"/>
      <w:ind w:firstLine="709"/>
      <w:jc w:val="center"/>
      <w:textAlignment w:val="auto"/>
      <w:outlineLvl w:val="0"/>
    </w:pPr>
    <w:rPr>
      <w:b/>
      <w:bCs/>
      <w:color w:val="24406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true"/>
      <w:autoSpaceDE w:val="true"/>
      <w:spacing w:lineRule="auto" w:line="360" w:before="200" w:after="0"/>
      <w:ind w:firstLine="709"/>
      <w:jc w:val="both"/>
      <w:textAlignment w:val="auto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true"/>
      <w:autoSpaceDE w:val="true"/>
      <w:spacing w:lineRule="auto" w:line="360" w:before="200" w:after="0"/>
      <w:ind w:firstLine="709"/>
      <w:jc w:val="both"/>
      <w:textAlignment w:val="auto"/>
      <w:outlineLvl w:val="2"/>
    </w:pPr>
    <w:rPr>
      <w:rFonts w:ascii="Cambria" w:hAnsi="Cambria" w:cs="Cambria"/>
      <w:b/>
      <w:bCs/>
      <w:color w:val="4F81BD"/>
      <w:sz w:val="28"/>
      <w:szCs w:val="22"/>
      <w:lang w:val="en-US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sz w:val="24"/>
      <w:szCs w:val="24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>
      <w:rFonts w:ascii="Vrinda" w:hAnsi="Vrinda" w:cs="Vrind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/>
  </w:style>
  <w:style w:type="character" w:styleId="1">
    <w:name w:val="Заголовок 1 Знак"/>
    <w:qFormat/>
    <w:rPr>
      <w:b/>
      <w:bCs/>
      <w:color w:val="24406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8"/>
      <w:szCs w:val="22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Заголовок Р Знак"/>
    <w:qFormat/>
    <w:rPr>
      <w:b/>
      <w:bCs/>
      <w:sz w:val="28"/>
      <w:szCs w:val="28"/>
      <w:lang w:val="en-US"/>
    </w:rPr>
  </w:style>
  <w:style w:type="character" w:styleId="Style15">
    <w:name w:val="Текст сноски Знак"/>
    <w:qFormat/>
    <w:rPr>
      <w:rFonts w:eastAsia="Calibri"/>
      <w:lang w:val="en-US"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eastAsia="Calibri"/>
      <w:lang w:val="en-US"/>
    </w:rPr>
  </w:style>
  <w:style w:type="character" w:styleId="Style20">
    <w:name w:val="Тема примечания Знак"/>
    <w:qFormat/>
    <w:rPr>
      <w:rFonts w:eastAsia="Calibri"/>
      <w:b/>
      <w:bCs/>
      <w:lang w:val="en-US"/>
    </w:rPr>
  </w:style>
  <w:style w:type="character" w:styleId="Style21">
    <w:name w:val="Абзац списка Знак"/>
    <w:qFormat/>
    <w:rPr>
      <w:rFonts w:eastAsia="Calibri"/>
      <w:sz w:val="28"/>
      <w:szCs w:val="22"/>
      <w:lang w:val="en-US"/>
    </w:rPr>
  </w:style>
  <w:style w:type="character" w:styleId="Style22">
    <w:name w:val="Верхний колонтитул Знак"/>
    <w:qFormat/>
    <w:rPr/>
  </w:style>
  <w:style w:type="character" w:styleId="Style23">
    <w:name w:val="Схема документа Знак"/>
    <w:qFormat/>
    <w:rPr>
      <w:rFonts w:ascii="Tahoma" w:hAnsi="Tahoma" w:eastAsia="Calibri" w:cs="Tahoma"/>
      <w:sz w:val="16"/>
      <w:szCs w:val="16"/>
      <w:lang w:val="en-US"/>
    </w:rPr>
  </w:style>
  <w:style w:type="character" w:styleId="Searchdesc">
    <w:name w:val="search_des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">
    <w:name w:val="Char Char Знак Знак Знак"/>
    <w:basedOn w:val="Normal"/>
    <w:qFormat/>
    <w:pPr>
      <w:overflowPunct w:val="true"/>
      <w:spacing w:lineRule="exact" w:line="240" w:before="0" w:after="160"/>
      <w:textAlignment w:val="auto"/>
    </w:pPr>
    <w:rPr>
      <w:rFonts w:ascii="Arial" w:hAnsi="Arial" w:cs="Arial"/>
      <w:b/>
      <w:bCs/>
      <w:lang w:val="en-US"/>
    </w:rPr>
  </w:style>
  <w:style w:type="paragraph" w:styleId="Style24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  <w:lang w:val="en-US"/>
    </w:rPr>
  </w:style>
  <w:style w:type="paragraph" w:styleId="Style25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26">
    <w:name w:val="Заголовок Р"/>
    <w:basedOn w:val="Heading1"/>
    <w:qFormat/>
    <w:pPr>
      <w:numPr>
        <w:ilvl w:val="0"/>
        <w:numId w:val="0"/>
      </w:numPr>
      <w:ind w:firstLine="709"/>
      <w:outlineLvl w:val="9"/>
    </w:pPr>
    <w:rPr>
      <w:color w:val="000000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345" w:leader="none"/>
      </w:tabs>
      <w:overflowPunct w:val="true"/>
      <w:autoSpaceDE w:val="true"/>
      <w:spacing w:before="360" w:after="0"/>
      <w:ind w:firstLine="709"/>
      <w:jc w:val="both"/>
      <w:textAlignment w:val="auto"/>
    </w:pPr>
    <w:rPr>
      <w:rFonts w:eastAsia="Calibri"/>
      <w:b/>
      <w:bCs/>
      <w:sz w:val="24"/>
      <w:szCs w:val="24"/>
    </w:rPr>
  </w:style>
  <w:style w:type="paragraph" w:styleId="Contents2">
    <w:name w:val="TOC 2"/>
    <w:basedOn w:val="Normal"/>
    <w:next w:val="Normal"/>
    <w:pPr>
      <w:widowControl w:val="false"/>
      <w:numPr>
        <w:ilvl w:val="0"/>
        <w:numId w:val="2"/>
      </w:numPr>
      <w:tabs>
        <w:tab w:val="clear" w:pos="708"/>
        <w:tab w:val="right" w:pos="0" w:leader="none"/>
      </w:tabs>
      <w:overflowPunct w:val="true"/>
      <w:autoSpaceDE w:val="true"/>
      <w:spacing w:before="0" w:after="0"/>
      <w:contextualSpacing/>
      <w:jc w:val="both"/>
      <w:textAlignment w:val="auto"/>
    </w:pPr>
    <w:rPr>
      <w:rFonts w:eastAsia="Calibri"/>
      <w:b/>
      <w:bCs/>
      <w:color w:val="000000"/>
      <w:sz w:val="28"/>
      <w:szCs w:val="28"/>
      <w:lang w:val="en-US" w:eastAsia="en-US"/>
    </w:rPr>
  </w:style>
  <w:style w:type="paragraph" w:styleId="Style27">
    <w:name w:val="Абзац списка"/>
    <w:basedOn w:val="Normal"/>
    <w:qFormat/>
    <w:pPr>
      <w:overflowPunct w:val="true"/>
      <w:autoSpaceDE w:val="true"/>
      <w:spacing w:lineRule="auto" w:line="360" w:before="0" w:after="0"/>
      <w:ind w:left="720" w:firstLine="709"/>
      <w:contextualSpacing/>
      <w:jc w:val="both"/>
      <w:textAlignment w:val="auto"/>
    </w:pPr>
    <w:rPr>
      <w:rFonts w:eastAsia="Calibri"/>
      <w:sz w:val="28"/>
      <w:szCs w:val="22"/>
      <w:lang w:val="en-US"/>
    </w:rPr>
  </w:style>
  <w:style w:type="paragraph" w:styleId="Footnote">
    <w:name w:val="Footnote Text"/>
    <w:basedOn w:val="Normal"/>
    <w:pPr>
      <w:overflowPunct w:val="true"/>
      <w:autoSpaceDE w:val="true"/>
      <w:ind w:firstLine="709"/>
      <w:jc w:val="both"/>
      <w:textAlignment w:val="auto"/>
    </w:pPr>
    <w:rPr>
      <w:rFonts w:eastAsia="Calibri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ind w:firstLine="709"/>
      <w:outlineLvl w:val="9"/>
    </w:pPr>
    <w:rPr/>
  </w:style>
  <w:style w:type="paragraph" w:styleId="Style30">
    <w:name w:val="Текст примечания"/>
    <w:basedOn w:val="Normal"/>
    <w:qFormat/>
    <w:pPr>
      <w:overflowPunct w:val="true"/>
      <w:autoSpaceDE w:val="true"/>
      <w:ind w:firstLine="709"/>
      <w:jc w:val="both"/>
      <w:textAlignment w:val="auto"/>
    </w:pPr>
    <w:rPr>
      <w:rFonts w:eastAsia="Calibri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Схема документа"/>
    <w:basedOn w:val="Normal"/>
    <w:qFormat/>
    <w:pPr>
      <w:overflowPunct w:val="true"/>
      <w:autoSpaceDE w:val="true"/>
      <w:ind w:firstLine="709"/>
      <w:jc w:val="both"/>
      <w:textAlignment w:val="auto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9:14:00Z</dcterms:created>
  <dc:creator>1</dc:creator>
  <dc:description/>
  <dc:language>en-US</dc:language>
  <cp:lastModifiedBy>Windows User</cp:lastModifiedBy>
  <cp:lastPrinted>2019-05-24T15:54:00Z</cp:lastPrinted>
  <dcterms:modified xsi:type="dcterms:W3CDTF">2019-05-29T19:14:00Z</dcterms:modified>
  <cp:revision>2</cp:revision>
  <dc:subject/>
  <dc:title/>
</cp:coreProperties>
</file>