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2.04.2022</w:t>
        <w:tab/>
        <w:tab/>
        <w:tab/>
        <w:tab/>
        <w:tab/>
        <w:t xml:space="preserve"> № 391</w:t>
        <w:tab/>
        <w:tab/>
        <w:t xml:space="preserve"> </w:t>
        <w:tab/>
        <w:t xml:space="preserve">      г. Новошахтин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кончании отопительного сез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21-2022 годов в городе Новошахтинск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В соответствии с постановлением Правительства Российской Федерации от 06.05.2011 № 354 «О предоставлении коммунальных услуг собственникам и пользователям помещений в многоквартирных домах и жилых домов», в связи с установившейся среднесуточной температурой наружного воздуха выше +8 градусов Цельсия в течение пяти суток и прогнозом Ростовского Гидрометцентра о повышении температуры наружного воздуха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1. Согласно пункту 5 раздела 2 Правил предоставления коммунальных услуг собственникам и пользователям помещений в многоквартирных домах и жилых домов, утвержденных постановлением Правительства Российской Федерации от 06.05.2011 № 354, если собственниками помещений в многоквартирных домах или собственниками жилых домов, тепловая энергия для отопления которых подается во внутридомовые инженерные системы по централизованным сетям инженерно-технического обеспечения, а также, если при отсутствии централизованного теплоснабжения производство и предоставление исполнителем коммунальной услуги по отоплению осуществляется с использованием оборудования, входящего в состав общего имущества собственников помещений в многоквартирном доме, не установлена дата окончания отопительного сезона, датой завершения отопительного сезона 2021-2022 годов считать 15 апреля 2022 года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При отсутствии заявок о продлении отопительного сезона от руководителей образовательных организаций и учреждений здравоохранения города отключение объектов социальной сферы от источников теплоснабжения осуществлять в последнюю очередь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2. Муниципальному предприятию г. Новошахтинска «Коммунальные котельные и тепловые сети» (Пиляев П.В.), Обществу с ограниченной ответственностью «Теплонасосные системы – Новошахтинск» (Марков В.В.) прекратить подачу тепла на все отапливаемые объекты с 15 апреля 2022  года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3. Всем собственникам источников тепла (котельных), обеспечивающих теплоснабжение объектов социальной сферы, прекратить подачу тепла на отапливаемые объекты с 15 апреля 2022  года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4. При необходимости, в случае снижения среднесуточной температуры наружного воздуха ниже +8 градусов Цельсия, Администрации города, совместно с теплоснабжающими организациями, оперативно принять решение о включении систем отопления жилищного фонда, образовательных организаций и учреждений здравоохранения города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5. Управляющим компаниям ЖКХ и ТСЖ с 15 апреля 2022  года обеспечить отключение систем центрального отопления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6. Теплоснабжающим организациям, собственникам источников тепла (котельных), управляющим компаниям ЖКХ и ТСЖ приступить с 15 апреля 2022  года к проведению работ по подготовке теплоисточников, инженерных сетей и коммуникаций к отопительному сезону 2022-2023 годов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7. Настоящее постановление подлежит официальному опубликованию и размещению на официальном сайте Администрации города Новошахтинска в сети Интернет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8. Контроль за исполнением постановления оставляю за собой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рвый заместит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ы Администрации города                                                      М.Н. Пархом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вноси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казенное учрежд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а Новошахтинс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Управление городского хозяйства»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13:07:00Z</dcterms:created>
  <dc:creator>1</dc:creator>
  <dc:description/>
  <dc:language>en-US</dc:language>
  <cp:lastModifiedBy>IRONMANN (AKA SHAMAN)</cp:lastModifiedBy>
  <cp:lastPrinted>2022-04-12T15:51:00Z</cp:lastPrinted>
  <dcterms:modified xsi:type="dcterms:W3CDTF">2022-04-12T13:07:00Z</dcterms:modified>
  <cp:revision>2</cp:revision>
  <dc:subject/>
  <dc:title/>
</cp:coreProperties>
</file>