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22  </w:t>
        <w:tab/>
        <w:tab/>
        <w:tab/>
        <w:tab/>
        <w:tab/>
        <w:t xml:space="preserve">  № 90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вязи с изменением объёмов финансирования, предусмотренных на реализацию утверждённых мероприятий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согласно приложению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т 30.12.2021 № 1431 «О внесении изменений в постановление Администрации города от 07.12.2018 № 1236»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 27.05.2022 № 572 «О внесении изменений в постановление Администрации города от 07.12.2018 № 1236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 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9 807,3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578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71 458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447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3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9 158,8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9 158,8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528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854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397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6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6" w:firstLine="708"/>
        <w:jc w:val="both"/>
        <w:rPr/>
      </w:pPr>
      <w:r>
        <w:rPr>
          <w:sz w:val="28"/>
          <w:szCs w:val="28"/>
        </w:rPr>
        <w:t xml:space="preserve">4. Приложение № 2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37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7371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371" w:right="-5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371" w:right="-5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371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371" w:hanging="0"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3686"/>
        <w:gridCol w:w="992"/>
        <w:gridCol w:w="992"/>
        <w:gridCol w:w="2835"/>
        <w:gridCol w:w="2552"/>
        <w:gridCol w:w="1559"/>
      </w:tblGrid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основного мероприятия,</w:t>
            </w:r>
          </w:p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приоритет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3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snapToGrid w:val="false"/>
              <w:ind w:left="-10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ы)</w:t>
            </w:r>
          </w:p>
        </w:tc>
      </w:tr>
      <w:tr>
        <w:trPr>
          <w:trHeight w:val="1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3686"/>
        <w:gridCol w:w="992"/>
        <w:gridCol w:w="992"/>
        <w:gridCol w:w="2835"/>
        <w:gridCol w:w="2552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left="72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5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Цель подпрограммы № 1 «</w:t>
            </w:r>
            <w:r>
              <w:rPr>
                <w:sz w:val="24"/>
                <w:szCs w:val="24"/>
              </w:rPr>
              <w:t>Снижение рисков возникновения</w:t>
            </w:r>
          </w:p>
          <w:p>
            <w:pPr>
              <w:pStyle w:val="Normal"/>
              <w:autoSpaceDE w:val="false"/>
              <w:spacing w:lineRule="auto" w:line="225"/>
              <w:ind w:left="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сштабов чрезвычайных ситуаций природного и техногенного характе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.1.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rFonts w:eastAsia="Arial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дача 1 подпрограммы № 1 «</w:t>
            </w:r>
            <w:r>
              <w:rPr>
                <w:sz w:val="24"/>
                <w:szCs w:val="24"/>
              </w:rPr>
              <w:t>Обеспечение эффективного предупреждения и ликвидации чрезвычайных ситуаций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ого и техногенного характера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Пожарная безопасность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казённое учреждение города Новошахтинска «Управление городского хозяйства»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пожарной безопасности объектов пожарной защит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паганда пожарной безопасно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отивопожарной защищ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Задача 2 подпрограммы № 1 </w:t>
            </w:r>
            <w:r>
              <w:rPr>
                <w:rFonts w:eastAsia="Arial"/>
                <w:sz w:val="24"/>
                <w:szCs w:val="24"/>
              </w:rPr>
              <w:t>«</w:t>
            </w:r>
            <w:r>
              <w:rPr>
                <w:kern w:val="2"/>
                <w:sz w:val="24"/>
                <w:szCs w:val="24"/>
                <w:lang w:eastAsia="en-US"/>
              </w:rPr>
              <w:t>Снижение рисков возникновения чрезвычайных ситуаций и смягчение их возможных последствий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Защита от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>
                <w:sz w:val="16"/>
                <w:szCs w:val="16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 готовности сил и средств</w:t>
            </w:r>
            <w:r>
              <w:rPr>
                <w:sz w:val="24"/>
                <w:szCs w:val="24"/>
              </w:rPr>
              <w:t xml:space="preserve"> аварийно-спаса-тельного формирования (далее – АСФ) для ликвидации последствий ЧС (происшествий), совершенствование ЕДДС, системы «112» и обучение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мероприятие. Финансовое обеспечение МБУ города Новошахтинска «Управление по делам ГО и ЧС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ГО и ЧС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функции по обеспечению предупреждения и ликвидации последствий ЧС (происшествий) на территории города, а также координации, регулирования и контроля структурных подразделений учре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 АСФ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 готовности сил и средств</w:t>
            </w:r>
            <w:r>
              <w:rPr>
                <w:sz w:val="24"/>
                <w:szCs w:val="24"/>
              </w:rPr>
              <w:t xml:space="preserve"> АСФ для ликвидации последствий ЧС (происшествий)</w:t>
            </w:r>
          </w:p>
          <w:p>
            <w:pPr>
              <w:pStyle w:val="Normal"/>
              <w:autoSpaceDE w:val="false"/>
              <w:ind w:right="-75" w:hanging="0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>Улучшение учебной и материально-технической базы отдела подготовки МБУ города Новошахтинска «Управление по делам ГО и ЧС»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процесса обучения и повышение уровня подготовки специалистов по вопросам гражданской обороны и ЧС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подготовки специалистов по вопросам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ской обороны</w:t>
            </w:r>
            <w:r>
              <w:rPr>
                <w:sz w:val="24"/>
                <w:szCs w:val="24"/>
              </w:rPr>
              <w:t xml:space="preserve"> и ЧС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 xml:space="preserve">Поддержание в готовности системы оповещения населения города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информирование населения об угрозе и возникновении ЧС (происшеств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масштаба последствий и количества пострадавших при возникновении крупных ЧС (происшествий)</w:t>
            </w:r>
          </w:p>
          <w:p>
            <w:pPr>
              <w:pStyle w:val="Normal"/>
              <w:ind w:right="-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. Создание материальных запасов гражданской оборон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Развит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– «112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сегмента аппаратно-програм-много комплекса «Безопасный город» на территории муниципального образования «Город Новошахтинск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Текущий ремонт защитного сооруже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74" w:hanging="0"/>
              <w:rPr/>
            </w:pPr>
            <w:r>
              <w:rPr>
                <w:sz w:val="24"/>
                <w:szCs w:val="24"/>
              </w:rPr>
              <w:t>мероприятие. Создание местного резерва материальных ресурсов для ликвидации чрезвычайных ситуац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Цель подпрограммы № 2 «</w:t>
            </w:r>
            <w:r>
              <w:rPr>
                <w:sz w:val="24"/>
                <w:szCs w:val="24"/>
              </w:rPr>
              <w:t>Повышение уровня безопасности на водных объектах города Новошахтинска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дача 1 подпрограммы № 2 «</w:t>
            </w:r>
            <w:r>
              <w:rPr>
                <w:sz w:val="24"/>
                <w:szCs w:val="24"/>
              </w:rPr>
              <w:t>Обеспечение  эффективного предупреждения и ликвидации происшествий на водных объектах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  <w:r>
              <w:rPr>
                <w:bCs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7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4"/>
                <w:szCs w:val="24"/>
              </w:rPr>
              <w:t>мероприятие. Дооснащение современной техникой, оборудованием, снаряжением и улучшение материально-технической баз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профилактических мероприятий по безопасности на водных объектах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рганизация мероприятий по проведению купаний и безопасному нахождению граждан на водных объектах город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Ю.А. Лубенц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8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3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8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2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3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0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9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9 35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города Новошахти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1 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29" w:hanging="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дминистрации города                                                        Ю.А. Лубенцов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spacing w:lineRule="auto" w:line="232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32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spacing w:lineRule="auto" w:line="232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spacing w:lineRule="auto" w:line="232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8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spacing w:lineRule="auto" w:line="2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8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2:00Z</dcterms:created>
  <dc:creator>Elena</dc:creator>
  <dc:description/>
  <dc:language>en-US</dc:language>
  <cp:lastModifiedBy>User</cp:lastModifiedBy>
  <cp:lastPrinted>2022-08-10T14:59:00Z</cp:lastPrinted>
  <dcterms:modified xsi:type="dcterms:W3CDTF">2022-08-29T11:22:00Z</dcterms:modified>
  <cp:revision>2</cp:revision>
  <dc:subject/>
  <dc:title/>
</cp:coreProperties>
</file>