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1.05.2022  </w:t>
        <w:tab/>
        <w:tab/>
        <w:tab/>
        <w:tab/>
        <w:tab/>
        <w:t xml:space="preserve"> № 600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7"/>
        </w:rPr>
        <w:t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наземных элементов линейных объектов системы газоснабжения и их неотъемлемых технологических частей – «Подземный и надземный газопровод среднего и низкого давления», местоположение – Ростовская область, г. Новошахтинск, по ул. Привокзальной, ул. Чапаева, и предоставленные им документы</w:t>
      </w:r>
      <w:r>
        <w:rPr>
          <w:sz w:val="32"/>
          <w:szCs w:val="28"/>
        </w:rPr>
        <w:t xml:space="preserve">,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наземных элементов линейных объектов системы газоснабжения и их неотъемлемых технологических частей – «Подземный и надземный газопровод среднего и низкого давления», местоположение – Ростовская область, г. Новошахтинск, по           ул. Привокзальной, ул. Чапаева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Российская Федерация, город Ростов-на-Дону, проспект Кировский, 40А,               ИНН 6163000368, ОГРН 1026103159785)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56:0060224, 61:56:0060221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наземных элементов линейных объектов системы газоснабжения и и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Подземный и надземный газопровод среднего и низкого давления», местоположение – Ростовская область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по ул. Привокзальной, ул. Чапаева на территории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61:56:0060224, 61:56:00602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0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для размещения наземных элементов линейных объектов системы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газоснабжения и их неотъемлемых технологических частей –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«Подземный и надземный газопровод среднего и низкого давления», </w:t>
      </w:r>
    </w:p>
    <w:p>
      <w:pPr>
        <w:pStyle w:val="1"/>
        <w:jc w:val="center"/>
        <w:rPr/>
      </w:pPr>
      <w:r>
        <w:rPr>
          <w:sz w:val="28"/>
          <w:szCs w:val="27"/>
        </w:rPr>
        <w:t xml:space="preserve">местоположение – Ростовская область, г. Новошахтинск,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по ул. Привокзальной, ул. Чапаева, на территории </w:t>
      </w:r>
    </w:p>
    <w:p>
      <w:pPr>
        <w:pStyle w:val="1"/>
        <w:jc w:val="center"/>
        <w:rPr>
          <w:sz w:val="44"/>
          <w:szCs w:val="28"/>
        </w:rPr>
      </w:pPr>
      <w:r>
        <w:rPr>
          <w:sz w:val="28"/>
          <w:szCs w:val="27"/>
        </w:rPr>
        <w:t>муниципального образования «Город Новошахтинск»</w:t>
      </w:r>
    </w:p>
    <w:p>
      <w:pPr>
        <w:pStyle w:val="1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0795</wp:posOffset>
            </wp:positionV>
            <wp:extent cx="6238875" cy="5074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9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9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5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5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1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1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7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0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7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0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9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85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86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86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85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85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2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7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1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9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2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9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1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0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1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0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0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48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8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1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2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7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5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5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6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34:00Z</dcterms:created>
  <dc:creator>Elena</dc:creator>
  <dc:description/>
  <dc:language>en-US</dc:language>
  <cp:lastModifiedBy>IRONMANN (AKA SHAMAN)</cp:lastModifiedBy>
  <cp:lastPrinted>2022-06-01T17:41:00Z</cp:lastPrinted>
  <dcterms:modified xsi:type="dcterms:W3CDTF">2022-06-17T08:34:00Z</dcterms:modified>
  <cp:revision>2</cp:revision>
  <dc:subject/>
  <dc:title/>
</cp:coreProperties>
</file>