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3.02.2022</w:t>
        <w:tab/>
        <w:tab/>
        <w:tab/>
        <w:tab/>
        <w:t xml:space="preserve">             № 106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12.12.2019 № 127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вязи с реорганизацией Государственного бюджетного учреждения Ростовской области «Ростовская областная станция по борьбе с болезнями животных с противоэпизоотическим отрядом» Новошахтинский филиал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я в приложение № 1 к постановлению Администрации города от 12.12.2019 № 1273 «О создании комиссии по организации и контролю мероприятий по профилактике африканской чумы свиней, гриппа птиц и других эпидемий на территории города Новошахтинска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именование должности заместителя председателя комиссии по организации и контролю мероприятий по профилактике африканской чумы свиней, гриппа птиц и других эпидемий на территории города Новошахтинска (далее – комиссия) Медведевой Татьяны Ивановны изложить в редакции: «начальник Территориального отдела по г. Новошахтинск Государственного бюджетного учреждения Ростовской области «Шахтинская межрайонная станция по борьбе с болезнями животных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именование должности секретаря комиссии Самсоновой Елены Алексеевны изложить в редакции: «ведущий ветеринарный врач Территориального отдела по г. Новошахтинск Государственного бюджетного учреждения Ростовской области «Шахтинская межрайонная станция по борьбе с болезнями животны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й отдел по г. Новошахти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го бюджетного учреждения Ростов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>«Шахтинская межрайонная станция по борьбе с болезнями животных»</w:t>
      </w:r>
    </w:p>
    <w:sectPr>
      <w:type w:val="nextPage"/>
      <w:pgSz w:w="11906" w:h="16838"/>
      <w:pgMar w:left="1701" w:right="62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4:46:00Z</dcterms:created>
  <dc:creator>Elena</dc:creator>
  <dc:description/>
  <dc:language>en-US</dc:language>
  <cp:lastModifiedBy>User</cp:lastModifiedBy>
  <cp:lastPrinted>2022-02-04T11:11:00Z</cp:lastPrinted>
  <dcterms:modified xsi:type="dcterms:W3CDTF">2022-02-14T14:46:00Z</dcterms:modified>
  <cp:revision>2</cp:revision>
  <dc:subject/>
  <dc:title/>
</cp:coreProperties>
</file>