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7.09.2022  </w:t>
        <w:tab/>
        <w:tab/>
        <w:tab/>
        <w:tab/>
        <w:tab/>
        <w:t xml:space="preserve">   № 1085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раниц прилегающих террито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ногоквартирным домам, на которых не допускае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оказании услуг общественного пита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4.1 и 8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и областным законом Ростовской области от 28.12.2005 № 441-ЗС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, учитывая результаты общественных обсуждений и рекомендации департамента потребительского рынка Ростовской области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пределить границы прилегающих территорий к многоквартирным домам, расположенным на территории города Новошахтинска, на которых не допускается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имеющих зал обслуживания посетителей общей площадью не менее 50 квадратных метров, на расстоянии в 20 метрах от многоквартирных дом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многоквартирных домов, расположенных на территории города Новошахтинска, в которых не допускается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имеющих зал обслуживания посетителей общей площадью не менее 50 квадратных метров,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становить, что расстояние, указанное в пункте 1 настоящего постановления, определяется от стены многоквартирного дома по всему периметру данного дома без учета рельефа территории, искусственных и естественных прегра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города от 19.11.2021 № 1232 «Об определении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, на территории города Новошахтинс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9.2022  № 10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расположенны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в которых не допускается розничная прод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когольной продукции при оказании услуг общественного питания в объектах общественного питания, имеющих зал обслуживания посет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ью не менее 50 квадратных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дрес МК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3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Активный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осборный, 5/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пер. 2-я Лини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2-я Попереч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40 Лет Октябр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40 Лет Советской Армии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лексеев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лексеев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нтипова, 115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ртем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азарн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азарн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Белорусская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рестска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рест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Власть Советов, 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Водострой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йкова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йкова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0/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4/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на Революции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на Революции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Восточн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рнов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рнова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Дзержинского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7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Достоевского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8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8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Жукова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Зорге, 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захстан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захстан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лини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рла Маркса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рла Маркса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иевская, 3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иевская, 3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ленов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льцов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льц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8/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37/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омсомольская, 5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нноармей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нноармейск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Коперник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Коперник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аблевск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1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тельник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раснофлот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 xml:space="preserve">ул. Краснофлотская, 2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рупской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Кузнецкая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9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4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1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сная, 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2/2-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нейн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Линейная, 2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Линейная, 2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нейн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йск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ир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1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1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4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2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2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Отдельная, 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Отдель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2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2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о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спектив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спективн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1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4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4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4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6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саре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сарев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1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2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грессивн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грессив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росвещения, 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зин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сковой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сковой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озы Люксембург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озы Люксембург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озы Люксембург, 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1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3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вер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1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Соколова, 2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9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Трудовая, 4-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3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3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4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ургенев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ургене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Ульянцев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изкультур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онтанная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Франко, 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унзе, 2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унзе, 2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п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п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4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9/41-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айковского, 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айковского, 8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калин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калин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умя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59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59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шкин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кольн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кольная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орс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орс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Щорса, 1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усев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усев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Энергетическая,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33:00Z</dcterms:created>
  <dc:creator>Elena</dc:creator>
  <dc:description/>
  <dc:language>en-US</dc:language>
  <cp:lastModifiedBy>IRONMANN (AKA SHAMAN)</cp:lastModifiedBy>
  <cp:lastPrinted>2022-09-28T11:26:00Z</cp:lastPrinted>
  <dcterms:modified xsi:type="dcterms:W3CDTF">2022-10-04T13:33:00Z</dcterms:modified>
  <cp:revision>2</cp:revision>
  <dc:subject/>
  <dc:title/>
</cp:coreProperties>
</file>