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2.11.2014 </w:t>
        <w:tab/>
        <w:tab/>
        <w:tab/>
        <w:tab/>
        <w:tab/>
        <w:t xml:space="preserve">     № 1379       </w:t>
        <w:tab/>
        <w:tab/>
        <w:t xml:space="preserve">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а от 12.10.2012 № 114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вязи с распоряжением Администрации города Новошахтинска от 29.10.2014        № 221 «Об осуществлении контроля за выполнением работ по сносу ветхого жилья в 2014 году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е в приложение № 1 к постановлению Администрации города Новошахтинска от 12.10.2012 № 1143 «Об утверждении устава муниципального казенного учреждения города Новошахтинска «Управление капитального строительства»: пункт 5.2. дополнить следующими подпунктам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1.1. «5.2.5 осуществление проверки и приемки выполненных работ связанных со  сносом и доразборкой ветхого жилья, ставшего в результате ведения горных работ на ликвидированных шахтах ОАО «Ростовуголь» непригодным для проживания по критериям безопасности;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1.2. «5.2.6 осуществление проверки и подписывание актов приемки выполненных работ связанных со сносом и доразборкой ветхого жилья, ставшего в результате ведения горных работ на ликвидированных шахтах ОАО «Ростовуголь» непригодным для проживания по критериям безопасности;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1.3. «5.2.7 принятие участия в работе комиссии по приемке выполненных работ связанных со сносом и доразборкой ветхого жилья, ставшего в результате ведения горных работ на ликвидированных шахтах ОАО «Ростовуголь» непригодным для проживания по критериям безопасности, после сноса зданий и сооружений.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2. Уполномочить директора муниципального казенного учреждения города Новошахтинска «Управление капитального строительства» (Бочаров С. М.) на совершение всех необходимых действий, связанных с государственной регистрацией внесения изменений в Устав муниципального казенного учреждения города Новошахтинска «Управление капитального строительства», в том числе: подписание, подача заявления о государственной регистрации, получение соответствующих документов от регистрирующих органов и совершения других действий, связанных с выполнением настоящего поруч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подлежит официальному опубликованию и р</w:t>
      </w:r>
      <w:r>
        <w:rPr>
          <w:rFonts w:cs="Arial" w:ascii="Arial" w:hAnsi="Arial"/>
          <w:spacing w:val="-1"/>
          <w:sz w:val="24"/>
          <w:szCs w:val="24"/>
        </w:rPr>
        <w:t>азмещению на официальном сайте Администрации города Новошахтинска</w:t>
      </w:r>
      <w:r>
        <w:rPr>
          <w:rFonts w:cs="Arial" w:ascii="Arial" w:hAnsi="Arial"/>
          <w:sz w:val="24"/>
          <w:szCs w:val="24"/>
        </w:rPr>
        <w:t xml:space="preserve"> в сети Интерне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</w:t>
        <w:tab/>
        <w:t xml:space="preserve">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муниципальное казенное учреждение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города Новошахтинска «Управление капитального строительства» </w:t>
      </w:r>
    </w:p>
    <w:sectPr>
      <w:type w:val="nextPage"/>
      <w:pgSz w:w="11906" w:h="16838"/>
      <w:pgMar w:left="113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28:00Z</dcterms:created>
  <dc:creator>Elena</dc:creator>
  <dc:description/>
  <cp:keywords/>
  <dc:language>en-US</dc:language>
  <cp:lastModifiedBy>1</cp:lastModifiedBy>
  <cp:lastPrinted>2014-11-12T17:28:00Z</cp:lastPrinted>
  <dcterms:modified xsi:type="dcterms:W3CDTF">2014-11-18T12:00:00Z</dcterms:modified>
  <cp:revision>4</cp:revision>
  <dc:subject/>
  <dc:title> </dc:title>
</cp:coreProperties>
</file>