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1.2020</w:t>
        <w:tab/>
        <w:tab/>
        <w:tab/>
        <w:tab/>
        <w:t xml:space="preserve">             № 989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я земельного участка и объекта капитального стро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муниципального образования «Город Новошахтинск» (далее – ПЗЗ), на основании заключения общественных обсуждений от 11.11.2020 и рекомендаций комиссии по подготовке проекта правил землепользования и застройки муниципального образования «Город Новошахтинск» и проектов по внесению в них измен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оставить Смирнову Александру Николаевичу разрешение на испрашиваемые: условно разрешенный вид разрешенного использования земельного участка: «Магазины» на земельный участок с кадастровым номером 61:56:0080159:16 площадью 850 кв. м, условно разрешенный вид разрешенного использования объекта капитального строительства: «Объекты розничной торговли с площадью торгового зала более 50 кв. м, но не более 200 кв. м» на     объект капитального строительства с кадастровым (или условным) номером 61-61-33/035/2008-380 общей площадью 80,1 кв. м, которые расположены в соответствии с ПЗЗ, в зоне жилой застройки первого типа (Ж-1/18) по адресу: Ростовская обл., г. Новошахтинск, ул. Ленинградская, 8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енные основные виды разрешенного использования: земельного участка – «магазины», объекта капитального строительства – «здание магази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главного архитектор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51:00Z</dcterms:created>
  <dc:creator>Elena</dc:creator>
  <dc:description/>
  <dc:language>en-US</dc:language>
  <cp:lastModifiedBy>User</cp:lastModifiedBy>
  <cp:lastPrinted>2020-11-23T10:29:00Z</cp:lastPrinted>
  <dcterms:modified xsi:type="dcterms:W3CDTF">2020-11-24T12:51:00Z</dcterms:modified>
  <cp:revision>2</cp:revision>
  <dc:subject/>
  <dc:title/>
</cp:coreProperties>
</file>