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01.2022  </w:t>
        <w:tab/>
        <w:tab/>
        <w:tab/>
        <w:tab/>
        <w:tab/>
        <w:t xml:space="preserve">  № 61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рассмотрев ходатайство муниципального казенного учреждения города Новошахтинска «Управление городского хозяйства» об установлении публичного сервитута в целях устройства пересечения железнодорожных путей с автомобильной дорогой на земельном участке, находящемся в государственной или муниципальной собственности в границах полосы отвода автомобильной дороги от а/д А-270 «М-4» Дон» − Новошахтинск – гр. с Украиной» до ш. Соколовская в городе Новошахтинске Ростовской области», на основании постановления Администрации города от 09.03.2021 № 182 «Об утверждении проекта планировки и межевания территории для реконструкции линейного объекта (автодорога)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устройства пересечения железнодорожных путей с автомобильной дорогой на земельном участке, находящемся в государственной или муниципальной собственности в границах    полосы отвода автомобильной дороги от а/д А-270 «М-4» Дон» − Новошахтинск – гр. с Украиной» до ш. Соколовская в городе Новошахтинске Ростовской области»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(обладатель публичного сервитута): муниципальное казенное учреждение города Новошахтинска «Управление городского хозяйства» (далее – МКУ «УГХ») (346918, Ростовская область, город Новошахтинск, проспект Ленина, дом 8/21, ИНН 6151018177, ОГРН 1126182006279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, при необходимости устанавливается МКУ «УГХ» ежегодно с 1 января по 31 декабр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МКУ «УГХ»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ыступить заказчиком работ по определению границ публичного сервитута, включающих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оизвести оплату за счет средств дорожного фонда города Новошахтинска, предусмотренных МКУ «УГХ» на проведение работ по определению границ публичного сервитута, включающих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) обеспечить подготовку и направление собственникам земельных участков, в отношении которых установлен публичный сервитут, для подписания проекта соглашения об осуществлении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) выступить от имени муниципального образования «Город Новошахтинск» стороной − обладателем публичного сервитута в соглашении об осуществлении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) обязано снести объекты, размещенные им на основании публичного сервитута, привести земельный участок в состояние пригодное для его использования в соответствии с разрешенным использованием, в срок не позднее чем три месяца после завершения на земельном участке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. Комитету по управлению имуществом Администрации города Новошахтинска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орган регистрации пра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МКУ «УГХ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7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Настоящее постановление подлежит официальному опубликованию в бюллетене «Новошахтинский вестник»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22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ройства пересечения железнодорожных путей с автомобильной дорог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, находящемся в государственной или муниципальной собственности в границах полосы отвода автомобильной доро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а/д А-270 «М-4» Дон» − Новошахтинск – гр. с Украиной» до ш. Соколов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Новошахтинске Рос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7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участк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земельного участка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выпиской из ЕГРН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1:56:0000000:4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Ростовская обл., г. Новошахтинск, Перегон Горная-Новошахтинск км 16+000-29+300. Юбилейная-Несветай ГРЭС км 0+000-0+875, Юбилейная-ш.3-2 бис км 0+000-1+200, ст.Несветай – ст. ш.Комсомольская правда км 0+000-1+190, ст.Несветай-Донецкий км 1104+570-1102+3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22  № 61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в целях устройства пересечения железнодорожных путей 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ой дорогой на земельном участке, находящемся в государственной или муниципальной собственности в границах полосы отвода автомобильной дороги от а/д А-270 «М-4» Дон» − Новошахтинск – гр. с Украино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ш. Соколовская в городе Новошахтинске Ростовской област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6240</wp:posOffset>
            </wp:positionH>
            <wp:positionV relativeFrom="paragraph">
              <wp:posOffset>183515</wp:posOffset>
            </wp:positionV>
            <wp:extent cx="5667375" cy="62528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25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2690</wp:posOffset>
            </wp:positionH>
            <wp:positionV relativeFrom="paragraph">
              <wp:posOffset>100965</wp:posOffset>
            </wp:positionV>
            <wp:extent cx="1685925" cy="190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215</wp:posOffset>
            </wp:positionH>
            <wp:positionV relativeFrom="paragraph">
              <wp:posOffset>155575</wp:posOffset>
            </wp:positionV>
            <wp:extent cx="6076950" cy="10394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5590</wp:posOffset>
            </wp:positionH>
            <wp:positionV relativeFrom="paragraph">
              <wp:posOffset>155575</wp:posOffset>
            </wp:positionV>
            <wp:extent cx="962025" cy="142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624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Кадастровый номер земельного участка, в отношении которого испрашивается публичный сервитут: 61:56:0000000:40</w:t>
      </w:r>
    </w:p>
    <w:p>
      <w:pPr>
        <w:pStyle w:val="Normal"/>
        <w:ind w:firstLine="708"/>
        <w:jc w:val="both"/>
        <w:rPr>
          <w:sz w:val="12"/>
          <w:szCs w:val="27"/>
        </w:rPr>
      </w:pPr>
      <w:r>
        <w:rPr>
          <w:sz w:val="12"/>
          <w:szCs w:val="27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2127"/>
        <w:gridCol w:w="1701"/>
        <w:gridCol w:w="1559"/>
      </w:tblGrid>
      <w:tr>
        <w:trPr>
          <w:trHeight w:val="43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Cs w:val="24"/>
              </w:rPr>
              <w:t>1. Система координат МСК-61</w:t>
            </w:r>
          </w:p>
        </w:tc>
      </w:tr>
      <w:tr>
        <w:trPr>
          <w:trHeight w:val="397" w:hRule="exac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2" w:right="-108" w:hanging="0"/>
              <w:jc w:val="center"/>
              <w:rPr/>
            </w:pPr>
            <w:r>
              <w:rPr>
                <w:szCs w:val="24"/>
              </w:rPr>
              <w:t>Обозначение</w:t>
            </w:r>
          </w:p>
          <w:p>
            <w:pPr>
              <w:pStyle w:val="1"/>
              <w:ind w:left="-142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характерных точек </w:t>
            </w:r>
          </w:p>
          <w:p>
            <w:pPr>
              <w:pStyle w:val="1"/>
              <w:ind w:left="-142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рани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Координаты, 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тод 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ределения 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ординат 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характерной </w:t>
            </w:r>
          </w:p>
          <w:p>
            <w:pPr>
              <w:pStyle w:val="1"/>
              <w:jc w:val="center"/>
              <w:rPr/>
            </w:pPr>
            <w:r>
              <w:rPr>
                <w:szCs w:val="24"/>
              </w:rPr>
              <w:t xml:space="preserve">точ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2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едняя </w:t>
            </w:r>
          </w:p>
          <w:p>
            <w:pPr>
              <w:pStyle w:val="1"/>
              <w:ind w:left="-142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дратическая погрешность положения характерной точки </w:t>
            </w:r>
          </w:p>
          <w:p>
            <w:pPr>
              <w:pStyle w:val="1"/>
              <w:ind w:left="-142" w:right="-108" w:hanging="0"/>
              <w:jc w:val="center"/>
              <w:rPr/>
            </w:pPr>
            <w:r>
              <w:rPr>
                <w:szCs w:val="24"/>
              </w:rPr>
              <w:t>(М</w:t>
            </w:r>
            <w:r>
              <w:rPr>
                <w:szCs w:val="24"/>
                <w:vertAlign w:val="subscript"/>
                <w:lang w:val="en-US"/>
              </w:rPr>
              <w:t>t</w:t>
            </w:r>
            <w:r>
              <w:rPr>
                <w:szCs w:val="24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исание обозначения точки на </w:t>
            </w:r>
          </w:p>
          <w:p>
            <w:pPr>
              <w:pStyle w:val="1"/>
              <w:ind w:left="-108" w:right="-108" w:hanging="0"/>
              <w:jc w:val="center"/>
              <w:rPr/>
            </w:pPr>
            <w:r>
              <w:rPr>
                <w:szCs w:val="24"/>
              </w:rPr>
              <w:t>местности (при наличии)</w:t>
            </w:r>
          </w:p>
        </w:tc>
      </w:tr>
      <w:tr>
        <w:trPr>
          <w:trHeight w:val="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Y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3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797,3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4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811,3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1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820,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0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808,6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1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805,2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43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 797,3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2" w:right="-108" w:hanging="0"/>
              <w:jc w:val="center"/>
              <w:rPr/>
            </w:pPr>
            <w:r>
              <w:rPr>
                <w:szCs w:val="24"/>
              </w:rPr>
              <w:t>Обозначение</w:t>
            </w:r>
          </w:p>
          <w:p>
            <w:pPr>
              <w:pStyle w:val="1"/>
              <w:ind w:left="-142" w:right="-108" w:hanging="0"/>
              <w:jc w:val="center"/>
              <w:rPr/>
            </w:pPr>
            <w:r>
              <w:rPr>
                <w:szCs w:val="24"/>
              </w:rPr>
              <w:t>характерных точек части границ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Координаты, 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тод 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ределения 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координат</w:t>
            </w:r>
          </w:p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характерной </w:t>
            </w:r>
          </w:p>
          <w:p>
            <w:pPr>
              <w:pStyle w:val="1"/>
              <w:jc w:val="center"/>
              <w:rPr/>
            </w:pPr>
            <w:r>
              <w:rPr>
                <w:szCs w:val="24"/>
              </w:rPr>
              <w:t xml:space="preserve">точ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едняя </w:t>
            </w:r>
          </w:p>
          <w:p>
            <w:pPr>
              <w:pStyle w:val="1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дратическая погрешность положения характерной точки </w:t>
            </w:r>
          </w:p>
          <w:p>
            <w:pPr>
              <w:pStyle w:val="1"/>
              <w:ind w:left="-108" w:right="-108" w:hanging="0"/>
              <w:jc w:val="center"/>
              <w:rPr/>
            </w:pPr>
            <w:r>
              <w:rPr>
                <w:szCs w:val="24"/>
              </w:rPr>
              <w:t>(М</w:t>
            </w:r>
            <w:r>
              <w:rPr>
                <w:szCs w:val="24"/>
                <w:vertAlign w:val="subscript"/>
                <w:lang w:val="en-US"/>
              </w:rPr>
              <w:t>t</w:t>
            </w:r>
            <w:r>
              <w:rPr>
                <w:szCs w:val="24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исание обозначения точки на </w:t>
            </w:r>
          </w:p>
          <w:p>
            <w:pPr>
              <w:pStyle w:val="1"/>
              <w:ind w:left="-108" w:right="-108" w:hanging="0"/>
              <w:jc w:val="center"/>
              <w:rPr/>
            </w:pPr>
            <w:r>
              <w:rPr>
                <w:szCs w:val="24"/>
              </w:rPr>
              <w:t>местности (при наличии)</w:t>
            </w:r>
          </w:p>
        </w:tc>
      </w:tr>
      <w:tr>
        <w:trPr>
          <w:trHeight w:val="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Y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19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420" w:hanging="0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25:00Z</dcterms:created>
  <dc:creator>Elena</dc:creator>
  <dc:description/>
  <dc:language>en-US</dc:language>
  <cp:lastModifiedBy>User</cp:lastModifiedBy>
  <cp:lastPrinted>2022-01-24T11:54:00Z</cp:lastPrinted>
  <dcterms:modified xsi:type="dcterms:W3CDTF">2022-01-31T11:25:00Z</dcterms:modified>
  <cp:revision>2</cp:revision>
  <dc:subject/>
  <dc:title/>
</cp:coreProperties>
</file>