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 № 1511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0 «Об утверждении муниципальной программы города Новошахтинска «Развитие транспортной системы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  22.07.2022 № 804 «О внесении изменений в постановление Администрации города от 07.12.2018 № 1240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511          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                          от 07.12.2018 № 1240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Развитие транспортной системы» пункт «Ресурсное обеспечение программы» изложить в следующей редакции: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0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            2019 – 2030 годах, составляет всего 2 615 112,6 тыс. руб., 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1 908,7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22 373,8 тыс. руб.; 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35 578,7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sz w:val="24"/>
                <w:szCs w:val="22"/>
              </w:rPr>
              <w:t>354 845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sz w:val="24"/>
                <w:szCs w:val="22"/>
              </w:rPr>
              <w:t>79 954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85 666,4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4 739,4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6 00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26 009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федерального бюджета – 205 133,2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 830,9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1 499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80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средства областного бюджета – 1 493 263,7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3 290,3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sz w:val="24"/>
                <w:szCs w:val="24"/>
              </w:rPr>
              <w:t>7 61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143 315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3 442,1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2023 год – 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4 978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642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49 596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49 59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916 715,7 тыс. руб., в том числе по годам: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 787,5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73 259,3 тыс. руб.; 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2"/>
              </w:rPr>
              <w:t>96 460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2"/>
              </w:rPr>
              <w:t>101 403,0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 954,5 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80 688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097,2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 413,1 тыс. руб.;</w:t>
            </w:r>
          </w:p>
          <w:p>
            <w:pPr>
              <w:pStyle w:val="Normal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6 413,1 тыс. руб.»</w:t>
            </w:r>
          </w:p>
        </w:tc>
      </w:tr>
    </w:tbl>
    <w:p>
      <w:pPr>
        <w:pStyle w:val="Normal"/>
        <w:autoSpaceDE w:val="false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В паспорте подпрограммы № 1 </w:t>
      </w:r>
      <w:r>
        <w:rPr>
          <w:color w:val="000000"/>
          <w:sz w:val="28"/>
          <w:szCs w:val="28"/>
        </w:rPr>
        <w:t>«Развитие транспортной инфраструктуры города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) пункт «Целевые показатели подпрограммы № 1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21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дпрограммы № 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разработка проектной документации с получением положительного заключения государственной экспертизы»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4"/>
          <w:szCs w:val="16"/>
        </w:rPr>
      </w:pPr>
      <w:r>
        <w:rPr>
          <w:color w:val="000000"/>
          <w:sz w:val="4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2) пункт «Ресурсное обеспечение подпрограммы № 1» изложить в следующей редакции:</w:t>
      </w:r>
    </w:p>
    <w:p>
      <w:pPr>
        <w:pStyle w:val="Normal"/>
        <w:autoSpaceDE w:val="false"/>
        <w:jc w:val="center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166"/>
      </w:tblGrid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ы № 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           № 1 в 2019 – 2030 годах, составляет всего 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1 941 093,2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1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1 661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6 537,3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61 149,3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72 549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2 916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5 048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1 477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73 950,7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05 133,2 тыс. руб., в том числе по годам: 2019 год – 67 830,9 тыс. руб.;</w:t>
            </w:r>
          </w:p>
          <w:p>
            <w:pPr>
              <w:pStyle w:val="Normal"/>
              <w:ind w:left="175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1 499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803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1 493 263,7 тыс. руб., в том числе по годам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3 2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sz w:val="24"/>
                <w:szCs w:val="24"/>
              </w:rPr>
              <w:t>7 61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43 315,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53 44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0,00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4 978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 642,2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49 596,1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49 59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sz w:val="24"/>
              </w:rPr>
              <w:t>242 696,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40,0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7 422,8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22 031,1</w:t>
            </w:r>
            <w:r>
              <w:rPr>
                <w:sz w:val="24"/>
                <w:szCs w:val="24"/>
              </w:rPr>
              <w:t xml:space="preserve">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>19 107,6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ind w:left="182" w:hanging="0"/>
              <w:rPr>
                <w:sz w:val="24"/>
              </w:rPr>
            </w:pPr>
            <w:r>
              <w:rPr>
                <w:sz w:val="24"/>
              </w:rPr>
              <w:t>2023 год – 22 916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070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 834,8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 354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 354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4 354,6 тыс. руб.»</w:t>
            </w:r>
          </w:p>
        </w:tc>
      </w:tr>
    </w:tbl>
    <w:p>
      <w:pPr>
        <w:pStyle w:val="Normal"/>
        <w:autoSpaceDE w:val="false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В паспорте подпрограммы № 2 </w:t>
      </w:r>
      <w:r>
        <w:rPr>
          <w:color w:val="000000"/>
          <w:sz w:val="28"/>
          <w:szCs w:val="28"/>
        </w:rPr>
        <w:t>«Повышение безопасности дорожного движения на территории города» п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autoSpaceDE w:val="false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9 – 2030 годах, составляет всего  674 019,4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 247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5 836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4 429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2 29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7 038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0 617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 26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2 058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2 058,5 тыс. руб.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2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ind w:left="10773" w:right="-45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показателях программы, подпрограмм программы и их значениях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6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98"/>
        <w:gridCol w:w="1134"/>
        <w:gridCol w:w="1181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672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8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6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98"/>
        <w:gridCol w:w="1134"/>
        <w:gridCol w:w="1181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67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trHeight w:val="296" w:hRule="atLeast"/>
        </w:trPr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транспортной системы»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right="-14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22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мертность от дорожно-транспортных происшествий на 100 тыс. населения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ind w:left="-103" w:right="-109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гиб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Развитие транспортной  инфраструктуры город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8"/>
                <w:szCs w:val="24"/>
              </w:rPr>
            </w:pPr>
            <w:r>
              <w:rPr>
                <w:color w:val="000000"/>
                <w:kern w:val="2"/>
                <w:sz w:val="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 xml:space="preserve">Прирост протяженности автомобильных дорог общего пользования местного значения, соответствующих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нормативным требованиям к транспортно-эксплуатационным показателям, в результате капитального ремонта автомобильных дорог общего пользования местного значения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м*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проектной документации с получением положительного заключения государственной экспертиз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№ 2 «Повышение безопасности дорожного движения на территории горо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сть последствий в результате дорожно-транспортных происшествий на 100 пострадавш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число погибш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ab/>
        <w:t>* Плановые значения показателя будут уточнены по мере выделения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ложение № 2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60"/>
        <w:gridCol w:w="2835"/>
        <w:gridCol w:w="851"/>
        <w:gridCol w:w="850"/>
        <w:gridCol w:w="2885"/>
        <w:gridCol w:w="2977"/>
        <w:gridCol w:w="1839"/>
      </w:tblGrid>
      <w:tr>
        <w:trPr>
          <w:tblHeader w:val="true"/>
          <w:trHeight w:val="303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 с 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210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99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60"/>
        <w:gridCol w:w="2835"/>
        <w:gridCol w:w="851"/>
        <w:gridCol w:w="850"/>
        <w:gridCol w:w="2885"/>
        <w:gridCol w:w="2985"/>
        <w:gridCol w:w="1831"/>
      </w:tblGrid>
      <w:tr>
        <w:trPr>
          <w:tblHeader w:val="true"/>
          <w:trHeight w:val="1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Развитие транспортной инфраструктуры города»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</w:t>
            </w:r>
            <w:r>
              <w:rPr>
                <w:bCs/>
                <w:color w:val="000000"/>
                <w:sz w:val="24"/>
                <w:szCs w:val="24"/>
              </w:rPr>
              <w:t>Развитие современной и эффективной дорожной инфраструктур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1 «</w:t>
            </w:r>
            <w:r>
              <w:rPr>
                <w:bCs/>
                <w:color w:val="000000"/>
                <w:sz w:val="24"/>
                <w:szCs w:val="24"/>
              </w:rPr>
              <w:t>Формирование единой дорожной сети круглогодичной доступности для населения города Новошахтинск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8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функционирования автомобильных дорог в соответствии с требованиями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удшение нормативного состояния инфраструктуры гор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и 3 приложения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Строительство и реконструкция автомобильных дорог и тротуаров общего пользования и искусственных сооружений на них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Увеличение протяженности автомобильных дорог общего пользования с твердым покрытием, соответствующих нормативным требова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Отсутствие развития инфраструктуры гор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и 3 приложения  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Капитальный ремонт,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хранение  протяженности автомобильных дорог общего пользования соответствующих нормативным требованиям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Увеличение доли протяженности автомобильных дорог общего пользования, не отвечающих нормативным требования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3 и 5 приложения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. Содержание, освещение автомобильных дорог общего пользования и искусственных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ддержание качества автомобильных дорог в нормативном состоян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Ухудшение технического состояния автомобильных дорог, увеличение аварийности на автомобильных дорогах города</w:t>
            </w:r>
          </w:p>
          <w:p>
            <w:pPr>
              <w:pStyle w:val="Normal"/>
              <w:ind w:right="-119" w:hanging="0"/>
              <w:rPr>
                <w:color w:val="000000"/>
                <w:sz w:val="2"/>
                <w:szCs w:val="16"/>
              </w:rPr>
            </w:pPr>
            <w:r>
              <w:rPr>
                <w:color w:val="000000"/>
                <w:sz w:val="2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, 2, 4 приложения              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ектно-сметной документации по объекту: «Реконструкция автомобильной дороги от а/д А-270 «М-4 «Дон» – Новошахтинск – гр. с Украиной» до ш. Соколовская в городе Новошахтинске Ростовской области»</w:t>
            </w:r>
          </w:p>
          <w:p>
            <w:pPr>
              <w:pStyle w:val="Normal"/>
              <w:snapToGrid w:val="false"/>
              <w:ind w:right="-108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показатели 1, 6 приложения            </w:t>
            </w:r>
            <w:r>
              <w:rPr>
                <w:color w:val="000000"/>
                <w:sz w:val="24"/>
                <w:szCs w:val="24"/>
              </w:rPr>
              <w:t>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-ектно-сметной документации по объекту: «Реконструкция автомобильной дороги поселка Соколово-Кундрюченский (ул. Лаптевых, ул. Антипова) города Новошахтинска Ростов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показатели 1, 6 приложения          </w:t>
            </w:r>
            <w:r>
              <w:rPr>
                <w:color w:val="000000"/>
                <w:sz w:val="24"/>
                <w:szCs w:val="24"/>
              </w:rPr>
              <w:t>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Разработка проектно-сметной документации на линии наружного освещ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аварийности на автомобильных дорогах города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ь 5 приложения № 1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овышение безопасности дорожного движения на территории города»</w:t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Цель подпрограммы № 2 «Сокращение количества лиц, погибших в результате дорожно-транспортных происшеств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дача 1 подпрограммы № 2 </w:t>
            </w:r>
            <w:r>
              <w:rPr>
                <w:sz w:val="24"/>
                <w:szCs w:val="24"/>
              </w:rPr>
              <w:t xml:space="preserve">«Осуществление комплекса мер по повышению безопасности дорожного движения на                                                                 автомобильных дорогах общего  пользования и улично-дорожной сети в городе» 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организации дорожного движения на улично-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уровня организации и безопасности дорожного движе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 xml:space="preserve">Снижение уровня организации дорожного движения и повышение уровня аварийноопасност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  <w:p>
            <w:pPr>
              <w:pStyle w:val="Normal"/>
              <w:rPr>
                <w:color w:val="FF0000"/>
                <w:sz w:val="6"/>
                <w:szCs w:val="16"/>
              </w:rPr>
            </w:pPr>
            <w:r>
              <w:rPr>
                <w:color w:val="FF0000"/>
                <w:sz w:val="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Мероприятие. Выполнение дорожных работ, направленных на повышение безопасности дорожного движения на участках концентрации дорожно-транспортных происше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   дорожно-транспортных происшеств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>Снижение безопасности дорожного движения в местах концентрации дорож-      но-транспортных происшеств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проектно-сметной документации на строительство, реконструкцию и капитальный ремон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sz w:val="24"/>
                <w:szCs w:val="24"/>
              </w:rPr>
              <w:t>Снижение безопасности дорожного движения в местах концентрации дорожно-транспортных происшеств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держание и ремонт технических средств организаци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улично-дорожной се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безопасности дорожного движения на улично-дорожной се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 показатель 6 приложения № 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Разработка и утверждение проектов организации дорожного движения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уровня организации и безопасности дорожного движения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нижение уровня организации дорожного движения и повышение уровня аварийноопасности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ь 6 приложения № 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3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14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both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85"/>
        <w:gridCol w:w="992"/>
        <w:gridCol w:w="1559"/>
        <w:gridCol w:w="1559"/>
        <w:gridCol w:w="993"/>
        <w:gridCol w:w="850"/>
        <w:gridCol w:w="851"/>
        <w:gridCol w:w="992"/>
        <w:gridCol w:w="1073"/>
        <w:gridCol w:w="911"/>
        <w:gridCol w:w="964"/>
        <w:gridCol w:w="596"/>
        <w:gridCol w:w="533"/>
        <w:gridCol w:w="568"/>
        <w:gridCol w:w="512"/>
        <w:gridCol w:w="511"/>
        <w:gridCol w:w="427"/>
      </w:tblGrid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вестиционного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42" w:right="-108" w:hanging="0"/>
              <w:jc w:val="center"/>
              <w:rPr/>
            </w:pPr>
            <w:r>
              <w:rPr>
                <w:sz w:val="22"/>
              </w:rPr>
              <w:t>Ответственный исполнитель, соисполнитель, 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и дата положительного заключения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государственной (негосударственной) 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кспертиз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250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autoSpaceDE w:val="false"/>
        <w:spacing w:lineRule="auto" w:line="216"/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85"/>
        <w:gridCol w:w="992"/>
        <w:gridCol w:w="1559"/>
        <w:gridCol w:w="1559"/>
        <w:gridCol w:w="993"/>
        <w:gridCol w:w="850"/>
        <w:gridCol w:w="851"/>
        <w:gridCol w:w="992"/>
        <w:gridCol w:w="1073"/>
        <w:gridCol w:w="911"/>
        <w:gridCol w:w="964"/>
        <w:gridCol w:w="596"/>
        <w:gridCol w:w="533"/>
        <w:gridCol w:w="568"/>
        <w:gridCol w:w="512"/>
        <w:gridCol w:w="511"/>
        <w:gridCol w:w="427"/>
      </w:tblGrid>
      <w:tr>
        <w:trPr>
          <w:tblHeader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7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12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lineRule="auto" w:line="216"/>
              <w:ind w:left="-108" w:right="-9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7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1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4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1 «Развитие транспортной инфраструктуры города»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Реконструкция проспекта Ленина с прилегающей территорией в г. Новошахтинске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5-0634-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7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 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4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 xml:space="preserve">Реконструкция межпоселковой автомобильной 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от ж/д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переезда «29 км» до 2-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ения ЗАО «Пригородное» в     г. Новошахтинске Ростовской области</w:t>
            </w:r>
          </w:p>
          <w:p>
            <w:pPr>
              <w:pStyle w:val="Normal"/>
              <w:ind w:right="-7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5-0843-1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91" w:right="-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Реконструкция  автомобильной дороги от а/д А-270 «М-4 «Дон» – Новошахтинск –         гр. с Украиной до        ш. Соколовская в городе Новошахтинске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8058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4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Капитальный ремонт автомобильной дороги по        ул. Молодогвардейцев в городе Новошахтинске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03721-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   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Капитальный ремонт автомобильной дороги от а/д  А-270 «М-4 «Дон» – Новошахтинск –    гр. с Украиной до ж/д переезда «29 км» (ул. Грессовская, ул. Либкнехта, ул. Карла Маркса, ул. Ермака, ул. Разина) города Новошахтинска Рост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1659-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«Реконструкция автомобильной дороги поселка Соколово-Кундрюнчен-ский (ул. Лаптевых, ул. Антипова) города Новошахтинска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ind w:left="-108" w:right="-66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2"/>
                <w:szCs w:val="22"/>
              </w:rPr>
              <w:t>Капитальный ремонт автомобильной дороги по      ул. Ленинградской (от ж/д переезда «29 км» до ул. 4-ой Пятилетки)              в г. Новошахтинск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</w:tabs>
              <w:autoSpaceDE w:val="false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«Капитальный ремонт автомобильной дороги от        ул. Советской     Конституции до     х. Ильичевка        (ул. Мичурина,     ул. Гришина,        ул. Мира) города Новошахтинска Ростов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-1-3-021909-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Объекты капитального строительства и реконстр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7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7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8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4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4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Объекты капитального ремо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е № 4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50"/>
        <w:gridCol w:w="426"/>
        <w:gridCol w:w="425"/>
        <w:gridCol w:w="1110"/>
        <w:gridCol w:w="341"/>
        <w:gridCol w:w="1077"/>
        <w:gridCol w:w="969"/>
        <w:gridCol w:w="845"/>
        <w:gridCol w:w="859"/>
        <w:gridCol w:w="857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83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программы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г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приоритетного                   мероприятия,  мероприятия                     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исполни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зП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50"/>
        <w:gridCol w:w="426"/>
        <w:gridCol w:w="425"/>
        <w:gridCol w:w="1110"/>
        <w:gridCol w:w="341"/>
        <w:gridCol w:w="1077"/>
        <w:gridCol w:w="969"/>
        <w:gridCol w:w="845"/>
        <w:gridCol w:w="859"/>
        <w:gridCol w:w="896"/>
        <w:gridCol w:w="812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,      в т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6 921 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908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 37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 57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 84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1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954,5</w:t>
            </w:r>
          </w:p>
          <w:p>
            <w:pPr>
              <w:pStyle w:val="Normal"/>
              <w:snapToGrid w:val="false"/>
              <w:ind w:right="-113" w:hanging="1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6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firstLine="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 7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 009,2</w:t>
            </w:r>
          </w:p>
        </w:tc>
      </w:tr>
      <w:tr>
        <w:trPr>
          <w:trHeight w:val="23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транспортной инфраструктуры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1 0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53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54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Основное мероприятие. Обеспечение функционирования автомобильных дорог в соответствии с требованиями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02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1 0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02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 6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53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549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 950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Приоритетное мероприятие. Строительство и реконструкция автомобильных дорог и тротуаров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ГИБДД Отдела МВД России по           г. Новошахтинс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36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07 8</w:t>
            </w:r>
            <w:r>
              <w:rPr>
                <w:sz w:val="21"/>
                <w:szCs w:val="21"/>
              </w:rPr>
              <w:t>73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77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 51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368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77,7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207 8</w:t>
            </w:r>
            <w:r>
              <w:rPr>
                <w:sz w:val="21"/>
                <w:szCs w:val="21"/>
              </w:rPr>
              <w:t>73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 41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Приоритетное мероприятие. Капитальный ремонт,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ОГИБДД Отдела МВД России по           г. Новошахтинс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539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1R1S48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110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 5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110,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 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Содержание, освещение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5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40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 774,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 2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815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31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23,3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58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131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 107,2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4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>Мероприятие. Разработка проектно-сметной документации по объекту: «Реконструкция автомобильной дороги от а/д А-270     «М-4 «Дон» – Новошахтинск – гр. с Украиной до ш. Соколовская в городе Новошахтинске Ростовской области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4101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34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3420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50,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81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8,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>Мероприятие. Разработка проектно-сметной документации по объекту: «Реконструкция автомобильной дороги поселка Соколово-Кундрю-ченский                (ул. Лаптевых, ул. Антипова) города Новошахтинска Рост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01234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Разработка проектно-сметной документации на линии наружного освещ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№ </w:t>
            </w:r>
            <w:r>
              <w:rPr/>
              <w:t>2 «Повышение безопасности дорожного движения на территории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01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83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 42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295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0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6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</w:tr>
      <w:tr>
        <w:trPr>
          <w:trHeight w:val="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Основное мероприятие. Совершенствование организации дорожного движения н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01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83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 42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 295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0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6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58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Выполнение дорожных работ, направленных на повышение безопасности дорожного движения на участках концентрации дорожно-транс-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 113,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99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496,3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/>
            </w:pPr>
            <w:r>
              <w:rPr/>
              <w:t>72 737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311,5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2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38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17,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462,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10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Разработка проектно-сметной документации на строительство, реконструкцию и капитальный 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73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0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3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1,0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,9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7</w:t>
            </w:r>
          </w:p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,5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ероприятие. Содержание и ремонт технических средств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86,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6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,8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ind w:right="-108" w:hanging="0"/>
              <w:rPr/>
            </w:pPr>
            <w:r>
              <w:rPr/>
              <w:t xml:space="preserve">Мероприятие. Разработка и утверждение проектов организации дорожного дви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01234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5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  <w:br/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  <w:br/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ind w:firstLine="227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52"/>
        <w:gridCol w:w="112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002"/>
      </w:tblGrid>
      <w:tr>
        <w:trPr>
          <w:trHeight w:val="381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мер и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ы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точники </w:t>
            </w:r>
          </w:p>
          <w:p>
            <w:pPr>
              <w:pStyle w:val="Normal"/>
              <w:ind w:left="-115" w:right="-67" w:hanging="0"/>
              <w:jc w:val="center"/>
              <w:rPr/>
            </w:pPr>
            <w:r>
              <w:rPr>
                <w:color w:val="000000"/>
                <w:sz w:val="24"/>
              </w:rPr>
              <w:t>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,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5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63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52"/>
        <w:gridCol w:w="112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002"/>
      </w:tblGrid>
      <w:tr>
        <w:trPr>
          <w:tblHeader w:val="true"/>
          <w:trHeight w:val="1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</w:rPr>
              <w:t>Муниципальная программа города Новошахтинска «Развитие транспортной системы»</w:t>
            </w:r>
          </w:p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 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5 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 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 9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5 6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 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 009,2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9 9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0 6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2 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6 413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 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 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4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9 596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      источники</w:t>
            </w:r>
          </w:p>
          <w:p>
            <w:pPr>
              <w:pStyle w:val="Normal"/>
              <w:ind w:right="-108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24"/>
              </w:rPr>
              <w:t>Подпрограмма № 1 «Развитие транспортной инфраструктуры город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 0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113"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50,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 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54,6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 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4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596,1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   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4"/>
              </w:rPr>
              <w:t>Подпрограмма № 2 «Повышение безопасности дорожного  движения на территории</w:t>
            </w:r>
          </w:p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города»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 0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2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           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 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5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федеральный </w:t>
            </w:r>
          </w:p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2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            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1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№ 6 к муниципальной программе города Новошахтинска «Развитие транспортной системы» изложить в следующей редакции: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  <w:br/>
        <w:t>к муниципальной программе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spacing w:lineRule="auto" w:line="228"/>
        <w:ind w:left="13452" w:hanging="0"/>
        <w:rPr/>
      </w:pPr>
      <w:r>
        <w:rPr>
          <w:color w:val="000000"/>
          <w:sz w:val="24"/>
          <w:szCs w:val="21"/>
        </w:rPr>
        <w:t>тыс. руб.</w:t>
      </w: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992"/>
        <w:gridCol w:w="709"/>
        <w:gridCol w:w="992"/>
        <w:gridCol w:w="567"/>
        <w:gridCol w:w="791"/>
        <w:gridCol w:w="485"/>
        <w:gridCol w:w="567"/>
        <w:gridCol w:w="567"/>
        <w:gridCol w:w="567"/>
        <w:gridCol w:w="708"/>
        <w:gridCol w:w="993"/>
        <w:gridCol w:w="708"/>
        <w:gridCol w:w="993"/>
        <w:gridCol w:w="567"/>
        <w:gridCol w:w="708"/>
        <w:gridCol w:w="851"/>
        <w:gridCol w:w="567"/>
        <w:gridCol w:w="850"/>
        <w:gridCol w:w="567"/>
        <w:gridCol w:w="709"/>
      </w:tblGrid>
      <w:tr>
        <w:trPr>
          <w:trHeight w:val="22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 год</w:t>
            </w:r>
          </w:p>
        </w:tc>
      </w:tr>
      <w:tr>
        <w:trPr>
          <w:trHeight w:val="2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48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67" w:hanging="0"/>
              <w:jc w:val="center"/>
              <w:rPr/>
            </w:pPr>
            <w:r>
              <w:rPr>
                <w:sz w:val="22"/>
                <w:szCs w:val="22"/>
              </w:rPr>
              <w:t>за счет сред-</w:t>
            </w:r>
          </w:p>
          <w:p>
            <w:pPr>
              <w:pStyle w:val="Normal"/>
              <w:ind w:left="-153" w:right="-167" w:hanging="0"/>
              <w:jc w:val="center"/>
              <w:rPr/>
            </w:pPr>
            <w:r>
              <w:rPr>
                <w:sz w:val="22"/>
                <w:szCs w:val="22"/>
              </w:rPr>
              <w:t>ств Фонда рефор-миро-вания жилищно-комму-наль-ного хозяйств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-де-раль-ного бюд-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едераль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но-комму-нального хозяйств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992"/>
        <w:gridCol w:w="709"/>
        <w:gridCol w:w="992"/>
        <w:gridCol w:w="567"/>
        <w:gridCol w:w="791"/>
        <w:gridCol w:w="485"/>
        <w:gridCol w:w="567"/>
        <w:gridCol w:w="567"/>
        <w:gridCol w:w="567"/>
        <w:gridCol w:w="708"/>
        <w:gridCol w:w="993"/>
        <w:gridCol w:w="708"/>
        <w:gridCol w:w="993"/>
        <w:gridCol w:w="567"/>
        <w:gridCol w:w="708"/>
        <w:gridCol w:w="851"/>
        <w:gridCol w:w="567"/>
        <w:gridCol w:w="850"/>
        <w:gridCol w:w="567"/>
        <w:gridCol w:w="697"/>
      </w:tblGrid>
      <w:tr>
        <w:trPr>
          <w:tblHeader w:val="true"/>
          <w:trHeight w:val="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убсидия на 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строительство и реконструкцию </w:t>
            </w:r>
            <w:r>
              <w:rPr>
                <w:bCs/>
                <w:color w:val="000000"/>
                <w:sz w:val="22"/>
                <w:szCs w:val="22"/>
              </w:rPr>
              <w:t>муниципальных объектов транспортной инфраструкту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13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разработку проектной документации на капитальный ремонт, строительство и реконструкцию муниципальных объектов транспортной инфраструктуры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я на капитальный ремонт </w:t>
            </w:r>
            <w:r>
              <w:rPr>
                <w:bCs/>
                <w:color w:val="000000"/>
                <w:sz w:val="22"/>
                <w:szCs w:val="22"/>
              </w:rPr>
              <w:t>муниципальных объектов транспортной инфраструктуры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7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Ю.А. Лубенцов»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                                                                           Ю.А. Лубенцов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851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6">
    <w:name w:val="Основной шрифт абзаца1"/>
    <w:qFormat/>
    <w:rPr/>
  </w:style>
  <w:style w:type="character" w:styleId="Style14">
    <w:name w:val="Основной текст Знак"/>
    <w:qFormat/>
    <w:rPr>
      <w:lang w:eastAsia="zh-CN"/>
    </w:rPr>
  </w:style>
  <w:style w:type="character" w:styleId="17">
    <w:name w:val="Основной текст Знак1"/>
    <w:qFormat/>
    <w:rPr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Знак2"/>
    <w:qFormat/>
    <w:rPr>
      <w:lang w:eastAsia="zh-CN"/>
    </w:rPr>
  </w:style>
  <w:style w:type="character" w:styleId="32">
    <w:name w:val="Основной текст Знак3"/>
    <w:qFormat/>
    <w:rPr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41">
    <w:name w:val="Основной текст Знак4"/>
    <w:qFormat/>
    <w:rPr>
      <w:lang w:val="en-US" w:eastAsia="zh-CN"/>
    </w:rPr>
  </w:style>
  <w:style w:type="character" w:styleId="33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character" w:styleId="51">
    <w:name w:val="Основной текст Знак5"/>
    <w:qFormat/>
    <w:rPr>
      <w:lang w:val="en-US" w:eastAsia="zh-CN"/>
    </w:rPr>
  </w:style>
  <w:style w:type="character" w:styleId="61">
    <w:name w:val="Основной текст Знак6"/>
    <w:qFormat/>
    <w:rPr>
      <w:lang w:val="en-US" w:eastAsia="zh-CN"/>
    </w:rPr>
  </w:style>
  <w:style w:type="character" w:styleId="42">
    <w:name w:val="Текст выноски Знак4"/>
    <w:qFormat/>
    <w:rPr>
      <w:rFonts w:ascii="Tahoma" w:hAnsi="Tahoma" w:cs="Tahoma"/>
      <w:sz w:val="16"/>
      <w:szCs w:val="16"/>
      <w:lang w:eastAsia="zh-CN"/>
    </w:rPr>
  </w:style>
  <w:style w:type="character" w:styleId="71">
    <w:name w:val="Основной текст Знак7"/>
    <w:qFormat/>
    <w:rPr>
      <w:lang w:val="en-US" w:eastAsia="zh-CN"/>
    </w:rPr>
  </w:style>
  <w:style w:type="character" w:styleId="52">
    <w:name w:val="Текст выноски Знак5"/>
    <w:qFormat/>
    <w:rPr>
      <w:rFonts w:ascii="Tahoma" w:hAnsi="Tahoma" w:cs="Tahoma"/>
      <w:sz w:val="16"/>
      <w:szCs w:val="16"/>
      <w:lang w:eastAsia="zh-CN"/>
    </w:rPr>
  </w:style>
  <w:style w:type="character" w:styleId="81">
    <w:name w:val="Основной текст Знак8"/>
    <w:qFormat/>
    <w:rPr>
      <w:lang w:val="en-US" w:eastAsia="zh-CN"/>
    </w:rPr>
  </w:style>
  <w:style w:type="character" w:styleId="62">
    <w:name w:val="Текст выноски Знак6"/>
    <w:qFormat/>
    <w:rPr>
      <w:rFonts w:ascii="Tahoma" w:hAnsi="Tahoma" w:cs="Tahoma"/>
      <w:sz w:val="16"/>
      <w:szCs w:val="16"/>
      <w:lang w:eastAsia="zh-CN"/>
    </w:rPr>
  </w:style>
  <w:style w:type="character" w:styleId="91">
    <w:name w:val="Основной текст Знак9"/>
    <w:qFormat/>
    <w:rPr>
      <w:lang w:val="en-US" w:eastAsia="zh-CN"/>
    </w:rPr>
  </w:style>
  <w:style w:type="character" w:styleId="72">
    <w:name w:val="Текст выноски Знак7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51">
    <w:name w:val="Указатель1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42">
    <w:name w:val="Указатель14"/>
    <w:basedOn w:val="Normal"/>
    <w:qFormat/>
    <w:pPr>
      <w:suppressLineNumbers/>
    </w:pPr>
    <w:rPr>
      <w:rFonts w:cs="Noto Sans Devanagari;Arial"/>
      <w:lang w:eastAsia="zh-CN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32">
    <w:name w:val="Указатель13"/>
    <w:basedOn w:val="Normal"/>
    <w:qFormat/>
    <w:pPr>
      <w:suppressLineNumbers/>
    </w:pPr>
    <w:rPr>
      <w:rFonts w:cs="Noto Sans Devanagari;Arial"/>
      <w:lang w:eastAsia="zh-CN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22">
    <w:name w:val="Указатель12"/>
    <w:basedOn w:val="Normal"/>
    <w:qFormat/>
    <w:pPr>
      <w:suppressLineNumbers/>
    </w:pPr>
    <w:rPr>
      <w:rFonts w:cs="Noto Sans Devanagari;Arial"/>
      <w:lang w:eastAsia="zh-C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12">
    <w:name w:val="Указатель11"/>
    <w:basedOn w:val="Normal"/>
    <w:qFormat/>
    <w:pPr>
      <w:suppressLineNumbers/>
    </w:pPr>
    <w:rPr>
      <w:rFonts w:cs="Noto Sans Devanagari;Arial"/>
      <w:lang w:eastAsia="zh-C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Noto Sans Devanagari;Arial"/>
      <w:lang w:eastAsia="zh-CN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93">
    <w:name w:val="Указатель9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83">
    <w:name w:val="Указатель8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  <w:lang w:eastAsia="zh-CN"/>
    </w:rPr>
  </w:style>
  <w:style w:type="paragraph" w:styleId="113">
    <w:name w:val="Указатель1"/>
    <w:basedOn w:val="Normal"/>
    <w:qFormat/>
    <w:pPr>
      <w:suppressLineNumbers/>
    </w:pPr>
    <w:rPr>
      <w:rFonts w:cs="Lohit Devanagari;Times New Roman"/>
      <w:lang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35:00Z</dcterms:created>
  <dc:creator>Elena</dc:creator>
  <dc:description/>
  <dc:language>en-US</dc:language>
  <cp:lastModifiedBy>IRONMANN (AKA SHAMAN)</cp:lastModifiedBy>
  <cp:lastPrinted>2023-01-20T10:37:00Z</cp:lastPrinted>
  <dcterms:modified xsi:type="dcterms:W3CDTF">2023-01-25T09:35:00Z</dcterms:modified>
  <cp:revision>2</cp:revision>
  <dc:subject/>
  <dc:title/>
</cp:coreProperties>
</file>