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3.2018</w:t>
        <w:tab/>
        <w:tab/>
        <w:tab/>
        <w:tab/>
        <w:t xml:space="preserve">                № 261 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autoSpaceDE w:val="false"/>
        <w:ind w:firstLine="708"/>
        <w:jc w:val="both"/>
        <w:rPr>
          <w:b/>
          <w:b/>
          <w:strike/>
          <w:sz w:val="28"/>
          <w:szCs w:val="28"/>
          <w:highlight w:val="yellow"/>
        </w:rPr>
      </w:pPr>
      <w:r>
        <w:rPr>
          <w:b/>
          <w:strike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города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города от 02.02.2018 № 67 «О создании Координационного совета по вопросам собираемости налогов и других обязательных платежей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Исключить из состава Координационного совета по вопросам собираемости налогов и других обязательных платежей, (далее – Координационный совет) Солоницина Михаила Владимирович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Включить в состав Координационного совета Пархоменко Михаила Николаевича – заместителя главы Администрации города по вопросам ЖКХ и транспорта, в качестве члена Координационного сове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ab/>
        <w:t xml:space="preserve">                             И.Н. Соро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12:00Z</dcterms:created>
  <dc:creator>1</dc:creator>
  <dc:description/>
  <dc:language>en-US</dc:language>
  <cp:lastModifiedBy>IRU-2</cp:lastModifiedBy>
  <cp:lastPrinted>2018-03-30T12:10:00Z</cp:lastPrinted>
  <dcterms:modified xsi:type="dcterms:W3CDTF">2018-04-02T13:12:00Z</dcterms:modified>
  <cp:revision>2</cp:revision>
  <dc:subject/>
  <dc:title/>
</cp:coreProperties>
</file>