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7.04.2022</w:t>
        <w:tab/>
        <w:tab/>
        <w:tab/>
        <w:tab/>
        <w:tab/>
        <w:t xml:space="preserve"> № 376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О признании многоквартирных домов аварийными и подлежащими сносу,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дальнейшем использовании помещений и сроках отселения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физических и юридических лиц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На основании заключений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 и многоквар-тирного дома аварийным и подлежащим сносу или реконструкции от 31.03.2022 № 1, 2, руководствуясь Жилищным кодексом Российской Федера-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-мом и жилого дома садовым домом», распоряжением Правительства Российс-кой Федерации от 26.09.2013 № 1743-р «Об утверждении комплекса мер, напра-вленных на решение задач, связанных с ликвидацией аварийного жилищного фонда»,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ПОСТАНОВЛЯЮ: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1. Признать аварийными и подлежащими сносу многоквартирные дома, указанные в приложении к настоящему постановлению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2. Управлению жилищной политики Администрации города (Голубе-                  ва О.В.)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2.1. В соответствии с приказом министерства строительства, архитектуры и территориального развития Ростовской области от 30.09.2014 № 106 «О некоторых вопросах реализации мероприятий по переселению граждан из ава-рийного жилищного фонда» включить многоквартирные дома, признанные аварийными и подлежащими сносу, в реестр многоквартирного жилищного фонда, признанного аварийным и подлежащим сносу после 01.01.2012, соглас-но приложению к настоящему постановлению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2.2. Обеспечить уведомление собственников помещений многоквартир-ных домов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2.2.1. О признании дома аварийным и подлежащим сносу в течение 60 дней после принятия постанов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2.2.2. О необходимости осуществления мероприятий, предусмотренных пунктом 10 </w:t>
      </w:r>
      <w:r>
        <w:rPr>
          <w:rFonts w:eastAsia="文鼎PL细上海宋Uni;Times New Roman"/>
          <w:kern w:val="2"/>
          <w:sz w:val="28"/>
          <w:szCs w:val="28"/>
        </w:rPr>
        <w:t>статьи 32 Жилищного кодекса Российской Федерации, в течение трех месяцев после истечения срока, указанного в подпункте 2.2.1 пункта 2 настоящего постанов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</w:rPr>
        <w:t>2.3. В случае неисполнения собственниками многоквартирных домов требований о сносе или реконструкции указанных домов, изъять земельный участок для муниципальных нужд с последующим изъятием жилых помещений в многоквартирных домах, согласно приложению к настоящему постановлению, за исключением принадлежащих на праве собственности муниципальному образованию «Город Новошахтинск», в порядке, предусмотренном частями 1, 2, 5 – 9 статьи 32 Жилищного кодекса Российской Федерации. Мероприятия по переселению граждан осуществить в порядке очередности, исходя из даты признания многоквартирного дома аварийным и подлежащим сносу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3. Постановление подлежит размещению на официальном сайте Админи-страции города Новошахтинска в сети Интернет.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ab/>
        <w:t>4. Контроль за исполнением  постановления возложить на заместителя Главы Администрации города по строительству, жилищным вопросам и земель-но-имущественным отношениям Маловичко О.А.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Глава Администрации города                                                  </w:t>
        <w:tab/>
        <w:t xml:space="preserve">       С.А. Бондаренко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Постановление вносит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управление жилищной политики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Администрации города  </w:t>
      </w:r>
    </w:p>
    <w:p>
      <w:pPr>
        <w:pStyle w:val="Normal"/>
        <w:widowControl w:val="false"/>
        <w:suppressAutoHyphens w:val="true"/>
        <w:ind w:left="6804" w:hanging="0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Приложение</w:t>
      </w:r>
    </w:p>
    <w:p>
      <w:pPr>
        <w:pStyle w:val="Normal"/>
        <w:widowControl w:val="false"/>
        <w:suppressAutoHyphens w:val="true"/>
        <w:ind w:left="6804" w:hanging="0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к постановлению</w:t>
      </w:r>
    </w:p>
    <w:p>
      <w:pPr>
        <w:pStyle w:val="Normal"/>
        <w:widowControl w:val="false"/>
        <w:suppressAutoHyphens w:val="true"/>
        <w:ind w:left="6804" w:hanging="0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Администрации города</w:t>
      </w:r>
    </w:p>
    <w:p>
      <w:pPr>
        <w:pStyle w:val="Normal"/>
        <w:widowControl w:val="false"/>
        <w:suppressAutoHyphens w:val="true"/>
        <w:ind w:left="6804" w:hanging="0"/>
        <w:jc w:val="center"/>
        <w:rPr/>
      </w:pPr>
      <w:r>
        <w:rPr>
          <w:rFonts w:eastAsia="文鼎PL细上海宋Uni;Times New Roman"/>
          <w:kern w:val="2"/>
          <w:sz w:val="28"/>
          <w:szCs w:val="28"/>
        </w:rPr>
        <w:t>от 07.04.2022  № 376</w:t>
      </w:r>
    </w:p>
    <w:p>
      <w:pPr>
        <w:pStyle w:val="Normal"/>
        <w:widowControl w:val="false"/>
        <w:suppressAutoHyphens w:val="true"/>
        <w:ind w:left="6804" w:hanging="0"/>
        <w:jc w:val="center"/>
        <w:rPr>
          <w:rFonts w:ascii="Arial" w:hAnsi="Arial" w:eastAsia="文鼎PL细上海宋Uni;Times New Roman" w:cs="Arial"/>
          <w:kern w:val="2"/>
          <w:sz w:val="24"/>
          <w:szCs w:val="24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left="6804" w:hanging="0"/>
        <w:jc w:val="center"/>
        <w:rPr>
          <w:rFonts w:ascii="Arial" w:hAnsi="Arial" w:eastAsia="文鼎PL细上海宋Uni;Times New Roman" w:cs="Arial"/>
          <w:kern w:val="2"/>
          <w:sz w:val="24"/>
          <w:szCs w:val="24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многоквартирных домов, признанных аварийными и подлежащими сносу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321"/>
        <w:gridCol w:w="289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заключения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Гайдара, д. 9</w:t>
            </w:r>
          </w:p>
        </w:tc>
        <w:tc>
          <w:tcPr>
            <w:tcW w:w="2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3.2022 № 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Транспортная, д. 1-а</w:t>
            </w:r>
          </w:p>
        </w:tc>
        <w:tc>
          <w:tcPr>
            <w:tcW w:w="2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3.2022 № 2</w:t>
            </w:r>
          </w:p>
        </w:tc>
      </w:tr>
    </w:tbl>
    <w:p>
      <w:pPr>
        <w:pStyle w:val="Normal"/>
        <w:widowControl w:val="false"/>
        <w:suppressAutoHyphens w:val="true"/>
        <w:rPr>
          <w:rFonts w:eastAsia="文鼎PL细上海宋Uni;Times New Roman"/>
          <w:kern w:val="2"/>
          <w:sz w:val="28"/>
          <w:szCs w:val="28"/>
          <w:lang w:eastAsia="zh-CN"/>
        </w:rPr>
      </w:pPr>
      <w:r>
        <w:rPr>
          <w:rFonts w:eastAsia="文鼎PL细上海宋Uni;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  <w:lang w:eastAsia="zh-CN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Ю.А. Лубенцов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rPr>
          <w:rFonts w:eastAsia="文鼎PL细上海宋Uni;Times New Roman"/>
          <w:b/>
          <w:b/>
          <w:kern w:val="2"/>
          <w:sz w:val="16"/>
          <w:szCs w:val="28"/>
          <w:u w:val="single"/>
          <w:lang w:eastAsia="zxx"/>
        </w:rPr>
      </w:pPr>
      <w:r>
        <w:rPr>
          <w:rFonts w:eastAsia="文鼎PL细上海宋Uni;Times New Roman"/>
          <w:b/>
          <w:kern w:val="2"/>
          <w:sz w:val="16"/>
          <w:szCs w:val="28"/>
          <w:u w:val="single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52:00Z</dcterms:created>
  <dc:creator>1</dc:creator>
  <dc:description/>
  <dc:language>en-US</dc:language>
  <cp:lastModifiedBy>IRONMANN (AKA SHAMAN)</cp:lastModifiedBy>
  <cp:lastPrinted>2022-04-06T14:51:00Z</cp:lastPrinted>
  <dcterms:modified xsi:type="dcterms:W3CDTF">2022-04-15T08:52:00Z</dcterms:modified>
  <cp:revision>2</cp:revision>
  <dc:subject/>
  <dc:title/>
</cp:coreProperties>
</file>