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11.2022  </w:t>
        <w:tab/>
        <w:tab/>
        <w:tab/>
        <w:tab/>
        <w:tab/>
        <w:t xml:space="preserve"> № 1319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6.11.2021 № 1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отраслевых (функциональных) органах Администрации города и учреждениях, имеющих своих представителей в комиссии по рассмотрению вопросов в сфере регулирования отношений недропользования на территории города Новошахтинска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города от 26.11.2021 № 1249 «О создании комиссии по рассмотрению вопросов в сфере регулирования отношений недропользования на территории города Новошахтинска», изложив приложение № 1 в редакции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отде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1.2022  № 13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риложение № 1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11.2021 № 1249 «О создании комиссии по рассмотрению вопро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регулирования отношений недро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1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1.2021 № 1249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вопро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гулирования отношений недро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jc w:val="center"/>
        <w:rPr>
          <w:color w:val="000000"/>
          <w:spacing w:val="-2"/>
          <w:sz w:val="10"/>
          <w:szCs w:val="28"/>
        </w:rPr>
      </w:pPr>
      <w:r>
        <w:rPr>
          <w:color w:val="000000"/>
          <w:spacing w:val="-2"/>
          <w:sz w:val="10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, председатель комиссии</w:t>
            </w:r>
          </w:p>
          <w:p>
            <w:pPr>
              <w:pStyle w:val="Normal"/>
              <w:ind w:left="175" w:hanging="175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хан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 Администрации города, заместитель председателя комиссии</w:t>
            </w:r>
          </w:p>
          <w:p>
            <w:pPr>
              <w:pStyle w:val="Normal"/>
              <w:ind w:left="175" w:hanging="175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дим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аренды Комитета по управлению имуществом Администрации города Новошахтинска, секретарь комиссии</w:t>
            </w:r>
          </w:p>
          <w:p>
            <w:pPr>
              <w:pStyle w:val="Normal"/>
              <w:ind w:left="175" w:hanging="175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Григорьев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бород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натольевич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муниципального контроля Администрации гор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населением Администрации гор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плян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Олегов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я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Александро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директора муниципального казенного учреждения города Новошахтинска «Управление городского хозяйств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 Администрации города</w:t>
        <w:tab/>
        <w:tab/>
        <w:t>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30:00Z</dcterms:created>
  <dc:creator>Elena</dc:creator>
  <dc:description/>
  <dc:language>en-US</dc:language>
  <cp:lastModifiedBy>IRONMANN (AKA SHAMAN)</cp:lastModifiedBy>
  <cp:lastPrinted>2022-11-28T09:33:00Z</cp:lastPrinted>
  <dcterms:modified xsi:type="dcterms:W3CDTF">2022-12-01T09:30:00Z</dcterms:modified>
  <cp:revision>2</cp:revision>
  <dc:subject/>
  <dc:title/>
</cp:coreProperties>
</file>