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3.02.2022   </w:t>
        <w:tab/>
        <w:tab/>
        <w:tab/>
        <w:tab/>
        <w:t xml:space="preserve"> № 99 </w:t>
        <w:tab/>
        <w:tab/>
        <w:tab/>
        <w:t xml:space="preserve">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ых участков для муниципальных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ужд 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Гражданским кодексом Российской Федерации, Земельным кодексом Российской Федерации, на основании ходатайства об изъятии земельных участков для государственных или муниципальных нужд, поданного муниципальным казенным учреждением города Новошахтинска «Управление городского хозяйства» (далее – МКУ «УГХ»), в связи с размещением линейного объекта «Реконструкция автомобильной дороги от а/д А-270 «М-4» Дон – Новошахтинск – гр. с Украиной» до ш. Соколовская в городе Новошахтинске Ростовской области» на основании постановления Администрации города от 09.03.2021 № 182 «Об утверждении проекта планировки и межевания территории для реконструкции линейного объекта (автодорога)»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 xml:space="preserve">  1. Изъять для муниципальных нужд города Новошахтинска земельный участок категории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сположенный по адресу: Российская Федерация, Ростовская область, городской округ город Новошахтинск, город Новошахтинск, улица Харьковская, западная часть кадастрового квартала 61:56:0110002, площадью 17 кв. м с разрешенным использованием «Для размещения полигона твердых бытовых отходов», подлежащий образованию в результате раздела земельного участка с кадастровым номером 61:56:0110002:637, расположенного по адресу: установлено относительно ориентира, расположенного за пределами участка. Ориентир Главпочтамт. Участок находится примерно в 7,6 км, по направлению на северо-запад от ориентира. Почтовый адрес ориентира: Ростовская область, город Новошахтинск, ул. Харьковская, 56, с основным видом разрешенного использования: «Для размещения полигона твердых бытовых отходов», общей площадью 62 177 кв. м, находящегося в частной собственности Общества с ограниченной ответственностью «Экострой-Дон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Изъять для муниципальных нужд города Новошахтинска земельные участки категории земель – земли населенных пунктов, расположенные по адресам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оссийская Федерация, Ростовская область, городской округ город Новошахтинск, город Новошахтинск, улица Микушкина, центральная часть кадастрового квартала 61:56:0110002, земельный участок 1, площадью 611 кв. м; Российская Федерация, Ростовская область, городской округ город Новошахтинск, город Новошахтинск, улица Микушкина, центральная часть кадастрового квартала 61:56:0110002, земельный участок 2, площадью 476 кв. м; Российская Федерация, Ростовская область, городской округ город Новошахтинск, город Новошахтинск, улица Микушкина, центральная часть кадастрового квартала 61:56:0110002, земельный участок 3, площадью 3 083 кв. м; Российская Федерация, Ростовская область, городской округ город Новошахтинск, город Новошахтинск, улица Микушкина, центральная часть кадастрового квартала 61:56:0110002,  земельный участок 4,  площадью 253 кв. м; Российская Федерация, Ростовская область, городской округ город Новошахтинск, город Новошахтинск, улица Микушкина, центральная часть кадастрового квартала 61:56:0110002,  земельный участок 5,  площадью 28 кв. м; Российская Федерация, Ростовская область, городской округ город Новошахтинск, город Новошахтинск, улица Микушкина, центральная часть кадастрового квартала 61:56:0110002,  земельный участок 6, площадью 340 кв. м, с разрешенным использованием «для сельскохозяйственного производства», подлежащие образованию в результате раздела земельного участка с кадастровым номером 61:56:0000000:6811, расположенного по адресу: Ростовская область, город Новошахтинск, с основным видом разрешенного использования: «для сельскохозяйственного производства», общей площадью 2 097 315 кв. м, находящегося в частной собственности закрытого акционерного общества «Пригородное»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оссийская Федерация, Ростовская область, городской округ город Новошахтинск, город Новошахтинск, улица Рабоче-Крестьянская, центральная часть кадастрового квартала 61:56:0110002, площадью 5 869 кв. м с разрешенным использованием «Энергетика», подлежащий образованию в результате раздела земельного участка с кадастровым номером 61:56:0110002:2581, расположенного по адресу: Ростовская обл., г. Новошахтинск, с основным видом разрешенного использования: «Энергетика», общей площадью 142 773 кв. м, находящегося в частной собственности Акционерного общества «Новошахтинский завод нефтепродуктов»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оссийская Федерация, Ростовская область, городской округ город Новошахтинск, город Новошахтинск, улица Рабоче-Крестьянская, южная часть кадастрового квартала 61:56:0020000, площадью 3 289 кв. м с разрешенным использованием «Нефтехимическая промышленность», подлежащий образованию в результате раздела земельного участка с кадастровым номером 61:56:0020000:348, расположенного по адресу: Ростовская обл., г. Новошахтинск, с основным видом разрешенного использования: «Нефтехимическая промышленность», общей площадью 120 998 кв. м, находящегося в частной собственности Акционерного общества «Новошахтинский завод нефтепродуктов»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оссийская Федерация, Ростовская область, городской округ город Новошахтинск, город Новошахтинск, улица Соколовская, западная часть кадастрового квартала 61:56:0110002, площадью 1 370 кв. м с разрешенным использованием «Для сельскохозяйственного производства», подлежащий образованию в результате раздела земельного участка с кадастровым номером 61:56:0110002:2575, расположенного по адресу: Ростовская обл., г. Новошахтинск, с основным видом разрешенного использования: «Для сельскохозяйственного производства», общей площадью 811 180 кв. м, находящегося в частной собственности закрытого акционерного общества «Пригородное»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оссийская Федерация, Ростовская область, городской округ город Новошахтинск, город Новошахтинск, улица Рабоче-Крестьянская, юго-восточная часть кадастрового квартала 61:56:0020000, площадью 35 кв. м с разрешенным использованием «Нефтехимическая промышленность», подлежащий образованию в результате раздела земельного участка с кадастровым номером 61:56:0020000:347, расположенного по адресу: Ростовская обл., г. Новошахтинск, с основным видом разрешенного использования: «Нефтехимическая промышленность», общей площадью 15 999 кв. м, находящегося в частной собственности Акционерного общества «Новошахтинский завод нефтепродуктов»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оссийская Федерация, Ростовская область, городской округ город  Новошахтинск, город Новошахтинск, улица Рабоче-Крестьянская, юго-западная часть кадастрового квартала 61:56:0020000, площадью 340 кв. м с разрешенным использованием «Земельные участки других промышленных предприятий», подлежащий образованию в результате раздела земельного участка с кадастровым номером 61:56:0020000:123, расположенного по адресу: Ростовская обл., г. Новошахтинск, ул. Рабоче-Крестьянская, 57, с основным видом разрешенного использования: «Земельные участки других промышленных предприятий», общей площадью 71 209 кв. м, находящегося в государственной собственности и предоставленного в аренду обществу с ограниченной ответственностью «ТА  ТА-ГАЗ» (договор аренды № 2013/201 земельного участка находящегося в государственной собственности  со множественностью лиц на стороне арендатора от 24.12.2013).      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ab/>
        <w:t>3</w:t>
      </w:r>
      <w:r>
        <w:rPr>
          <w:sz w:val="28"/>
          <w:szCs w:val="28"/>
        </w:rPr>
        <w:t xml:space="preserve">. МКУ «УГХ»:  </w:t>
      </w:r>
    </w:p>
    <w:p>
      <w:pPr>
        <w:pStyle w:val="21"/>
        <w:spacing w:lineRule="atLeast" w:line="20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тупить заказчиком работ: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по разделу изымаемых земельных участков, указанных в пунктах 1 и 2 настоящего постановления, в соответствии с утвержденным проектом плани-ровки и межевания территории для реконструкции линейного объекта (авто-дорога)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оценке изымаемых земельных участков и оценке прекращаемых прав и размера убытков, причиняемых таким изъятие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2) </w:t>
      </w:r>
      <w:r>
        <w:rPr>
          <w:sz w:val="28"/>
          <w:szCs w:val="28"/>
        </w:rPr>
        <w:t>осуществить переговоры с правообладателями изымаемых земельных участков относительно условий их изъятия;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3) совместно с Комитетом по управлению имуществом Администрации города Новошахтинска обеспечить подготовку проектов соглашений об изъя-тии земельных участков для муниципальных нужд города Новошахтинска (далее – проект соглашения об изъятии земельного участка);</w:t>
      </w:r>
    </w:p>
    <w:p>
      <w:pPr>
        <w:pStyle w:val="21"/>
        <w:spacing w:lineRule="atLeast" w:line="20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4) выступить от имени муниципального образования «Город Ново-шахтинск» стороной в соглашениях об изъятии земельных участков для муни-ципальных нужд (далее – соглашение об изъятии земельных участков);</w:t>
      </w:r>
    </w:p>
    <w:p>
      <w:pPr>
        <w:pStyle w:val="21"/>
        <w:spacing w:lineRule="atLeast" w:line="20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править правообладателям изымаемых земельных участков для подписания проекты соглашений об изъятии земельных участков;</w:t>
      </w:r>
    </w:p>
    <w:p>
      <w:pPr>
        <w:pStyle w:val="21"/>
        <w:spacing w:lineRule="atLeast" w:line="20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ключить с правообладателями земельных участков соглашения об изъятии  земельных участков;</w:t>
      </w:r>
    </w:p>
    <w:p>
      <w:pPr>
        <w:pStyle w:val="21"/>
        <w:spacing w:lineRule="atLeast" w:line="20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ить оплату размера возмещения за изымаемые земельные участ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4. </w:t>
      </w:r>
      <w:r>
        <w:rPr>
          <w:sz w:val="28"/>
          <w:szCs w:val="28"/>
        </w:rPr>
        <w:t>Комитету по управлению имуществом Администрации города Новошахтинска (Авраменко Т.Г.)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править копию экземпляра настоящего постановления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ан регистрации пра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авообладателям земельных участков, указанных  в пунктах 1 и 2 настоящего постановления, изымаемых для муниципальных нужд города Новошахтинска (далее – правообладатели изымаемых земельных участков)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МКУ «УГХ», а также сведения о лицах, подавших заявления об учете их прав на недвижимость, и способах связи с ними, о лицах, являющихся правообладателями земельных участков и (или) расположенных на них объектов недвижимости, а также копии документов, подтверждающих права указанных лиц на изымаемые земельные участки и (или) на расположенные на таких земельных участках объекты недвижимого имущества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ar-SA"/>
        </w:rPr>
        <w:t>обра</w:t>
      </w:r>
      <w:r>
        <w:rPr>
          <w:sz w:val="28"/>
          <w:szCs w:val="28"/>
        </w:rPr>
        <w:t>тить</w:t>
      </w:r>
      <w:r>
        <w:rPr>
          <w:sz w:val="28"/>
          <w:szCs w:val="28"/>
          <w:lang w:eastAsia="ar-SA"/>
        </w:rPr>
        <w:t>ся от имени правообладателя изымаемой недвижимости без доверенности с заявлением о кадастровом учете земельных участков, подлежащих изъятию;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3) обеспечить внесение изменений в договор аренды № 2013/201  земельного участка находящегося в государственной собственности со множественностью лиц на стороне арендатора от 24.12.2013, в связи с разделом земельного участка с кадастровым № 61:56:0020000:123, расположенного по адресу: Ростовская обл., г. Новошахтинск, ул. Рабоче-Крестьянская, 57;</w:t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ть государственную регистрацию в органе регистрации прав право муниципальной собственности на изымаемые земельные участки;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5) обеспечить подготовку и предъявление иска в суд о принудительном изъятии земельного участка, в случае если по истечении 90 дней со дня полу-чения правообладателем изымаемого земельного участка проекта соглашения об изъятии земельного участка не представлено подписанное соглашение об изъятии земельного участк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 xml:space="preserve">5. Настоящее постановление подлежит опубликованию в порядке, установленном для официального опубликования муниципальных правовых актов, и размещается на  официальном сайте Администрации города Новошахтинска в сети Интернет в течение десяти дней со дня принят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С.А. Бондаренко </w:t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27:00Z</dcterms:created>
  <dc:creator>1</dc:creator>
  <dc:description/>
  <dc:language>en-US</dc:language>
  <cp:lastModifiedBy>User</cp:lastModifiedBy>
  <cp:lastPrinted>2022-02-04T10:56:00Z</cp:lastPrinted>
  <dcterms:modified xsi:type="dcterms:W3CDTF">2022-02-08T09:27:00Z</dcterms:modified>
  <cp:revision>2</cp:revision>
  <dc:subject/>
  <dc:title/>
</cp:coreProperties>
</file>